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 xml:space="preserve">Решение №  2  от  21.06.2013 </w:t>
      </w:r>
    </w:p>
    <w:p>
      <w:pPr>
        <w:pStyle w:val="Style11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1"/>
        <w:rPr>
          <w:szCs w:val="30"/>
        </w:rPr>
      </w:pPr>
      <w:r>
        <w:rPr>
          <w:szCs w:val="30"/>
        </w:rPr>
      </w:r>
    </w:p>
    <w:p>
      <w:pPr>
        <w:pStyle w:val="Style11"/>
        <w:spacing w:lineRule="exact" w:line="280"/>
        <w:ind w:right="1984" w:hanging="0"/>
        <w:rPr/>
      </w:pPr>
      <w:r>
        <w:rPr>
          <w:rFonts w:eastAsia="Times New Roman"/>
          <w:iCs/>
          <w:sz w:val="22"/>
        </w:rPr>
        <w:t xml:space="preserve"> </w:t>
      </w: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/>
          <w:i/>
        </w:rPr>
      </w:pPr>
      <w:r>
        <w:rPr>
          <w:i/>
        </w:rPr>
        <w:t xml:space="preserve">в межотопительный период 2013 года  </w:t>
      </w:r>
    </w:p>
    <w:p>
      <w:pPr>
        <w:pStyle w:val="Style11"/>
        <w:spacing w:lineRule="exact" w:line="280"/>
        <w:ind w:right="1984" w:hanging="0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  <w:t>В целях обеспечения выполнения государственных социальных стандартов, оптимальных режимов работы оборудования, учитывая высокую степень оснащенности систем теплопотребления приборами учета и регулирования, на межотопительный период 2013 года ввести следующие режимы работы систем теплоснабж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alibri"/>
          <w:sz w:val="30"/>
          <w:szCs w:val="22"/>
          <w:lang w:eastAsia="en-US"/>
        </w:rPr>
        <w:t>на теплоисточниках, осуществляющих отпуск тепла на нужды горячего водоснабжения, выдерживать температуру прямой сетевой воды не выше 61</w:t>
      </w:r>
      <w:r>
        <w:rPr>
          <w:rFonts w:eastAsia="Symbol" w:cs="Symbol" w:ascii="Symbol" w:hAnsi="Symbol"/>
          <w:sz w:val="30"/>
          <w:szCs w:val="22"/>
          <w:lang w:eastAsia="en-US"/>
        </w:rPr>
        <w:t></w:t>
      </w:r>
      <w:r>
        <w:rPr>
          <w:rFonts w:eastAsia="Calibri"/>
          <w:sz w:val="30"/>
          <w:szCs w:val="22"/>
          <w:lang w:eastAsia="en-US"/>
        </w:rPr>
        <w:t>С с учетом технического минимума оборудования, кроме следующих источников:</w:t>
      </w:r>
    </w:p>
    <w:p>
      <w:pPr>
        <w:pStyle w:val="Normal"/>
        <w:rPr>
          <w:rFonts w:eastAsia="Calibri"/>
        </w:rPr>
      </w:pPr>
      <w:r>
        <w:rPr>
          <w:rFonts w:eastAsia="Times New Roman"/>
          <w:color w:val="008080"/>
          <w:sz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eastAsia="Calibri"/>
          <w:color w:val="008080"/>
          <w:sz w:val="16"/>
          <w:szCs w:val="16"/>
          <w:lang w:val="en-US" w:eastAsia="en-US"/>
        </w:rPr>
      </w:pPr>
      <w:r>
        <w:rPr>
          <w:rFonts w:eastAsia="Calibri"/>
          <w:color w:val="008080"/>
          <w:sz w:val="16"/>
          <w:szCs w:val="16"/>
          <w:lang w:val="en-US" w:eastAsia="en-US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160"/>
        <w:gridCol w:w="4560"/>
      </w:tblGrid>
      <w:tr>
        <w:trPr>
          <w:trHeight w:val="787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пло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ература прямой сетевой воды, не выше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Барановичская ТЭ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 целью снижения циркуляции теплоносителя и температуры обратной сетевой воды, повышения эффективности работы оборудования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ест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етом технологического минимума работы оборудования, протяженности тепловых сетей. </w:t>
            </w:r>
          </w:p>
        </w:tc>
      </w:tr>
      <w:tr>
        <w:trPr>
          <w:trHeight w:val="899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жанская мини-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повышения эффективности работы оборудования</w:t>
            </w:r>
          </w:p>
        </w:tc>
      </w:tr>
      <w:tr>
        <w:trPr>
          <w:trHeight w:val="622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омльская ГРЭ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ная оснащенность систем теплопотребления регуляторами</w:t>
            </w:r>
          </w:p>
        </w:tc>
      </w:tr>
      <w:tr>
        <w:trPr>
          <w:trHeight w:val="638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Ново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ход на теплоснабжение г.Новополоцка по тепломагистрали 2*Д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</w:rPr>
              <w:t>500 вместо 2*Д</w:t>
            </w:r>
            <w:r>
              <w:rPr>
                <w:sz w:val="28"/>
                <w:szCs w:val="28"/>
                <w:vertAlign w:val="subscript"/>
              </w:rPr>
              <w:t>у</w:t>
            </w:r>
            <w:r>
              <w:rPr>
                <w:sz w:val="28"/>
                <w:szCs w:val="28"/>
              </w:rPr>
              <w:t>800 с соответствующим снижением потерь тепла на транспортиров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ткрытого водоразбора, протяженность тепловых сетей более 15 км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-ная оснащенность систем теплопотребления регуляторами. Переключение тепловых нагрузок от Восточной мини-ТЭЦ и РК «Южная», протяженность тепловых сетей – более 15 км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ц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всех потребителей г.Полоцка к ТЭЦ. Доля оснащения регуляторами – 99,6%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ша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ерегрев в ночное время до 90</w:t>
            </w:r>
            <w:r>
              <w:rPr>
                <w:rFonts w:eastAsia="Symbol" w:cs="Symbol" w:ascii="Symbol" w:hAnsi="Symbol"/>
                <w:szCs w:val="28"/>
              </w:rPr>
              <w:t></w:t>
            </w:r>
            <w:r>
              <w:rPr>
                <w:szCs w:val="28"/>
              </w:rPr>
              <w:t>С)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65 - при останове ПГУ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сохранения в работе блока ПГУ в ночное время разогрев тепловой сети до 8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дневное время температура прямой сетевой воды 63-6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; среднесуточная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- 7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 Доля оснащения регуляторами – 100%</w:t>
            </w:r>
          </w:p>
        </w:tc>
      </w:tr>
      <w:tr>
        <w:trPr>
          <w:trHeight w:val="1458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ебская мини-ТЭЦ, РК «Северная», РК «Южная», РК «Орша-Восточ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оциального стандарта по горячему водоснабжению; 100%-ная оснащенность систем теплопотребления регуляторами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Н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значительная фактическая тепловая нагрузка. 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Баран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облюдения социального стандарта по горячему водоснабжению у конечных потребителей. Доля оснащения регуляторами –100%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«Кс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 тепличного комбината «Весна-Энерго»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ль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 теплоснабжения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ырская ТЭ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маг. №1, контур 2; маг.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, наличие тепличного хозяйства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гор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минимум работы оборудования </w:t>
            </w:r>
            <w:r>
              <w:rPr/>
              <w:t>(в работе 2 котла)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К «Рогачевская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целью соблюдения социального стандарта по горячему водоснабжению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лоби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целью снижения циркуляции теплоносителя и температуры обратной сетевой воды. Доля оснащения регуляторами –100%  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не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» мини-ТЭЦ (г. Грод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вывода в ремонт тепловых сетей зоны тепло-снабжения Гродненской ТЭЦ-2  </w:t>
            </w:r>
          </w:p>
        </w:tc>
      </w:tr>
      <w:tr>
        <w:trPr>
          <w:trHeight w:val="1615" w:hRule="atLeast"/>
          <w:cantSplit w:val="true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При подключении зон теплоснабжения РК «Кедышко» и РК «Шабаны»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  <w:r>
              <w:rPr>
                <w:szCs w:val="28"/>
              </w:rPr>
              <w:t>(с ночным снижением до 55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, ТМ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</w:tc>
      </w:tr>
      <w:tr>
        <w:trPr>
          <w:trHeight w:val="121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4 (ТМ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тояние более 10 км от зоны теплоснабжени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При работе тепловых сетей зон теплоснабжения РК«Курасовщина» и «Западная» от ТМ61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vertAlign w:val="superscript"/>
              </w:rPr>
              <w:t>*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сстояние более 10 км от зоны теплоснабж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vertAlign w:val="superscript"/>
              </w:rPr>
              <w:t>*)</w:t>
            </w:r>
            <w:r>
              <w:rPr>
                <w:sz w:val="28"/>
                <w:szCs w:val="28"/>
              </w:rPr>
              <w:t xml:space="preserve"> При работе тепловых сетей зоны теплоснабжения РК «Шабаны» от Минской ТЭЦ-2</w:t>
            </w:r>
          </w:p>
        </w:tc>
      </w:tr>
      <w:tr>
        <w:trPr>
          <w:trHeight w:val="37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 филиала «Минские тепловые се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более 10 км от зоны теплоснабжения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динская ТЭ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гилевская ТЭЦ-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онт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онту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тепловой нагрузки центральной части города на Могилевскую ТЭЦ-2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ая ТЭЦ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пловых нагрузок жилых районов «Спутник», «Казимировка»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3 г. Моги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пловых нагрузок новых объектов жилых районов Ввод объекта «РК-3 в г. Могилеве. Реконструкция с установкой электрогенерирующего оборудования» с переводом РК-3 в режим работы ТЭЦ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-1 г. Могиле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ых стандартов у конечных потребителей</w:t>
            </w:r>
          </w:p>
        </w:tc>
      </w:tr>
      <w:tr>
        <w:trPr>
          <w:trHeight w:val="45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уйская ТЭЦ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новых тепловых нагрузок микрорайонов «Кисилевичи», «Западный»</w:t>
            </w:r>
          </w:p>
        </w:tc>
      </w:tr>
    </w:tbl>
    <w:p>
      <w:pPr>
        <w:pStyle w:val="2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ind w:firstLine="720"/>
        <w:rPr>
          <w:rFonts w:eastAsia="Calibri"/>
          <w:lang w:eastAsia="en-US"/>
        </w:rPr>
      </w:pPr>
      <w:r>
        <w:rPr>
          <w:lang w:val="ru-RU"/>
        </w:rPr>
        <w:t>2. Регулирование  параметров теплоносителя  производить по температуре обратной сетевой воды, при этом обеспечить непревышение разности фактической температуры обратной сетевой воды и температуры обратной сетевой воды по скорректированному графику на величину не более 1</w:t>
      </w:r>
      <w:r>
        <w:rPr>
          <w:vertAlign w:val="superscript"/>
          <w:lang w:val="ru-RU"/>
        </w:rPr>
        <w:t>0</w:t>
      </w:r>
      <w:r>
        <w:rPr>
          <w:lang w:val="ru-RU"/>
        </w:rPr>
        <w:t>С.</w:t>
      </w:r>
    </w:p>
    <w:p>
      <w:pPr>
        <w:pStyle w:val="21"/>
        <w:ind w:firstLine="720"/>
        <w:rPr/>
      </w:pPr>
      <w:r>
        <w:rPr>
          <w:lang w:val="ru-RU"/>
        </w:rPr>
        <w:t xml:space="preserve">3. </w:t>
      </w:r>
      <w:r>
        <w:rPr>
          <w:rFonts w:eastAsia="Calibri"/>
          <w:lang w:eastAsia="en-US"/>
        </w:rPr>
        <w:t xml:space="preserve">В период ночного провала нагрузки горячего водоснабжения производить </w:t>
      </w:r>
      <w:r>
        <w:rPr>
          <w:rFonts w:eastAsia="Calibri"/>
          <w:lang w:val="ru-RU" w:eastAsia="en-US"/>
        </w:rPr>
        <w:t xml:space="preserve">максимальное </w:t>
      </w:r>
      <w:r>
        <w:rPr>
          <w:rFonts w:eastAsia="Calibri"/>
          <w:lang w:eastAsia="en-US"/>
        </w:rPr>
        <w:t>снижение располагаемых напоров на теплоисточниках с учетом условий и особенностей систем теплоснаб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30"/>
          <w:lang w:val="be-BY" w:eastAsia="en-US"/>
        </w:rPr>
        <w:t xml:space="preserve">4. </w:t>
      </w:r>
      <w:r>
        <w:rPr>
          <w:rFonts w:eastAsia="Calibri"/>
          <w:sz w:val="30"/>
          <w:lang w:eastAsia="en-US"/>
        </w:rPr>
        <w:t>Режимы работы и состав генерирующего оборудования Гомельской ТЭЦ-2, Минской ТЭЦ-4, и ПГУ Минской ТЭЦ-3 и планировать исходя из максимума выработки электроэнергии по теплофикационному циклу и минимума удельного расхода топлива на отпуск электроэнергии.</w:t>
      </w:r>
    </w:p>
    <w:p>
      <w:pPr>
        <w:pStyle w:val="Style11"/>
        <w:ind w:firstLine="720"/>
        <w:rPr/>
      </w:pPr>
      <w:r>
        <w:rPr/>
        <w:t>5. Наладку систем теплопотребления к отопительному сезону 2013/2014 года произвести на соответствующий фактический температурный график отопительного сезона 2012/2013 года с учетом периода доналадки 10 дней после подачи теплоносителя в отопительный период 2013/2014.</w:t>
      </w:r>
    </w:p>
    <w:p>
      <w:pPr>
        <w:pStyle w:val="Style11"/>
        <w:ind w:firstLine="720"/>
        <w:rPr/>
      </w:pPr>
      <w:r>
        <w:rPr/>
        <w:t>6. РУП-облэнеро до 1 июля т.г. обеспечить представление в областные и Минскую городскую организации жилищно-коммунального хозяйства прогнозных температурных графиков теплоснабжения на отопительный период 2013/2014.</w:t>
      </w:r>
    </w:p>
    <w:p>
      <w:pPr>
        <w:pStyle w:val="Style11"/>
        <w:ind w:firstLine="720"/>
        <w:rPr>
          <w:color w:val="000080"/>
        </w:rPr>
      </w:pPr>
      <w:r>
        <w:rPr>
          <w:rFonts w:eastAsia="Times New Roman"/>
        </w:rPr>
        <w:t xml:space="preserve"> </w:t>
      </w:r>
      <w:r>
        <w:rPr/>
        <w:t xml:space="preserve">Направляется рабочим группам облисполкомов и Минского горисполкома по оптимизации режимов теплоснабжения  и экономного использования топлива и энергии  для руководства в работе и контроля за выполнением данного решения. </w:t>
      </w:r>
    </w:p>
    <w:p>
      <w:pPr>
        <w:pStyle w:val="Style11"/>
        <w:ind w:firstLine="720"/>
        <w:rPr>
          <w:color w:val="000080"/>
        </w:rPr>
      </w:pPr>
      <w:r>
        <w:rPr>
          <w:color w:val="000080"/>
        </w:rPr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/>
      </w:pPr>
      <w:r>
        <w:rPr/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e1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21"/>
        <w:spacing w:lineRule="exact" w:line="280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p>
      <w:pPr>
        <w:pStyle w:val="21"/>
        <w:spacing w:lineRule="exact" w:line="28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1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34:00Z</dcterms:created>
  <dc:creator>Admin</dc:creator>
  <dc:description/>
  <cp:keywords/>
  <dc:language>en-US</dc:language>
  <cp:lastModifiedBy>Санников</cp:lastModifiedBy>
  <cp:lastPrinted>2013-06-07T14:46:00Z</cp:lastPrinted>
  <dcterms:modified xsi:type="dcterms:W3CDTF">2013-07-09T11:34:00Z</dcterms:modified>
  <cp:revision>2</cp:revision>
  <dc:subject/>
  <dc:title>Областная оперативная группа</dc:title>
</cp:coreProperties>
</file>