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рганизаций-энергоауди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20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201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551"/>
        <w:gridCol w:w="352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Наименование организации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Номер сертификата соответствия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срок действ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Ф.Скорины, 15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114, г. Минск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69887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с (017) 3699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078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14.03.2018 по 14.03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О «Белорусский государственный университет транспорта»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Кирова, 34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6653, г. Гомель, 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32) 95-36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143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7.02.2015 до 27.02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 и предприятий Белорусской железной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П «БЕЛТЭИ»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Романовская Слобода, 5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48, г. Минск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26-55-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Y/112 04.17.003 16228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30.04.2015 до 30.04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казание услуг по энергетическому обследованию организаций в области использования топлива, электрической и тепловой энерг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СООО «Промэнергокомплекс»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Карла Либкнехта, 68, оф. 417, 220036, г. Минск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27-04-5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15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8.05.2018 до 28.05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оказание услуг по энергетическому обследованию организаций с потреблением топливно-энергетических ресурсов до 50 тысяч тут в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-т Октября, 48, 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246746, г. Гомель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32) 48-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335</w:t>
            </w:r>
          </w:p>
          <w:p>
            <w:pPr>
              <w:pStyle w:val="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6.08.2018 до 09.07.2020</w:t>
            </w:r>
          </w:p>
          <w:p>
            <w:pPr>
              <w:pStyle w:val="2"/>
              <w:ind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РУП "Белинвестэнергосбережение" юр.адрес: ул. Революционная, 11, 220030, г. Минск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дрес оказания услуг: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л. Долгобродская, 12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38, г. Минск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306-46-83; 299-56-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288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2.11.2018 до 02.11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ут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ул. Чернышевского, 10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12, г. Минск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/факс: (017)280 86 04; 331 06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283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9.10.2018 до 19.10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 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пр-т Машерова, 17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29, г. Минск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34-70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5443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11.2013 до 11.02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Академическая, 15, корп. 2, 220072, г. Минск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84-01-85; 294-94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</w:t>
            </w:r>
            <w:r>
              <w:rPr>
                <w:color w:val="000000"/>
                <w:sz w:val="20"/>
                <w:lang w:val="en-US"/>
              </w:rPr>
              <w:t>7388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0</w:t>
            </w:r>
            <w:r>
              <w:rPr>
                <w:color w:val="000000"/>
                <w:sz w:val="20"/>
              </w:rPr>
              <w:t>.03.201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 xml:space="preserve"> до 20.03.202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Казинца, 11А, оф. А708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99, г. Минск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кс(017)3220888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б. 8029661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0797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9.06.2012 до 16.06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П "Могилевэнерго"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Филиал Инженерный центр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.адрес: ул. Бонч-Бруевича, 3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030, г. Могилев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дрес оказания услуг: ул. Кулибина, 9, 212008, г. Могилев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222) 24-57-26 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222) 24-63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431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7.06.2019 до 17.06.202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, электрических станций и котель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Академическая, 18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12, г. Минск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93 53 5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с (017) 290-9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BY/112 04.17. 003 16604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1.02.2016 до 11.02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тепловых электрических станций,  котельных и тепловых с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ООО «МАВИТЭК»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 Брестская, д. 34, кабинет 93,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99, г. Минск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17) 212-95-96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моб. (033) 6386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28.09.2012 до </w:t>
            </w:r>
            <w:r>
              <w:rPr>
                <w:color w:val="000000"/>
                <w:sz w:val="20"/>
                <w:lang w:val="en-US"/>
              </w:rPr>
              <w:t>16</w:t>
            </w:r>
            <w:r>
              <w:rPr>
                <w:color w:val="000000"/>
                <w:sz w:val="20"/>
              </w:rPr>
              <w:t>.09.20</w:t>
            </w:r>
            <w:r>
              <w:rPr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-й Твердый пер., 8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38, г. Минск, 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017) 294-65-11</w:t>
              <w:br/>
              <w:t>факс. 284-31-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966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12.2017 до 05.12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Агрофид-Энерго"</w:t>
            </w:r>
          </w:p>
          <w:p>
            <w:pPr>
              <w:pStyle w:val="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Сторожевская, 8, пом.4Н, ком.9В,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002, г. Минск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с (017)395-56-61;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29)6199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BY/112 04.17. 003 17120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13.04.2018 до 13.04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ООО «Эталон Эксперт» 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. Березовский, д. 5, каб. 4, г. Могилёв, Могилевская обл.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0222) 70-60-86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44) 566-00-01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40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 xml:space="preserve"> 05.04.2019 до 05.04.202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 xml:space="preserve">оказание услуг по энергетическому обследованию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Cs/>
                <w:color w:val="000000"/>
                <w:sz w:val="20"/>
              </w:rPr>
              <w:t>КПУП  "Гомельоблтеплосеть"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л. Шилова, 3, 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6007, г. Гомель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232)577464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с (0232) 5736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459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30.09.2015 до 30.09.20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до 5 тысяч тонн условного топлива в год и организаций ЖКХ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Cs/>
                <w:color w:val="000000"/>
                <w:sz w:val="20"/>
              </w:rPr>
              <w:t xml:space="preserve">Республиканское унитарное предприятие по эксплуатации зданий 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"БЕЛЭЗ"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Юридический адрес и адрес оказания услуг: ул. Ивановская, 56, 220088, г. Минск</w:t>
            </w:r>
          </w:p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тел. (017</w:t>
            </w:r>
            <w:r>
              <w:rPr>
                <w:bCs/>
                <w:color w:val="000000"/>
                <w:sz w:val="20"/>
              </w:rPr>
              <w:t>) 233-92-59</w:t>
            </w:r>
          </w:p>
          <w:p>
            <w:pPr>
              <w:pStyle w:val="2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bookmarkStart w:id="0" w:name="CertifReg"/>
            <w:bookmarkEnd w:id="0"/>
            <w:r>
              <w:rPr>
                <w:color w:val="000000"/>
                <w:sz w:val="20"/>
              </w:rPr>
              <w:t>BY/112 04.17. 003 16705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7.2016 до 01.07.20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color w:val="000000"/>
              </w:rPr>
              <w:t>оказание  услуг по энергетическому обследованию организаций с потреблением топливно-энергетических ресурсов до 1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тное предприятие "Белтрансэнергоинжиниринг"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й адрес: ул. Центральная, д. 29б, 223022, дер. Старое село, Хатеженский сельсовет, Минский р-н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Адрес оказания услуг: </w:t>
            </w:r>
            <w:r>
              <w:rPr>
                <w:bCs/>
                <w:color w:val="000000"/>
                <w:sz w:val="20"/>
              </w:rPr>
              <w:t>ул. Рижская, 13, г. Минск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17) 212-02-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862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7.04.2017 до 07.04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гилевское городское коммунальное унитарное предприятие теплоэнергетики</w:t>
            </w:r>
          </w:p>
          <w:p>
            <w:pPr>
              <w:pStyle w:val="2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й адрес: ул. Гришина, 59 «а», 212011, г. Могилев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дрес оказания услуг:</w:t>
            </w:r>
            <w:r>
              <w:rPr>
                <w:bCs/>
                <w:color w:val="000000"/>
                <w:sz w:val="20"/>
              </w:rPr>
              <w:t xml:space="preserve"> ул. Первомайская, 20Б, 212030, г.Могилев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0222) 74-10-04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акс (0222) 71-54-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6925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7.08.2017 до 07.08.20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мельское республиканское унитарное предприятие электроэнергетики "Гомельэнерго"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илиал "Энергосбыт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ридический адрес: ул. Фрунзе, 9, 246001, г.Гом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казания услуг: ул. Моисеенко, 3, 246001, г.Гомель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+375 (232) 75 71 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Y/112 04.17. 003 17301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5.12.2018 до 05.12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25  тысяч  тонн условного  топлива  в год, электрических станций, котельных и тепловых с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ОО "Датэрминова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нахождения: 220136, Минская обл., Минский р-н, Петришковский с/с, 10, район д.Захаричи, пом.№64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казания услуг: г.Минск, ул. 3-я Щорса, д.9</w:t>
            </w:r>
          </w:p>
          <w:p>
            <w:pPr>
              <w:pStyle w:val="2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+375 17 3360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0"/>
              </w:rPr>
              <w:t>BY/112 04.17. 003 17302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5.12.2018 до 05.12.20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35:00Z</dcterms:created>
  <dc:creator>Martinovich</dc:creator>
  <dc:description/>
  <cp:keywords/>
  <dc:language>en-US</dc:language>
  <cp:lastModifiedBy>Вячеслав Санников</cp:lastModifiedBy>
  <cp:lastPrinted>2017-12-05T15:40:00Z</cp:lastPrinted>
  <dcterms:modified xsi:type="dcterms:W3CDTF">2019-12-18T11:35:00Z</dcterms:modified>
  <cp:revision>2</cp:revision>
  <dc:subject/>
  <dc:title>Перечень организаций-энергоаудиторов</dc:title>
</cp:coreProperties>
</file>