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30"/>
        <w:gridCol w:w="2640"/>
        <w:gridCol w:w="393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, адре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sz w:val="20"/>
              </w:rPr>
              <w:t xml:space="preserve">Номер сертификата соответствия, 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рок действ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ласть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Частное производственное унитарное предприятие "ЭнергоОптима"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проспект Шмидта, д. 80, каб. 205, 212030, г. Могилёв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: +375 222 451 486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Факс:  +375 222 451 48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5687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9.03.2014 по 18.03.201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казание услуг по энергетическому обследованию организаций с потреблением топливно-энергетических ресурсов до 25 тысяч тонн условного топлив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Республиканское унитарное предприятие «Институт жилища - НИПТИС им. Атаева С.С.», 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20114, г. Минск, ул. Ф. Скорины, 15, тел. 2663983, 26639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4234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5.03.2013 по 14.03.201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энергетическое обследование организаций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Оказание услуг по энергетическому обследованию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УО «Белорусский государственный университет транспорта», 246653 г. Гомель, ул. Кирова, 34,  тел. (0232)95366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  <w:lang w:val="en-US"/>
              </w:rPr>
              <w:t>BY</w:t>
            </w:r>
            <w:r>
              <w:rPr>
                <w:sz w:val="20"/>
              </w:rPr>
              <w:t xml:space="preserve">/112 04.17.001 00002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4.03.2007 до 14.03.201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25 тысяч тонн условного топлива в год и предприятий Белорусской железной доро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РУП «БЕЛТЭИ»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220048, г. Минск, ул. Романовская Слобода, д. 5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26 54 5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BY/112 04.17.001 00003, </w:t>
            </w:r>
          </w:p>
          <w:p>
            <w:pPr>
              <w:pStyle w:val="TextBodyIndent"/>
              <w:autoSpaceDE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с 03.05.2007 до 03.05.2015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в области использования топлива, электрической и тепловой энерг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ПРУП «Гомельэнергосбережение». 246004, г.Гомель, ул.Шоссейная, 2, тел. (0232)7737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07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8.06.2007 до 08.06.201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энергетическое обследование организац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</w:rPr>
              <w:t>СООО «Промэнергокомплекс», 220007, г.Минск, ул.Фабрициуса, 8, комн. 120,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27 04 5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4790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31.05.2013 по 30.05.201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энергетическое обследование организаций с потреблением топливно-энергетических ресурсов до 50 тысяч тонн условного топлива в 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УО «Гомельский государственный технический университет им. П.О.Сухого»,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46746, г.Гомель, пр-т Октября, 48, тел. (0232)4886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0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6.07.2010 до 06.07.201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энергетическое обследование организац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РУП "Белинвестэнергосбережение" (220030, г.Минск, 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ул. Революционная, 11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0"/>
              </w:rPr>
              <w:t>Тел. 227 85 28)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0"/>
              </w:rPr>
              <w:t xml:space="preserve">(220038, г. Минск, 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л. Долгобродская, 12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5232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5.09.2013 до 04.09.201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Оказание услуг по энергетическому обследованию организац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НПЧУП "Промэнергетика"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20116, г.Минск, пр-т Дзержинского, 69, к.2, оф. 205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297 65 7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2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3.10.2010 до 03.10.201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25 тысяч тонн условного топлива в год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ООО «МНВЦЭ Энерготехно»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20012, г. Минск, 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л. Чернышевского, 10, 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л. 2310613, 23286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BY/112 04.17. 00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15230</w:t>
            </w:r>
          </w:p>
          <w:p>
            <w:pPr>
              <w:pStyle w:val="2"/>
              <w:ind w:hanging="0"/>
              <w:jc w:val="left"/>
              <w:rPr>
                <w:color w:val="0000FF"/>
                <w:sz w:val="20"/>
                <w:lang w:val="en-US"/>
              </w:rPr>
            </w:pPr>
            <w:r>
              <w:rPr>
                <w:sz w:val="20"/>
              </w:rPr>
              <w:t>С 0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.201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 до 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.201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Оказание услуг по энергетическому обследованию организаций машиностроительной, электротехнической, радиотехнической, приборостроительной, пищевой, легкой, нефтехимической, деревообрабатывающей и фармацевтической промышленности, предприятий сельского хозяйства, транспорта, связи, жилищно-коммунального хозяйства и торговли, учреждений здравоохранения, образования, социальной защиты, культуры и спорта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ПРУП «Могилевэнергосбережение»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2039, г.Могилев, ул.Ровчакова, 10, тел.25-83-4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BY/112 04.17. 00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15229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С 0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.201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 до 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.201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Оказание услуг по энергетическому обследованию организаций с потреблением топливно-энергетических ресурсов до 50 тысяч тонн условного топлива в год</w:t>
            </w:r>
          </w:p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ОАО «Белгорхимпром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20029, г.Минск, 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пр-т Машерова, 17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33485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BY/112 04.17. 003 15</w:t>
            </w:r>
            <w:r>
              <w:rPr>
                <w:sz w:val="20"/>
                <w:lang w:val="en-US"/>
              </w:rPr>
              <w:t>44</w:t>
            </w:r>
            <w:r>
              <w:rPr>
                <w:sz w:val="20"/>
              </w:rPr>
              <w:t>3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С 05.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.2013 по 25.02.201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энергетическое обследование предприятий промышленности, энергетики, жилищно-коммунального хозяйства и социальной сферы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Оказание услуг по энергетическому обследованию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Республиканское научно-производственное унитарное предприятие "Институт энергетики Национальной академии наук Беларуси"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20072, г.Минск, ул. Академическая, 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5688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9.03.2014 по 18.03.201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ООО «Альбитерра-Энерго», 220014, г.Минск, пер. С. Ковалевской, 62, к., факс (017) 372 02 01, 226 22 75, тел. (029) 661 06 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0797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9.06.2012 по 18.06.20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Филиал РУП «Могилевэнерго» Инженерный центр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.Могилев, ул.Кулибина, 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8-0222-24 05 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5834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8.06.2014 по 17.06.201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, электрических станций и котель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УО «Полоцкий государственный университет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11440, г.Новополоцк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ул.Блохина, 2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8-0214-53619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3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29.12.2009 до 29.12.201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25 тысяч тонн условного топлив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Частное сервисное унитарное предприятие «Белтрансэнергоинжиниринг»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23022, Минский р-н, Хатеженский сельсовет, дер. Старое село, ул. Центральная, д. 29б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л. 275 20 75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фактич. адрес: г. Минск, ул. Асаналиева, 13, корп.1, кв. 247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5231</w:t>
            </w:r>
          </w:p>
          <w:p>
            <w:pPr>
              <w:pStyle w:val="2"/>
              <w:ind w:hanging="0"/>
              <w:jc w:val="left"/>
              <w:rPr>
                <w:color w:val="0000FF"/>
                <w:sz w:val="20"/>
                <w:lang w:val="en-US"/>
              </w:rPr>
            </w:pPr>
            <w:r>
              <w:rPr>
                <w:sz w:val="20"/>
              </w:rPr>
              <w:t>С 0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.201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 по 04.09.201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Оказание услуг по энергетическому обследованию организаций с потреблением топливно-энергетических ресурсов до 25 тысяч тонн условного топлива в год</w:t>
            </w:r>
          </w:p>
          <w:p>
            <w:pPr>
              <w:pStyle w:val="2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ГО «Минское городское жилищное хозяйство» (г.Минск, пр-т Победителей, 5)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Ntk/ 306 23 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BY/112 04.17. 003 15</w:t>
            </w:r>
            <w:r>
              <w:rPr>
                <w:sz w:val="20"/>
                <w:lang w:val="en-US"/>
              </w:rPr>
              <w:t>44</w:t>
            </w:r>
            <w:r>
              <w:rPr>
                <w:sz w:val="20"/>
              </w:rPr>
              <w:t>2</w:t>
            </w:r>
          </w:p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С 05.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.2013 по 04.11.201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Оказание услуг по энергетическому обследованию организаций с потреблением топливно-энергетических ресурсов до 25 тысяч тонн условного топлив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ОАО «Белэнергоремналадка»,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20012, г.Минск, ул.Академическая, 18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935360, 293535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BY/112 04.17. 001 000</w:t>
            </w:r>
            <w:r>
              <w:rPr>
                <w:sz w:val="20"/>
                <w:lang w:val="en-US"/>
              </w:rPr>
              <w:t>41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С 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2</w:t>
            </w:r>
            <w:r>
              <w:rPr>
                <w:sz w:val="20"/>
              </w:rPr>
              <w:t>.20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 xml:space="preserve"> до 1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2</w:t>
            </w:r>
            <w:r>
              <w:rPr>
                <w:sz w:val="20"/>
              </w:rPr>
              <w:t>.201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тепловых электрических станций, котельных и тепловых се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ООО «МАВИТЭК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ул. Брестская, д. 34, пом. 94, 220099, г. Минск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Тел/ф 281-49-36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моб. (033) 638655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2104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28.09.2012 до 27.09.201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УП «СКБ КАМЕРТОН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.Минск, ул.Могилевская, 28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2219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46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С 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.02.2012 до 22.02.20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энергетическое обследование организаций, подведомственных Государственному военно-промышленному комитету Республики Белару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Учреждение образования "Белорусский государственный технологический университет"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0050, г.Минск, ул.Свердлова, 13-А, тел. 227 87 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065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23.05.2012 до 23.05.20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</w:t>
            </w:r>
          </w:p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Общество с ограниченной ответственностью «Центр научно-прикладных проблем энергетики» 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6020, г.Гомель, ул.Владимирова, 16, офис 3-1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8-0232-42-26-4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0648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С 23.05.2012 до 2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05.20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предприятий транспорта нефти и нефтепродуктов, пищевой и легкой промышленности, газопереработки, деревопереработки, предприятий по производству строительных материалов, предприятий по выпуску и переработке полимерных материалов, предприятий сельскохозяйственного машиностроения и станкостроения, производства и переработки сельскохозяйственной продукции, жилищно-коммунального хозяйства, учреждений образования и здравоохра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ИПК "ГАЗ-ИНСТИТУТ"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0038, г.Минск, 1-й Твердый пер., 8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94-65-11, 294-18-7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3273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6.12.2012 по 05.12.20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000 тонн условного топлив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ООО "Агрофид-Энерго"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ул. Сторожевская, 8, пом. 4Н, ком. 9В, 220002, г. Минск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(017)395-56-61акс; (029)619969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BY/112 04.17. 003 14555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8.04.2013 по 17.04.201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000 тонн условного топлив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Частное предприятие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«Энергия-ТЭР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ул. 40 лет Победы, д. 5, комн.3, 223053, пос. Боровляны, Минский р-н, Минская обл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BY/112 04.17. 00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152</w:t>
            </w:r>
            <w:r>
              <w:rPr>
                <w:sz w:val="20"/>
              </w:rPr>
              <w:t>28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.201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 до 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.201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Оказание услуг по энергетическому обследованию организаций с потреблением топливно-энергетических ресурсов до 25 тысяч тонн условного топлива в год</w:t>
            </w:r>
          </w:p>
          <w:p>
            <w:pPr>
              <w:pStyle w:val="2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Частное предприятие 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«Котломинцентр»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ул. Ибаррури, 9, 222120, г. Борис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BY/112 04.17. 003 15</w:t>
            </w:r>
            <w:r>
              <w:rPr>
                <w:sz w:val="20"/>
                <w:lang w:val="en-US"/>
              </w:rPr>
              <w:t>44</w:t>
            </w:r>
            <w:r>
              <w:rPr>
                <w:sz w:val="20"/>
              </w:rPr>
              <w:t>1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С 05.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.2013 по 04.11.201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Оказание услуг по энергетическому обследованию организаций с потреблением топливно-энергетических ресурсов до 25 тысяч тонн условного топлива в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87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5:56:00Z</dcterms:created>
  <dc:creator>ПАВЕЛ</dc:creator>
  <dc:description/>
  <cp:keywords/>
  <dc:language>en-US</dc:language>
  <cp:lastModifiedBy>Вячеслав Санников</cp:lastModifiedBy>
  <cp:lastPrinted>2013-02-05T15:21:00Z</cp:lastPrinted>
  <dcterms:modified xsi:type="dcterms:W3CDTF">2014-09-29T07:51:00Z</dcterms:modified>
  <cp:revision>3</cp:revision>
  <dc:subject/>
  <dc:title>Главному инженеру</dc:title>
</cp:coreProperties>
</file>