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рганизаций имеющих сертификат соответствия на право проведения в 2014 году энергетического об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34"/>
        <w:gridCol w:w="2551"/>
        <w:gridCol w:w="3969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 xml:space="preserve">Номер сертификата соответствия,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</w:rPr>
              <w:t>срок 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деятель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Республиканское унитарное предприятие «Институт жилища - НИПТИС им. Атаева С.С.»,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4, г. Минск, ул. Ф. Скорины, 15, тел. 2663983, 26639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423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5.03.2013 по 14.03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Белорусский государственный университет транспорта», 246653 г. Гомель, ул. Кирова, 34,  тел. (0232)9536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lang w:val="en-US"/>
              </w:rPr>
              <w:t>BY</w:t>
            </w:r>
            <w:r>
              <w:rPr>
                <w:sz w:val="20"/>
              </w:rPr>
              <w:t xml:space="preserve">/112 04.17.001 00002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4.03.2007 до 14.03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 и предприятий Белорусской железной дорог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УП «БЕЛТЭИ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220048, г. Минск, ул. Романовская Слобода, д. 5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6 54 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BY/112 04.17.001 00003, </w:t>
            </w:r>
          </w:p>
          <w:p>
            <w:pPr>
              <w:pStyle w:val="TextBodyIndent"/>
              <w:autoSpaceDE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с 03.05.2007 до 03.05.201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в области использования топлива, электрической и тепловой энерг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УП "БЕЛНИПИЭНЕРГОПРОМ", 220048, г. Минск, ул. Романовская Слобода, 5а, тел. 203 62 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07 до 23.05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электрических станций, котельных и тепловых сетей - систем теплоснабж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"Авторемпромпроект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12, г. Минск, ул. Чернышевского, 1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31 00 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1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08 до 31.05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омышленных предприят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Гомельэнергосбережение». 246004, г.Гомель, ул.Шоссейная, 2, тел. (0232)7737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8.06.2007 до 08.06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СООО «Промэнергокомплекс», 220007, г.Минск, ул.Фабрициуса, 8, комн. 120,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7 04 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4790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31.05.2013 по 30.05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с потреблением топливно-энергетических ресурсов до 50 тысяч тонн условного топлива в год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Гомельский государственный технический университет им. П.О.Сухого»,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46746, г.Гомель, пр-т Октября, 48, тел. (0232)4886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0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6.07.2010 до 06.07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энергетическое обследование организац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РУП "Белинвестэнергосбережение" (220030, г.Минск,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ул. Революционная, 11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Тел. 227 85 28)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 xml:space="preserve">(220038, г. Минск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л. Долгобродская, 1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НПЧУП "Промэнергетика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116, г.Минск, пр-т Дзержинского, 69, к.2, оф. 20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297 65 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3.10.2010 до 03.10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НВЦЭ Энерготехно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 Минск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л. Чернышевского, 10,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л. 2310613, 2328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30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казание услуг по энергетическому обследованию организаций машиностроительной, электротехнической, радиотехнической, приборостроительной, пищевой, легкой, нефтехимической, деревообрабатывающей и фармацевтической промышленности, предприятий сельского хозяйства, транспорта, связи, жилищно-коммунального хозяйства и торговли, учреждений здравоохранения, образования, социальной защиты, культуры и спорта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УП «Могилевэнергосбережение»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2039, г.Могилев, ул.Ровчакова, 10, тел.25-83-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казание услуг по энергетическому обследованию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АО «Белгорхимпром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20029, г.Минск,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пр-т Машерова, 1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33485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44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5.11.2013 по 25.02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казание услуг по энергетическому обследованию организа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Республиканское научно-производственное унитарное предприятие "Институт энергетики Национальной академии наук Беларуси"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0072, г.Минск, ул. Академическая,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2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2.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ОО «Альбитерра-Энерго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14 г.Минск, пер. С. Ковалевской, 62-12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6-22-75, 80296 610 6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79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9.06.2012 по 18.06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УО «Белорусский государственный аграрный технический университет»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.Минск, пр-т Независимости, 99, корп.1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67 30 62, 267 48 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0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18.06.2009 до 18.06.2014</w:t>
            </w:r>
          </w:p>
          <w:p>
            <w:pPr>
              <w:pStyle w:val="2"/>
              <w:ind w:hanging="0"/>
              <w:jc w:val="left"/>
              <w:rPr>
                <w:color w:val="0000FF"/>
                <w:sz w:val="20"/>
                <w:lang w:val="en-US"/>
              </w:rPr>
            </w:pPr>
            <w:r>
              <w:rPr>
                <w:color w:val="0000FF"/>
                <w:sz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жилищно-коммунального хозяйства, агропромышленного комплекса, социальной сфер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Филиал РУП «Могилевэнерго» Инженерный центр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огилев, ул.Кулибина, 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22-24 05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6.2009 до 18.06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, электрических станций и котельны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О «Полоцкий государственный университет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211440, г.Новополоцк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Блохина, 2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14-536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33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9.12.2009 до 29.12.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Частное сервисное унитарное предприятие «Белтрансэнергоинжиниринг»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223022, Минский р-н, Хатеженский сельсовет, дер. Старое село, ул. Центральная, д. 29б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. 275 20 7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фактич. адрес: г. Минск, ул. Асаналиева, 13, корп.1, кв. 247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31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ГО «Минское городское жилищное хозяйство» (г.Минск, пр-т Победителей, 5)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Ntk/ 306 23 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442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05.11.2013 по 04.11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АО «Белэнергоремналадка»,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20012, г.Минск, ул.Академическая, 18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35360, 293535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1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2</w:t>
            </w:r>
            <w:r>
              <w:rPr>
                <w:sz w:val="20"/>
              </w:rPr>
              <w:t>.20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тепловых электрических станций, котельных и тепловых сете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Автономная некоммерческая организация «Центр энергосбережения  Республики Башкортостан»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</w:rPr>
              <w:t>450064, г.Уфа, ул.Северодвинская, 12, Республика Башкортостан, Российская Федер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1 000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4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С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 xml:space="preserve"> до 31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5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 xml:space="preserve">энергетическое обследование организаций 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ООО «МАВИТЭК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121, г.Минск, ул. Матусевича, 33, оф. 703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Тел/ф 255-48-04,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об. (033) 63865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2104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8.09.2012 до 27.09.2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П «СКБ КАМЕРТОН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.Минск, ул.Могилевская, 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2219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1 00046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С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2.02.2012 до 22.02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энергетическое обследование организаций, подведомственных Государственному военно-промышленному комитету Республики Беларус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Учреждение образования "Белорусский государственный технологический университе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50, г.Минск, ул.Свердлова, 13-А, тел. 227 87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59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23.05.2012 до 23.05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 тысяч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 xml:space="preserve">Общество с ограниченной ответственностью «Центр научно-прикладных проблем энергетики» </w:t>
            </w:r>
          </w:p>
          <w:p>
            <w:pPr>
              <w:pStyle w:val="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6020, г.Гомель, ул.Владимирова, 16, офис 3-1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8-0232-42-26-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0648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23.05.2012 до 2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05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предприятий транспорта нефти и нефтепродуктов, пищевой и легкой промышленности, газопереработки, деревопереработки, предприятий по производству строительных материалов, предприятий по выпуску и переработке полимерных материалов, предприятий сельскохозяйственного машиностроения и станкостроения, производства и переработки сельскохозяйственной продукции, жилищно-коммунального хозяйства, учреждений образования и здравоохран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ИПК "ГАЗ-ИНСТИТУТ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220038, г.Минск, 1-й Твердый пер., 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 294-65-11, 294-18-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3273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6.12.2012 по 05.12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ООО "Агрофид-Энерго"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 Сторожевская, 8, пом. 4Н, ком. 9В, 220002, г. Минск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(017)395-56-61акс; (029)61996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BY/112 04.17. 003 1455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18.04.2013 по 17.04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энергетическое обследование организаций с потреблением топливно-энергетических ресурсов до 50000 тонн условного топлива в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астное предприятие 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«Энергия-ТЭР»</w:t>
            </w:r>
          </w:p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ул. 40 лет Победы, д. 5, комн.3, 223053, пос. Боровляны, Минский р-н, Минская обл.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тел./факс 254 32 35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8-02975537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BY/112 04.17. 003 15228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 05.09.2013 до 04.09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snapToGrid w:val="false"/>
              <w:ind w:left="414" w:hanging="357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Частное предприятие 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«Котломинцентр»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л. Ибаррури, 9, 222120, г. Борисов</w:t>
            </w:r>
          </w:p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тел/факс (01777) 3-30-5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BY/112 04.17. 003 15</w:t>
            </w:r>
            <w:r>
              <w:rPr>
                <w:sz w:val="20"/>
                <w:lang w:val="en-US"/>
              </w:rPr>
              <w:t>44</w:t>
            </w:r>
            <w:r>
              <w:rPr>
                <w:sz w:val="20"/>
              </w:rPr>
              <w:t>1</w:t>
            </w:r>
          </w:p>
          <w:p>
            <w:pPr>
              <w:pStyle w:val="2"/>
              <w:ind w:hanging="0"/>
              <w:rPr/>
            </w:pPr>
            <w:r>
              <w:rPr>
                <w:sz w:val="20"/>
              </w:rPr>
              <w:t>С 05.</w:t>
            </w: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2013 по 04.11.2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>Оказание услуг по энергетическому обследованию организаций с потреблением топливно-энергетических ресурсов до 25 тысяч тонн условного топлива в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23:00Z</dcterms:created>
  <dc:creator>ПАВЕЛ</dc:creator>
  <dc:description/>
  <cp:keywords/>
  <dc:language>en-US</dc:language>
  <cp:lastModifiedBy>Санников</cp:lastModifiedBy>
  <cp:lastPrinted>2014-02-11T15:26:00Z</cp:lastPrinted>
  <dcterms:modified xsi:type="dcterms:W3CDTF">2014-02-13T06:23:00Z</dcterms:modified>
  <cp:revision>2</cp:revision>
  <dc:subject/>
  <dc:title>Главному инженеру</dc:title>
</cp:coreProperties>
</file>