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34"/>
        <w:gridCol w:w="2551"/>
        <w:gridCol w:w="3969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осударственное учреждение «Институт НИПТИС им. Атаева С.С.»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14.03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"БЕЛНИПИЭНЕРГОПРОМ", 220048, г. Минск, ул. Романовская Слобода, 5а, тел. 203 62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07 до 23.05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электрических станций, котельных и тепловых сетей - систем теплоснабж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"Авторемпромпроек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 Минск, ул. Чернышевского, 1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31 00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08 до 31.05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омышленных предприят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"Миноблэнергоэффективность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3040, Минский р-н, п. Лесной, д.3, тел.265 44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10 до 31.05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06.2010 до 03.06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УП "Белинвестэнергосбережение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0030, г.Минс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Революционная, 11, к.11,1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85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9.2010 до 14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машиностроения и электротехнической промышленности, пищевой промышленности, легкой промышленности, нефтехимической и фармацевтической промышленности, строительной промышленности, предприятий деревообработки, жилищно-коммунального хозяйства, предприятий транспорта, учреждений Министерства здравоохранения, культуры и образования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Минск, ул.Чернышевского, 10, тел. 2310613, 2328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29, г.Минск, 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6.02.2008 до 26.02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промышленности, энергетики, жилищно-коммунального хозяйства и социальной сфе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.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Коммунальное производственное унитарное предприятие «Минский областной инновационный центр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30, г.Минск, ул.Комсомольская, 13-90, тел. 2277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2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.2008 до 24.10.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Министерства промышленности, Минэнерго, легкой и пищевой промышленности, жилищно-коммунального хозяйства и социальной сферы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46008, г.Гомель, ул.Бочкина, 99а, комн.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41-81-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1.12.2008 до 11.12.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осударственное унитарное производственное предприятие «Брестэнергосбережение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4016, г.Брест, ул.Гоголя, 75, к.66, Тел. 21-12-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11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.2008 до 11.12.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УП «Гродноэнергосбережение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Гродно, пр-т Космонавтов, 60в. Тел/ф 7728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 Серова, 1В-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75 56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машиностроения, строительной и пищевой промышленности, транспорта, сельского и жилищно-коммунального хозяйства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.Минск, пр-т Независимости, 99, корп.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67 30 62, 267 48 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«Агрофид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Кнорина, 50/8, к.318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тел.</w:t>
            </w:r>
            <w:r>
              <w:rPr/>
              <w:t xml:space="preserve"> </w:t>
            </w:r>
            <w:r>
              <w:rPr>
                <w:sz w:val="20"/>
              </w:rPr>
              <w:t>281-46-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5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2.04.2010 до 22.04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инский р-н, 500 метров юго-западнее дер. Тарасово, АПК, изолированное помещение №1, ком. 12, тел. 275 20 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7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3.06.2010 до 03.06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8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4.11.2010 до 04.11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9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4.11.2010 до 04.11.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Cтроительно-монтажное частное унитарное предприятие "Монремтехно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3, г.Минск, ул.Мележа, д.5, корп.2, помещение 1201, каб.5, тел. (017) 287-64-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4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4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4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Автономная некоммерческая организация «Центр энергосбережения  Республики Башкортостан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064, г.Уфа, ул.Северодвинская, 12, Республика Башкортостан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7:00Z</dcterms:created>
  <dc:creator>ПАВЕЛ</dc:creator>
  <dc:description/>
  <cp:keywords/>
  <dc:language>en-US</dc:language>
  <cp:lastModifiedBy>Санников</cp:lastModifiedBy>
  <cp:lastPrinted>2010-11-18T08:51:00Z</cp:lastPrinted>
  <dcterms:modified xsi:type="dcterms:W3CDTF">2012-01-19T10:07:00Z</dcterms:modified>
  <cp:revision>2</cp:revision>
  <dc:subject/>
  <dc:title>Главному инженеру</dc:title>
</cp:coreProperties>
</file>