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774" w:hanging="0"/>
        <w:jc w:val="center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ПРИКАЗ</w:t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1"/>
          <w:rFonts w:ascii="Times New Roman" w:hAnsi="Times New Roman"/>
          <w:b/>
          <w:sz w:val="24"/>
          <w:lang w:val="ru-RU" w:eastAsia="ru-RU"/>
        </w:rPr>
        <w:t>Государственного комитета</w:t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1"/>
          <w:rFonts w:ascii="Times New Roman" w:hAnsi="Times New Roman"/>
          <w:b/>
          <w:sz w:val="24"/>
          <w:lang w:val="ru-RU" w:eastAsia="ru-RU"/>
        </w:rPr>
        <w:t>по стандартизации Республики Беларусь</w:t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1"/>
          <w:rFonts w:ascii="Times New Roman" w:hAnsi="Times New Roman"/>
          <w:b/>
          <w:sz w:val="24"/>
          <w:lang w:val="ru-RU" w:eastAsia="ru-RU"/>
        </w:rPr>
        <w:t xml:space="preserve">от 11 мая 2009 </w:t>
      </w:r>
      <w:r>
        <w:rPr>
          <w:rStyle w:val="FontStyle11"/>
          <w:rFonts w:ascii="Times New Roman" w:hAnsi="Times New Roman"/>
          <w:b/>
          <w:spacing w:val="-30"/>
          <w:sz w:val="24"/>
          <w:lang w:val="ru-RU" w:eastAsia="ru-RU"/>
        </w:rPr>
        <w:t>г.</w:t>
      </w:r>
      <w:r>
        <w:rPr>
          <w:rStyle w:val="FontStyle11"/>
          <w:rFonts w:ascii="Times New Roman" w:hAnsi="Times New Roman"/>
          <w:b/>
          <w:sz w:val="24"/>
          <w:lang w:val="ru-RU" w:eastAsia="ru-RU"/>
        </w:rPr>
        <w:t xml:space="preserve"> </w:t>
      </w:r>
      <w:r>
        <w:rPr>
          <w:rStyle w:val="FontStyle11"/>
          <w:rFonts w:ascii="Times New Roman" w:hAnsi="Times New Roman"/>
          <w:b/>
          <w:spacing w:val="30"/>
          <w:sz w:val="24"/>
          <w:lang w:val="ru-RU" w:eastAsia="ru-RU"/>
        </w:rPr>
        <w:t>№90</w:t>
      </w:r>
    </w:p>
    <w:p>
      <w:pPr>
        <w:pStyle w:val="Normal"/>
        <w:bidi w:val="0"/>
        <w:ind w:left="0" w:right="-774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Об утверждении Положения о порядке проведения</w:t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государственной экспертизы энергетической</w:t>
      </w:r>
    </w:p>
    <w:p>
      <w:pPr>
        <w:pStyle w:val="Normal"/>
        <w:bidi w:val="0"/>
        <w:ind w:left="0" w:right="-774" w:hanging="0"/>
        <w:jc w:val="center"/>
        <w:rPr/>
      </w:pPr>
      <w:r>
        <w:rPr>
          <w:rStyle w:val="FontStyle12"/>
          <w:rFonts w:ascii="Times New Roman" w:hAnsi="Times New Roman"/>
          <w:b/>
          <w:sz w:val="24"/>
          <w:lang w:val="ru-RU" w:eastAsia="ru-RU"/>
        </w:rPr>
        <w:t>эффективности проектных решений</w:t>
      </w:r>
    </w:p>
    <w:p>
      <w:pPr>
        <w:pStyle w:val="Normal"/>
        <w:bidi w:val="0"/>
        <w:ind w:left="0" w:right="-774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В целях повышения эффективности использования топливно-энергетических ресур</w:t>
        <w:softHyphen/>
        <w:t>сов и организации работ по проведению государственной экспертизы энергетической эффективности проектных решений ПРИКАЗЫВАЮ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1. Утвердить прилагаемое Положение о порядке проведения государственной экспер</w:t>
        <w:softHyphen/>
        <w:t>тизы энергетической эффективности проектных реше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2. РУП «Главгосстройэкспертиза», Департаменту по энергоэффективности обеспе</w:t>
        <w:softHyphen/>
        <w:t>чить взаимодействие подведомственных организаций по проведению государствен</w:t>
        <w:softHyphen/>
        <w:t>ной экспертизы энергетической эффективности проектных решений и осуществлять контроль за этой работ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3. Установить, что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3.1. стоимость государственной экспертизы энергетической эффективности проект</w:t>
        <w:softHyphen/>
        <w:t>ных решений является составной частью стоимости государственной экспертизы проектов и определяется в соответствии с Инструкцией о порядке определения стоимости государ</w:t>
        <w:softHyphen/>
        <w:t>ственной экспертизы градостроительных, архитектурных и строительных проектов, обо</w:t>
        <w:softHyphen/>
        <w:t>снований инвестирования в строительство, утвержденной постановлением Министерства архитектуры и строительства Республики Беларусь от 12 декабря 2008 г. № 55;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3.2. государственная экспертиза энергетической эффективности проектных решений проводится непосредственно специалистами органов государственной экспертизы гра</w:t>
        <w:softHyphen/>
        <w:t>достроительных, архитектурных и строительных проектов, обоснований инвестирования в строительство и другими специалистами, прошедшими аттестацию комиссией по вопро</w:t>
        <w:softHyphen/>
        <w:t>сам сертификации в области энергоаудит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4. Генеральному директору РУП «Главгосстройэкспертиза» Л.М. Вишневецкому совместно с заместителем председателя Госстандарта — директором Департамента по энергоэффективности Л.В. Шенцом обеспечить своевременное заключение субподряд</w:t>
        <w:softHyphen/>
        <w:t>ных договоров между РУП «Главгосстройэкспертиза» (его региональными предприятия</w:t>
        <w:softHyphen/>
        <w:t>ми) и подчиненными коммерческими организациями Департамента по энергоэффектив</w:t>
        <w:softHyphen/>
        <w:t>ности Госстанда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sz w:val="24"/>
          <w:lang w:val="ru-RU" w:eastAsia="ru-RU"/>
        </w:rPr>
        <w:t>5. Контроль за выполнением настоящего приказа возложить на заместителя пред</w:t>
        <w:softHyphen/>
        <w:t>седателя Госстандарта — директора Департамента по энергоэффективности Л.В. Шенца, генерального директора РУП «Главгосстройэкспертиза» Л.М. Вишневецкого.</w:t>
      </w:r>
    </w:p>
    <w:p>
      <w:pPr>
        <w:pStyle w:val="Normal"/>
        <w:bidi w:val="0"/>
        <w:ind w:left="0" w:right="0" w:hanging="0"/>
        <w:jc w:val="left"/>
        <w:rPr>
          <w:rStyle w:val="FontStyle14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FontStyle13"/>
          <w:rFonts w:ascii="Times New Roman" w:hAnsi="Times New Roman"/>
          <w:i/>
          <w:sz w:val="24"/>
          <w:lang w:val="ru-RU" w:eastAsia="ru-RU"/>
        </w:rPr>
        <w:t xml:space="preserve">               </w:t>
      </w:r>
      <w:r>
        <w:rPr>
          <w:rStyle w:val="FontStyle13"/>
          <w:rFonts w:ascii="Times New Roman" w:hAnsi="Times New Roman"/>
          <w:sz w:val="24"/>
          <w:lang w:val="ru-RU" w:eastAsia="ru-RU"/>
        </w:rPr>
        <w:t>Председатель комитета                                                        В.Н. Корешков</w:t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sz w:val="24"/>
          <w:lang w:val="ru-RU" w:eastAsia="ru-RU"/>
        </w:rPr>
      </w:pPr>
      <w:r>
        <w:rPr>
          <w:rFonts w:ascii="Times New Roman" w:hAnsi="Times New Roman"/>
          <w:sz w:val="24"/>
          <w:lang w:val="ru-RU" w:eastAsia="ru-RU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Style w:val="FontStyle11"/>
          <w:rFonts w:ascii="Times New Roman" w:hAnsi="Times New Roman"/>
          <w:b/>
          <w:sz w:val="24"/>
          <w:lang w:val="ru-RU" w:eastAsia="ru-RU"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FontStyle11"/>
          <w:rFonts w:ascii="Times New Roman" w:hAnsi="Times New Roman"/>
          <w:b/>
          <w:sz w:val="24"/>
          <w:lang w:val="ru-RU" w:eastAsia="ru-RU"/>
        </w:rPr>
        <w:t>о порядке проведения государственной экспертизы энергетической эффективности проектных решений</w:t>
      </w:r>
    </w:p>
    <w:p>
      <w:pPr>
        <w:pStyle w:val="Normal"/>
        <w:bidi w:val="0"/>
        <w:ind w:left="0" w:right="-464" w:hanging="0"/>
        <w:jc w:val="center"/>
        <w:rPr>
          <w:rStyle w:val="FontStyle11"/>
          <w:rFonts w:ascii="Times New Roman" w:hAnsi="Times New Roman"/>
          <w:b/>
          <w:b/>
          <w:i/>
          <w:i/>
          <w:sz w:val="24"/>
          <w:lang w:val="ru-RU" w:eastAsia="ru-RU"/>
        </w:rPr>
      </w:pPr>
      <w:r>
        <w:rPr>
          <w:rFonts w:ascii="Times New Roman" w:hAnsi="Times New Roman"/>
          <w:b/>
          <w:i/>
          <w:sz w:val="24"/>
          <w:lang w:val="ru-RU" w:eastAsia="ru-RU"/>
        </w:rPr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09" w:leader="none"/>
        </w:tabs>
        <w:bidi w:val="0"/>
        <w:spacing w:before="10" w:after="0"/>
        <w:ind w:left="0" w:right="0" w:firstLine="235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оложение о порядке проведения государственной экспертизы энергетической эффективности проектных решений в Республике Беларусь (далее — Положение) разработано в соответствии с Законом Республики Беларусь от 15 июля 1998 г. № 190-3 «Об энергосбе</w:t>
        <w:softHyphen/>
        <w:t>режении» (Ведамасц</w:t>
      </w:r>
      <w:r>
        <w:rPr>
          <w:rStyle w:val="FontStyle12"/>
          <w:rFonts w:ascii="Times New Roman" w:hAnsi="Times New Roman"/>
          <w:sz w:val="24"/>
          <w:lang w:val="en-US" w:eastAsia="ru-RU"/>
        </w:rPr>
        <w:t>i</w:t>
      </w: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Нацыянальнага сходу Рэспубл</w:t>
      </w:r>
      <w:r>
        <w:rPr>
          <w:rStyle w:val="FontStyle12"/>
          <w:rFonts w:ascii="Times New Roman" w:hAnsi="Times New Roman"/>
          <w:sz w:val="24"/>
          <w:lang w:val="en-US" w:eastAsia="ru-RU"/>
        </w:rPr>
        <w:t>i</w:t>
      </w:r>
      <w:r>
        <w:rPr>
          <w:rStyle w:val="FontStyle12"/>
          <w:rFonts w:ascii="Times New Roman" w:hAnsi="Times New Roman"/>
          <w:sz w:val="24"/>
          <w:lang w:val="ru-RU" w:eastAsia="ru-RU"/>
        </w:rPr>
        <w:t>к</w:t>
      </w:r>
      <w:r>
        <w:rPr>
          <w:rStyle w:val="FontStyle12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en-US" w:eastAsia="ru-RU"/>
        </w:rPr>
        <w:t>i</w:t>
      </w:r>
      <w:r>
        <w:rPr>
          <w:rStyle w:val="FontStyle12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>Беларусь, 1998 г., № 31-32, ст. 470) и Постановлением Совета Министров Республики Беларусь от 8 октября 2008 г. № 1476 «Об утверждении Положения о поряд</w:t>
        <w:softHyphen/>
        <w:t>ке проведения государственной экспертизы</w:t>
      </w:r>
      <w:r>
        <w:rPr>
          <w:rStyle w:val="FontStyle12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>градострои</w:t>
        <w:softHyphen/>
        <w:t>тельных, архитектурных и строительных проектов, обо</w:t>
        <w:softHyphen/>
        <w:t>снований инвестирования в строительство и Положения о порядке согласования и утверждения проектной доку</w:t>
        <w:softHyphen/>
        <w:t>ментации, утверждения градостроительных проектов»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509" w:leader="none"/>
        </w:tabs>
        <w:bidi w:val="0"/>
        <w:ind w:left="0" w:right="0" w:firstLine="235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ри рассмотрении проектной документации госу</w:t>
        <w:softHyphen/>
        <w:t>дарственной экспертизе энергетической эффективности подлежат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before="5" w:after="0"/>
        <w:ind w:left="0" w:right="0" w:firstLine="235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роекты программ развития отраслей экономики и регионов, проекты нормативно-технических актов и строительных норм и правил, документация на создание и приобретение новой энергоемкой техники, технологий и материал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ind w:left="0" w:right="0" w:firstLine="235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хемы энергоснабжения административно-территориальных единиц и населенных пунктов, новых и реконструируемых действующих объект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725" w:leader="none"/>
        </w:tabs>
        <w:bidi w:val="0"/>
        <w:spacing w:before="5" w:after="0"/>
        <w:ind w:left="0" w:right="0" w:firstLine="235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архитектурные и строительные проекты, обосно</w:t>
        <w:softHyphen/>
        <w:t>вания инвестирования, включая раздел «Энергетическая эффективность», в строительство новых, реконструкцию и модернизацию действующих объектов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тепловой и электрической энергии еди</w:t>
        <w:softHyphen/>
        <w:t>ничной установленной мощностью более 100 к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оборудования и установок, производящих и (или) потребляющих топливно-энергетические ресурсы (далее — ТЭР), установленной мощностью более 100 к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61"/>
        <w:widowControl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— </w:t>
      </w:r>
      <w:r>
        <w:rPr>
          <w:rStyle w:val="FontStyle12"/>
          <w:rFonts w:ascii="Times New Roman" w:hAnsi="Times New Roman"/>
          <w:sz w:val="24"/>
          <w:lang w:val="ru-RU" w:eastAsia="ru-RU"/>
        </w:rPr>
        <w:t>установок, использующих местные виды топлива, нетрадиционные и возобновляемые источники энергии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тепловых сетей, центральных тепловых пунктов и индивидуальных тепловых пункт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истем частотного регулирования электроприводов на механизмах с переменной нагрузкой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систем освещения суммарной установленной мощ</w:t>
        <w:softHyphen/>
        <w:t>ностью более 100 к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numPr>
          <w:ilvl w:val="0"/>
          <w:numId w:val="3"/>
        </w:numPr>
        <w:tabs>
          <w:tab w:val="clear" w:pos="720"/>
          <w:tab w:val="left" w:pos="523" w:leader="none"/>
        </w:tabs>
        <w:bidi w:val="0"/>
        <w:ind w:left="0" w:right="0" w:firstLine="24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на стадии нового строительства узлов приборно</w:t>
        <w:softHyphen/>
        <w:t>го (группового и индивидуального) учета газа, воды и тепловой энергии, систем группового и индивидуального регулирования потребления тепловой энергии и других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tabs>
          <w:tab w:val="clear" w:pos="720"/>
          <w:tab w:val="left" w:pos="509" w:leader="none"/>
        </w:tabs>
        <w:bidi w:val="0"/>
        <w:ind w:left="0" w:right="0" w:firstLine="240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3. Департаментом по энергоэффективности Госстандарта (без оплаты со стороны заказчика) выполняется государственная экспертиза энергетической эффективности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245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проектов государственных программ развития отрас</w:t>
        <w:softHyphen/>
        <w:t>лей экономики и регион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235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проектов нормативно-технических актов и строитель</w:t>
        <w:softHyphen/>
        <w:t>ных норм и правил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0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документации на создание и приобретение новой энергоемкой</w:t>
      </w:r>
      <w:r>
        <w:rPr>
          <w:rStyle w:val="FontStyle12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>техники, технологий и      материал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схем энергоснабжения административно-терри</w:t>
        <w:softHyphen/>
        <w:t>ториальных единиц и населенных пунктов, новых и реконструируемых объектов при годовом потреблении ТЭР объектом 10 тыс. т у.т. и более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архитектурных и строительных проектов, обоснований инвестирования в строительство новых, реконструкцию и модернизацию действующих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14" w:leader="none"/>
        </w:tabs>
        <w:bidi w:val="0"/>
        <w:ind w:left="216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электрической энергии установленной мощностью более 3 М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14" w:leader="none"/>
        </w:tabs>
        <w:bidi w:val="0"/>
        <w:spacing w:before="5" w:after="0"/>
        <w:ind w:left="216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с комбинированной выработкой энер</w:t>
        <w:softHyphen/>
        <w:t>гии электрической мощностью более 3 М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52" w:leader="none"/>
        </w:tabs>
        <w:bidi w:val="0"/>
        <w:spacing w:before="5" w:after="0"/>
        <w:ind w:left="254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тепловой энергии более 10 Гкал/ч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tabs>
          <w:tab w:val="clear" w:pos="720"/>
          <w:tab w:val="left" w:pos="533" w:leader="none"/>
        </w:tabs>
        <w:bidi w:val="0"/>
        <w:ind w:left="0" w:right="0" w:firstLine="240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4.</w:t>
        <w:tab/>
        <w:t>Областными и Минским городским управлениями по надзору за рациональным использованием топливно-энергетических ресурсов с разделением компетенции по территориальному признаку (без оплаты со стороны заказчика) выполняется государственная экспертиза энергетической эффективности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ind w:left="0" w:right="0" w:firstLine="235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проектов региональных программ развития отраслей экономики и районов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spacing w:before="5" w:after="0"/>
        <w:ind w:left="0" w:right="0" w:firstLine="235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схем энергоснабжения новых и реконструируемых объектов при годовом потреблении ТЭР объектом до 10 тыс. т у.т.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bidi w:val="0"/>
        <w:spacing w:before="5" w:after="0"/>
        <w:ind w:left="0" w:right="0" w:firstLine="226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архитектурных и строительных проектов, обоснований инвестирования в строительство новых, реконструкцию и модернизацию действующих: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14" w:leader="none"/>
        </w:tabs>
        <w:bidi w:val="0"/>
        <w:ind w:left="0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   –  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электрической энергии установленной мощностью не более 3 М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14" w:leader="none"/>
        </w:tabs>
        <w:bidi w:val="0"/>
        <w:ind w:left="0" w:right="0" w:hanging="0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     – 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с комбинированной выработкой энер</w:t>
        <w:softHyphen/>
        <w:t>гии электрической мощностью не более 3 МВт;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51"/>
        <w:widowControl/>
        <w:tabs>
          <w:tab w:val="clear" w:pos="720"/>
          <w:tab w:val="left" w:pos="552" w:leader="none"/>
        </w:tabs>
        <w:bidi w:val="0"/>
        <w:ind w:left="254" w:right="0" w:hanging="0"/>
        <w:jc w:val="left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 xml:space="preserve">     – </w:t>
      </w:r>
      <w:r>
        <w:rPr>
          <w:rStyle w:val="FontStyle12"/>
          <w:rFonts w:ascii="Times New Roman" w:hAnsi="Times New Roman"/>
          <w:sz w:val="24"/>
          <w:lang w:val="ru-RU" w:eastAsia="ru-RU"/>
        </w:rPr>
        <w:t>источников тепловой энергии от 5 до 10 Гкал/ч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533" w:leader="none"/>
        </w:tabs>
        <w:bidi w:val="0"/>
        <w:ind w:left="0" w:right="0" w:firstLine="240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В случаях, не предусмотренных пунктами 3 и 4, экс</w:t>
        <w:softHyphen/>
        <w:t>пертиза энергетической эффективности проводится госу</w:t>
        <w:softHyphen/>
        <w:t>дарственным предприятием «Главгосстройэкспертиза» (ее дочерними предприятиями), а в случаях, когда это опреде</w:t>
        <w:softHyphen/>
        <w:t>лено при предварительном согласовании технических зада</w:t>
        <w:softHyphen/>
        <w:t>ний на проектирование, Государственным унитарным про</w:t>
        <w:softHyphen/>
        <w:t>изводственным предприятием «Брестэнергосбережение», производственными республиканскими унитарными пред</w:t>
        <w:softHyphen/>
        <w:t>приятиями «Гомельэнергосбережение», «Гродноэнергосбережение», «Могилевэнергосбережение», «Миноблэнергоэффективность», инвестиционно-консультационным рес</w:t>
        <w:softHyphen/>
        <w:t>публиканским унитарным предприятием «Белинвестэнергосбережение», Витебским филиалом инвестиционно-консультационного республиканского унитарного пред</w:t>
        <w:softHyphen/>
        <w:t>приятия «Белинвестэнергосбережение» с разделением компетенции, как</w:t>
      </w:r>
      <w:r>
        <w:rPr>
          <w:rStyle w:val="FontStyle12"/>
          <w:sz w:val="24"/>
          <w:lang w:val="ru-RU" w:eastAsia="ru-RU"/>
        </w:rPr>
        <w:t xml:space="preserve"> </w:t>
      </w:r>
      <w:r>
        <w:rPr>
          <w:rStyle w:val="FontStyle12"/>
          <w:rFonts w:ascii="Times New Roman" w:hAnsi="Times New Roman"/>
          <w:sz w:val="24"/>
          <w:lang w:val="ru-RU" w:eastAsia="ru-RU"/>
        </w:rPr>
        <w:t>правило, по территориальному признаку, на договорной основе с органами экспертизы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numPr>
          <w:ilvl w:val="0"/>
          <w:numId w:val="4"/>
        </w:numPr>
        <w:tabs>
          <w:tab w:val="clear" w:pos="720"/>
          <w:tab w:val="left" w:pos="533" w:leader="none"/>
        </w:tabs>
        <w:bidi w:val="0"/>
        <w:ind w:left="0" w:right="0" w:firstLine="240"/>
        <w:jc w:val="both"/>
        <w:rPr/>
      </w:pPr>
      <w:r>
        <w:rPr>
          <w:rStyle w:val="FontStyle12"/>
          <w:rFonts w:ascii="Times New Roman" w:hAnsi="Times New Roman"/>
          <w:sz w:val="24"/>
          <w:lang w:val="ru-RU" w:eastAsia="ru-RU"/>
        </w:rPr>
        <w:t>По результатам экспертизы энергетической эффек</w:t>
        <w:softHyphen/>
        <w:t>тивности составляется заключение.</w:t>
      </w:r>
      <w:r>
        <w:rPr>
          <w:rStyle w:val="FontStyle12"/>
          <w:sz w:val="24"/>
          <w:lang w:val="ru-RU" w:eastAsia="ru-RU"/>
        </w:rPr>
        <w:t xml:space="preserve"> </w:t>
      </w:r>
    </w:p>
    <w:p>
      <w:pPr>
        <w:pStyle w:val="Style41"/>
        <w:widowControl/>
        <w:tabs>
          <w:tab w:val="clear" w:pos="720"/>
          <w:tab w:val="left" w:pos="509" w:leader="none"/>
        </w:tabs>
        <w:bidi w:val="0"/>
        <w:spacing w:lineRule="exact" w:line="226" w:before="10" w:after="0"/>
        <w:ind w:left="0" w:right="0" w:hanging="0"/>
        <w:jc w:val="left"/>
        <w:rPr>
          <w:rStyle w:val="FontStyle12"/>
          <w:rFonts w:ascii="Times New Roman" w:hAnsi="Times New Roman"/>
          <w:lang w:val="ru-RU" w:eastAsia="ru-RU"/>
        </w:rPr>
      </w:pPr>
      <w:r>
        <w:rPr>
          <w:rFonts w:ascii="Times New Roman" w:hAnsi="Times New Roman"/>
          <w:lang w:val="ru-RU"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-774" w:hanging="0"/>
        <w:jc w:val="center"/>
        <w:rPr>
          <w:rStyle w:val="FontStyle14"/>
          <w:rFonts w:ascii="Times New Roman" w:hAnsi="Times New Roman"/>
          <w:i w:val="false"/>
          <w:i w:val="false"/>
          <w:sz w:val="24"/>
          <w:lang w:val="ru-RU" w:eastAsia="ru-RU"/>
        </w:rPr>
      </w:pPr>
      <w:r>
        <w:rPr>
          <w:rFonts w:ascii="Times New Roman" w:hAnsi="Times New Roman"/>
          <w:i w:val="false"/>
          <w:sz w:val="24"/>
          <w:lang w:val="ru-RU" w:eastAsia="ru-RU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843" w:right="848" w:gutter="0" w:header="0" w:top="114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rebuchet M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Impact" w:hAnsi="Impact" w:eastAsia="Impact" w:cs="Trebuchet M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ahoma" w:hAnsi="Tahoma"/>
      <w:spacing w:val="-10"/>
      <w:sz w:val="28"/>
    </w:rPr>
  </w:style>
  <w:style w:type="character" w:styleId="FontStyle12">
    <w:name w:val="Font Style12"/>
    <w:basedOn w:val="DefaultParagraphFont"/>
    <w:qFormat/>
    <w:rPr>
      <w:sz w:val="34"/>
    </w:rPr>
  </w:style>
  <w:style w:type="character" w:styleId="FontStyle13">
    <w:name w:val="Font Style13"/>
    <w:basedOn w:val="DefaultParagraphFont"/>
    <w:qFormat/>
    <w:rPr>
      <w:rFonts w:ascii="Tahoma" w:hAnsi="Tahoma"/>
      <w:sz w:val="18"/>
    </w:rPr>
  </w:style>
  <w:style w:type="character" w:styleId="FontStyle14">
    <w:name w:val="Font Style14"/>
    <w:basedOn w:val="DefaultParagraphFont"/>
    <w:qFormat/>
    <w:rPr>
      <w:rFonts w:ascii="Tahoma" w:hAnsi="Tahoma"/>
      <w:i/>
      <w:spacing w:val="2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rebuchet MS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98"/>
      <w:jc w:val="center"/>
    </w:pPr>
    <w:rPr/>
  </w:style>
  <w:style w:type="paragraph" w:styleId="Style31">
    <w:name w:val="Style3"/>
    <w:basedOn w:val="Normal"/>
    <w:qFormat/>
    <w:pPr>
      <w:spacing w:lineRule="exact" w:line="480"/>
      <w:jc w:val="center"/>
    </w:pPr>
    <w:rPr/>
  </w:style>
  <w:style w:type="paragraph" w:styleId="Style41">
    <w:name w:val="Style4"/>
    <w:basedOn w:val="Normal"/>
    <w:qFormat/>
    <w:pPr>
      <w:spacing w:lineRule="exact" w:line="266"/>
      <w:ind w:firstLine="240"/>
    </w:pPr>
    <w:rPr/>
  </w:style>
  <w:style w:type="paragraph" w:styleId="Style51">
    <w:name w:val="Style5"/>
    <w:basedOn w:val="Normal"/>
    <w:qFormat/>
    <w:pPr>
      <w:spacing w:lineRule="exact" w:line="264"/>
      <w:ind w:firstLine="235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2</Characters>
  <CharactersWithSpaces>6335</CharactersWithSpaces>
  <Company>Квант-А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44:00Z</dcterms:created>
  <dc:creator>Санников</dc:creator>
  <dc:description/>
  <dc:language>en-US</dc:language>
  <cp:lastModifiedBy/>
  <dcterms:modified xsi:type="dcterms:W3CDTF">2011-01-04T1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анников</vt:lpwstr>
  </property>
</Properties>
</file>