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right="5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рафик рассмотрения норм расхода ТЭР на производство продукции (работ, услуг) на 2019 год</w:t>
      </w:r>
    </w:p>
    <w:p>
      <w:pPr>
        <w:pStyle w:val="23"/>
        <w:ind w:right="1701" w:hanging="0"/>
        <w:rPr>
          <w:b/>
          <w:b/>
          <w:sz w:val="32"/>
          <w:szCs w:val="30"/>
          <w:lang w:val="ru-RU"/>
        </w:rPr>
      </w:pPr>
      <w:r>
        <w:rPr>
          <w:b/>
          <w:sz w:val="32"/>
          <w:szCs w:val="30"/>
          <w:lang w:val="ru-RU"/>
        </w:rPr>
      </w:r>
    </w:p>
    <w:p>
      <w:pPr>
        <w:pStyle w:val="23"/>
        <w:ind w:right="1701" w:hanging="0"/>
        <w:rPr>
          <w:szCs w:val="30"/>
          <w:lang w:val="ru-RU"/>
        </w:rPr>
      </w:pPr>
      <w:r>
        <w:rPr>
          <w:b/>
          <w:i/>
          <w:szCs w:val="30"/>
          <w:lang w:val="ru-RU"/>
        </w:rPr>
        <w:t>Прием документов в Департаменте по энергоэффективности Госстандарта осуществляется:</w:t>
      </w:r>
      <w:r>
        <w:rPr>
          <w:szCs w:val="30"/>
          <w:lang w:val="ru-RU"/>
        </w:rPr>
        <w:t xml:space="preserve"> понедельник – среда с 9.00 до 18.00 (обед с 13.00 до 14.00).</w:t>
      </w:r>
    </w:p>
    <w:p>
      <w:pPr>
        <w:pStyle w:val="23"/>
        <w:ind w:right="510" w:hanging="0"/>
        <w:rPr>
          <w:szCs w:val="20"/>
          <w:lang w:val="ru-RU" w:eastAsia="ru-RU"/>
        </w:rPr>
      </w:pPr>
      <w:r>
        <w:rPr>
          <w:b/>
          <w:i/>
          <w:szCs w:val="20"/>
          <w:lang w:val="ru-RU" w:eastAsia="ru-RU"/>
        </w:rPr>
        <w:t xml:space="preserve">Прием документов в областных и Минском городском управлениях по надзору за рациональным использованием ТЭР осуществляется:        </w:t>
      </w:r>
      <w:r>
        <w:rPr>
          <w:szCs w:val="20"/>
          <w:lang w:val="ru-RU" w:eastAsia="ru-RU"/>
        </w:rPr>
        <w:t>понедельник – пятница (по графику работы управлений).</w:t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65"/>
        <w:gridCol w:w="4677"/>
      </w:tblGrid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именование республиканского органа государственного управления, иной государственной организации, подчиненной Правительству Республики Беларус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 рассмотрения</w:t>
            </w:r>
          </w:p>
        </w:tc>
      </w:tr>
      <w:tr>
        <w:trPr>
          <w:trHeight w:val="455" w:hRule="atLeast"/>
        </w:trPr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 xml:space="preserve">Департамент по энергоэффектив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/>
            </w:pPr>
            <w:r>
              <w:rPr>
                <w:szCs w:val="30"/>
                <w:lang w:val="ru-RU"/>
              </w:rPr>
              <w:t xml:space="preserve">Брестский облисполком, в том числе организации ЖКХ и негосударственной формы собственности 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Витеб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омель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роднен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кий горисполком, Мин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II </w:t>
            </w:r>
            <w:r>
              <w:rPr>
                <w:szCs w:val="30"/>
                <w:lang w:val="ru-RU"/>
              </w:rPr>
              <w:t>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огилевский облисполком, в том числе организации ЖКХ и негосударственной формы собственности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 концерн «Беллегпром» концерн «Беллесбумпро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 </w:t>
            </w:r>
            <w:r>
              <w:rPr>
                <w:szCs w:val="30"/>
                <w:lang w:val="ru-RU"/>
              </w:rPr>
              <w:t>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I </w:t>
            </w:r>
            <w:r>
              <w:rPr>
                <w:szCs w:val="30"/>
                <w:lang w:val="ru-RU"/>
              </w:rPr>
              <w:t>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Брестское областное управление по надзору</w:t>
            </w:r>
            <w:r>
              <w:rPr>
                <w:szCs w:val="30"/>
                <w:lang w:val="ru-RU"/>
              </w:rPr>
              <w:t xml:space="preserve"> </w:t>
            </w:r>
            <w:r>
              <w:rPr>
                <w:b/>
                <w:szCs w:val="30"/>
                <w:lang w:val="ru-RU"/>
              </w:rPr>
              <w:t>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культуры, Минспорта, Минсвязи, Госкомимущество, Управление делами Президента, Минстройархитектур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транс, МВД, МЧС, Минлесхоз, концерн «Беллесбумпром», концерн «Белгоспищепром», Национальный статистический комитет, Национальная академия нау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здрав, Минпром, Минобороны, Госпогранкомитет, Таможенный комитет, Минсельхозпрод, Брестский облисполком, предприятия и организации негосударственной формы собственности, Пинский горисполком, Пинский райисполком, Березовский райисполком, Ганцевичский райисполком, Дрогичинский райисполком, Жабинковский райиспол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ельхозпрод, Белкоопсоюз, Минтруда и соц. защиты, Национальный банк, Белтопгаз, Брестский облисполком, предприятия и организации негосударственной формы собственности, Барановичский горисполком, Барановичский райисполком, Ивановский райисполком, Каменецкий райисполком, Кобринский райисполком, организации ЖК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образования, Минсельхозпрод, Брестский облисполком, предприятия и организации негосударственной формы собственности, Брестский горисполком, Брестский  райисполком, Лунинецкий райисполком, Ляховичский райисполком, Малоритский райисполком, Пружанский райисполком, Столинский райисполк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Витебское областное управление по надзору</w:t>
            </w:r>
            <w:r>
              <w:rPr>
                <w:szCs w:val="30"/>
                <w:lang w:val="ru-RU"/>
              </w:rPr>
              <w:t xml:space="preserve"> </w:t>
            </w:r>
            <w:r>
              <w:rPr>
                <w:b/>
                <w:szCs w:val="30"/>
                <w:lang w:val="ru-RU"/>
              </w:rPr>
              <w:t>за рациональным использованием ТЭР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425"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Бешенковичский, Браславский, Верхнедвинский, Глубокский, Докшицкий, Поставский, Ушач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Витебский, Россонский, Дубровенский, Лепельский, Миорский, Толочинский, Шарковщинский, Шумилин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  <w:p>
            <w:pPr>
              <w:pStyle w:val="23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ородокский, Оршанский, Полоц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. Витебск, Железнодорожный район, г. Новополоцк, Лиозненский район, Сенненский район, Чашникский рай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. Витебск, Октябрьский, Первомай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Иные юридические лица (не являющиеся государственными организациями); резер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Гомельское областное управление по надзору</w:t>
            </w:r>
            <w:r>
              <w:rPr>
                <w:szCs w:val="30"/>
                <w:lang w:val="ru-RU"/>
              </w:rPr>
              <w:t xml:space="preserve"> </w:t>
            </w:r>
            <w:r>
              <w:rPr>
                <w:b/>
                <w:szCs w:val="30"/>
                <w:lang w:val="ru-RU"/>
              </w:rPr>
              <w:t>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Брагинский, Мозырский, Петриковский Буда-Кошелевский, Житковичский, Ельский, Добрушский, Светлогорский, Наровлянский, Кормянский, Чечерский, Хойникский районы, г. Гомель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, концерн «Беллегпром», концерн «Беллесбумпро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Ветковский, Рогачевский, Октябрьский, Речицкий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Жлобинский, Лоевский, Лельчицкий, Калинковичский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Гродненское областное управление по надзору</w:t>
            </w:r>
            <w:r>
              <w:rPr>
                <w:szCs w:val="30"/>
                <w:lang w:val="ru-RU"/>
              </w:rPr>
              <w:t xml:space="preserve"> </w:t>
            </w:r>
            <w:r>
              <w:rPr>
                <w:b/>
                <w:szCs w:val="30"/>
                <w:lang w:val="ru-RU"/>
              </w:rPr>
              <w:t>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. Грод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Гродненский, Берестовицкий, Ошмянский, Ивьевский, Кореличский, Островецкий, Волковысский, Сморгонский,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Дятловский, Зельвенский, Новогрудский, Слонимский, Свислоч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 концерн «Беллегпром» концерн «Беллесбумпром», Вороновский и Лид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, Щучинский и Мостов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ское городское управление по надзору 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Юридические лица (государственные организации), подчиненные республиканским органом государственного управления и иные государственные организации, подчиненные Правительству Республики Беларусь, облисполкомам и Минскому горисполком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>-</w:t>
            </w: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Иные юридические лица (не являющиеся государственными организациям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>-</w:t>
            </w: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ское областное управление по надзору 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Березинский, Борисовский, Вилейский, Воложинский, Дзержинский, Клецкий, Копыльский, Крупский, Логойский, Любанский районы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 концерн «Беллегпром» концерн «Беллесбумпро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кий, Молодечненский районы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ядельский, Несвижский, Пуховичский, Слуцкий, Смолевичский, Солигорский, Стародорожский, Столбцовский, Узденский, Червенский районы</w:t>
            </w:r>
          </w:p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ноября</w:t>
            </w:r>
          </w:p>
        </w:tc>
      </w:tr>
      <w:tr>
        <w:trPr/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огилевское областное управление по надзору за рациональным использованием ТЭ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/>
            </w:pPr>
            <w:r>
              <w:rPr>
                <w:szCs w:val="30"/>
                <w:lang w:val="ru-RU"/>
              </w:rPr>
              <w:t>Белыничский, Бобруйский, Быховский, Глусский, Горецкий, Дрибинский, Кировский, Климовичский, Кличевский, Костюкович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/>
            </w:pPr>
            <w:r>
              <w:rPr>
                <w:szCs w:val="30"/>
                <w:lang w:val="ru-RU"/>
              </w:rPr>
              <w:t>Краснопольский, Кричевский, Круглянский, Могилевский, Мстиславский, Осиповичский, Славгородский, Хотимский район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/>
            </w:pPr>
            <w:r>
              <w:rPr>
                <w:szCs w:val="30"/>
                <w:lang w:val="ru-RU"/>
              </w:rPr>
              <w:t>Чаусский, Чериковский, Шкловский районы, г. Могилев, г. Бобруйс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>III</w:t>
            </w:r>
            <w:r>
              <w:rPr>
                <w:szCs w:val="30"/>
                <w:lang w:val="ru-RU"/>
              </w:rPr>
              <w:t xml:space="preserve"> декада окт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ВД, Минздрав, МЧС, Минкультуры, Минобразования, Минспорта, Минсвязи, Госкомимущество, Минлесхоз концерн «Беллегпром» концерн «Беллесбумпро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 </w:t>
            </w:r>
            <w:r>
              <w:rPr>
                <w:szCs w:val="30"/>
                <w:lang w:val="ru-RU"/>
              </w:rPr>
              <w:t>декада 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пром, Госкомвоенпром, Минобороны, Госпогранкомитет, ГТК, Минтран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I </w:t>
            </w:r>
            <w:r>
              <w:rPr>
                <w:szCs w:val="30"/>
                <w:lang w:val="ru-RU"/>
              </w:rPr>
              <w:t>декада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Минстройархитектуры, Минсельхозпрод, концерн «Белгоспищепром», Белкоопсоюз, Минэнерго, концерн «Белнефтехим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en-US"/>
              </w:rPr>
              <w:t xml:space="preserve">III </w:t>
            </w:r>
            <w:r>
              <w:rPr>
                <w:szCs w:val="30"/>
                <w:lang w:val="ru-RU"/>
              </w:rPr>
              <w:t>декада ноябр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5" w:gutter="0" w:header="284" w:top="113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680"/>
      <w:outlineLvl w:val="2"/>
    </w:pPr>
    <w:rPr/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2">
    <w:name w:val="Основной текст с отступом 2 Знак"/>
    <w:qFormat/>
    <w:rPr>
      <w:sz w:val="30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sz w:val="30"/>
      <w:szCs w:val="24"/>
    </w:rPr>
  </w:style>
  <w:style w:type="character" w:styleId="21">
    <w:name w:val="Красная строка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95" w:hanging="0"/>
    </w:pPr>
    <w:rPr>
      <w:sz w:val="22"/>
      <w:szCs w:val="22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szCs w:val="22"/>
      <w:lang w:val="be-BY"/>
    </w:rPr>
  </w:style>
  <w:style w:type="paragraph" w:styleId="3">
    <w:name w:val="Основной текст 3"/>
    <w:basedOn w:val="Normal"/>
    <w:qFormat/>
    <w:pPr/>
    <w:rPr>
      <w:sz w:val="28"/>
      <w:szCs w:val="22"/>
      <w:lang w:val="be-BY"/>
    </w:rPr>
  </w:style>
  <w:style w:type="paragraph" w:styleId="TextBodyIndent">
    <w:name w:val="Body Text Indent"/>
    <w:basedOn w:val="Normal"/>
    <w:pPr>
      <w:ind w:firstLine="720"/>
    </w:pPr>
    <w:rPr>
      <w:szCs w:val="24"/>
      <w:lang w:val="en-US"/>
    </w:rPr>
  </w:style>
  <w:style w:type="paragraph" w:styleId="23">
    <w:name w:val="Основной текст с отступом 2"/>
    <w:basedOn w:val="Normal"/>
    <w:qFormat/>
    <w:pPr>
      <w:ind w:firstLine="709"/>
    </w:pPr>
    <w:rPr>
      <w:szCs w:val="22"/>
      <w:lang w:val="en-US"/>
    </w:rPr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24">
    <w:name w:val="Красная строка 2"/>
    <w:basedOn w:val="TextBodyIndent"/>
    <w:qFormat/>
    <w:pPr>
      <w:ind w:left="360" w:firstLine="360"/>
    </w:pPr>
    <w:rPr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10:00Z</dcterms:created>
  <dc:creator>Наумовец</dc:creator>
  <dc:description/>
  <cp:keywords/>
  <dc:language>en-US</dc:language>
  <cp:lastModifiedBy>Вячеслав Санников</cp:lastModifiedBy>
  <cp:lastPrinted>2018-09-12T11:06:00Z</cp:lastPrinted>
  <dcterms:modified xsi:type="dcterms:W3CDTF">2018-09-17T07:10:00Z</dcterms:modified>
  <cp:revision>2</cp:revision>
  <dc:subject/>
  <dc:title/>
</cp:coreProperties>
</file>