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284" w:right="1842" w:hanging="0"/>
        <w:jc w:val="center"/>
        <w:rPr>
          <w:b/>
          <w:b/>
          <w:sz w:val="30"/>
          <w:szCs w:val="30"/>
        </w:rPr>
      </w:pPr>
      <w:bookmarkStart w:id="0" w:name="_GoBack"/>
      <w:bookmarkEnd w:id="0"/>
      <w:r>
        <w:rPr>
          <w:b/>
          <w:sz w:val="30"/>
          <w:szCs w:val="30"/>
        </w:rPr>
        <w:t>График</w:t>
      </w:r>
    </w:p>
    <w:p>
      <w:pPr>
        <w:pStyle w:val="21"/>
        <w:spacing w:lineRule="auto" w:line="240" w:before="0" w:after="0"/>
        <w:ind w:left="0" w:right="539" w:hanging="0"/>
        <w:jc w:val="both"/>
        <w:rPr>
          <w:sz w:val="30"/>
          <w:szCs w:val="30"/>
        </w:rPr>
      </w:pPr>
      <w:r>
        <w:rPr>
          <w:sz w:val="30"/>
          <w:szCs w:val="30"/>
        </w:rPr>
        <w:t>рассмотрения норм расхода ТЭР на 2015 год по энергоемким видам продукции, работ, услуг предприятий и организаций, которым установлены прогрессивные нормы на 2011-2015 годы (согласно подпункта 1.3 постановления Совета Министров Республики Беларусь от 22 февраля 2010 г. № 248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8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541"/>
        <w:gridCol w:w="11"/>
        <w:gridCol w:w="2552"/>
      </w:tblGrid>
      <w:tr>
        <w:trPr>
          <w:trHeight w:val="79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№</w:t>
            </w:r>
          </w:p>
        </w:tc>
        <w:tc>
          <w:tcPr>
            <w:tcW w:w="5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именование организации</w:t>
            </w:r>
          </w:p>
        </w:tc>
        <w:tc>
          <w:tcPr>
            <w:tcW w:w="2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ата рассмотрения</w:t>
            </w:r>
          </w:p>
        </w:tc>
      </w:tr>
      <w:tr>
        <w:trPr>
          <w:trHeight w:val="1275" w:hRule="atLeast"/>
        </w:trPr>
        <w:tc>
          <w:tcPr>
            <w:tcW w:w="8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интранс (городской пассажирский электротранспорт) (электрическая тяга поездов Бел. ж. д.)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УТП «Троллейбусный парк» г. Брест</w:t>
            </w:r>
          </w:p>
        </w:tc>
        <w:tc>
          <w:tcPr>
            <w:tcW w:w="256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25.11.2014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КТП «Витебское трамвайно-троллейбусное управление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 xml:space="preserve">ТКУП «Трамвайный парк» </w:t>
              <w:br/>
              <w:t>г. Новополоцк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УП «Горэлектротранспорт» г. Гомель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ГП «Гродненское троллейбусное управление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ог. ГКУП «Горэлектротранспорт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КПП «Бобруйское троллейбусное управление»</w:t>
            </w:r>
          </w:p>
        </w:tc>
        <w:tc>
          <w:tcPr>
            <w:tcW w:w="256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26.11.2014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П «Минское отделение Белорусской железной дороги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П «Барановичское отделение Белорусской железной дороги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П «Брестское отделение Белорусской железной дороги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П «Могилевское отделение Белорусской железной дороги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ТУП «Минсктранс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158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3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ТКДУП «Минский метрополитен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790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инстройархитектур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(стекло и изделия из него, производство цемента)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4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АО «Гомельстекло»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27.11.2014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5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АО «Гродненский стеклозавод»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6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ЗАО «Стеклозавод «Елизово»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7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АО «Стеклозавод «Неман»</w:t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8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УП «Борисовский хрустальный завод»</w:t>
            </w:r>
          </w:p>
        </w:tc>
        <w:tc>
          <w:tcPr>
            <w:tcW w:w="256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28.11.2014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9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УП «Белорусский цементный завод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0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 xml:space="preserve">ОАО «Красносельскстройматериалы» 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1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УП «Кричевцементношифер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750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Концерн «Беллесбумпром» (картон и изделия из него)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2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АО «Светлогорский ЦКК»</w:t>
            </w:r>
          </w:p>
        </w:tc>
        <w:tc>
          <w:tcPr>
            <w:tcW w:w="256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2.12.2014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3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АО «Слонимский картонно-бумажный завод «Альбертин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78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4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АО «Бумажная фабрика «Красная Звезда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5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АО «Бумажная фабрика «Спартак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6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0"/>
                <w:szCs w:val="30"/>
              </w:rPr>
              <w:t>ОАО «Пуховичская картонная фабрика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7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АО «Картонная фабрика «Ольховка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Концерн «Беллегпром» (ткани)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8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АО «Моготекс»</w:t>
            </w:r>
          </w:p>
        </w:tc>
        <w:tc>
          <w:tcPr>
            <w:tcW w:w="256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3.12.2014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9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УПТП «Оршанский льнокомбинат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0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УП «Барановичское ПХО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1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АО «Камволь» (г. Минск)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2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АО «Витебский комбинат шелковых тканей»</w:t>
            </w:r>
          </w:p>
        </w:tc>
        <w:tc>
          <w:tcPr>
            <w:tcW w:w="256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4.12.2014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3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АО «Сукно» (г. Минск)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4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О «Сопотекс» (г. Могилев)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инсельхозпрод (отопление теплиц в тепличных комбинатах)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5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АО «ТК  «Берестье»</w:t>
            </w:r>
          </w:p>
        </w:tc>
        <w:tc>
          <w:tcPr>
            <w:tcW w:w="256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5.12.2014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6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СУП «Тепличное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7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СУП «Брилево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8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СУП «Комбинат «Восток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9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СУП «Светлогорская овощная фабрика»</w:t>
            </w:r>
          </w:p>
        </w:tc>
        <w:tc>
          <w:tcPr>
            <w:tcW w:w="256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09.12.2014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0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СУП «Мозырская овощная фабрика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1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УАП «Гродненская овощная фабрика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2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П «Агрокомбинат «Ждановичи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3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УП «Минская овощная фабрика»</w:t>
            </w:r>
          </w:p>
        </w:tc>
        <w:tc>
          <w:tcPr>
            <w:tcW w:w="256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0.12.2014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4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ПК «Рассвет» им. К.П. Орловского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5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АО «Фирма «Кадино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6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АО «Фирма «Вейно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инпром (автомобили, трактора, прокат черных металлов)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7</w:t>
            </w:r>
          </w:p>
        </w:tc>
        <w:tc>
          <w:tcPr>
            <w:tcW w:w="5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АО «МАЗ»</w:t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1.12.2014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8</w:t>
            </w:r>
          </w:p>
        </w:tc>
        <w:tc>
          <w:tcPr>
            <w:tcW w:w="5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АО «БелАЗ»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9</w:t>
            </w:r>
          </w:p>
        </w:tc>
        <w:tc>
          <w:tcPr>
            <w:tcW w:w="5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Филиал «МоАЗ»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0</w:t>
            </w:r>
          </w:p>
        </w:tc>
        <w:tc>
          <w:tcPr>
            <w:tcW w:w="5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УП «МТЗ»</w:t>
            </w:r>
          </w:p>
        </w:tc>
        <w:tc>
          <w:tcPr>
            <w:tcW w:w="25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.12.2014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1</w:t>
            </w:r>
          </w:p>
        </w:tc>
        <w:tc>
          <w:tcPr>
            <w:tcW w:w="5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УП «БМЗ»</w:t>
            </w:r>
          </w:p>
        </w:tc>
        <w:tc>
          <w:tcPr>
            <w:tcW w:w="25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Госкомвоенпром  (автомобили)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2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АО «Минский завод колесных тягачей»</w:t>
            </w:r>
          </w:p>
        </w:tc>
        <w:tc>
          <w:tcPr>
            <w:tcW w:w="2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2.12.2014</w:t>
            </w:r>
          </w:p>
        </w:tc>
      </w:tr>
      <w:tr>
        <w:trPr>
          <w:trHeight w:val="390" w:hRule="atLeast"/>
        </w:trPr>
        <w:tc>
          <w:tcPr>
            <w:tcW w:w="8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Концерн «Белнефтехим»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3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од «Полимир» ОАО «Нафтан</w:t>
            </w:r>
          </w:p>
        </w:tc>
        <w:tc>
          <w:tcPr>
            <w:tcW w:w="256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6.12.2014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4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АО «Нафтан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5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АО «Гомельтранснефть «Дружба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6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АО «Гродно Азот»</w:t>
            </w:r>
          </w:p>
        </w:tc>
        <w:tc>
          <w:tcPr>
            <w:tcW w:w="256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7.12.2014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7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АО «Гроднохимволокно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8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АО «Гомельский химический завод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9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АО «Светлогорскхимволокно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0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АО «Могилевхимволокно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1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АО «Беларуськалий»</w:t>
            </w:r>
          </w:p>
        </w:tc>
        <w:tc>
          <w:tcPr>
            <w:tcW w:w="256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8.12.2014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2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АО «Полоцк-Стекловолокно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3</w:t>
            </w:r>
          </w:p>
        </w:tc>
        <w:tc>
          <w:tcPr>
            <w:tcW w:w="5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АО «Белшина»</w:t>
            </w:r>
          </w:p>
        </w:tc>
        <w:tc>
          <w:tcPr>
            <w:tcW w:w="256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eastAsia="Times New Roman"/>
    </w:rPr>
  </w:style>
  <w:style w:type="character" w:styleId="Style17">
    <w:name w:val="Верх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Style18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szCs w:val="3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39:00Z</dcterms:created>
  <dc:creator>admin</dc:creator>
  <dc:description/>
  <dc:language>en-US</dc:language>
  <cp:lastModifiedBy>Вячеслав Санников</cp:lastModifiedBy>
  <cp:lastPrinted>2014-10-23T14:02:00Z</cp:lastPrinted>
  <dcterms:modified xsi:type="dcterms:W3CDTF">2014-10-30T08:39:00Z</dcterms:modified>
  <cp:revision>2</cp:revision>
  <dc:subject/>
  <dc:title/>
</cp:coreProperties>
</file>