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right="639" w:hanging="0"/>
        <w:jc w:val="center"/>
        <w:rPr>
          <w:szCs w:val="30"/>
          <w:lang w:val="ru-RU"/>
        </w:rPr>
      </w:pPr>
      <w:r>
        <w:rPr>
          <w:szCs w:val="30"/>
          <w:lang w:val="ru-RU"/>
        </w:rPr>
        <w:t>График рассмотрения норм расхода ТЭР по энергоемким видам продукции, работ, услуг предприятий и организаций, которым установлены прогрессивные нормы</w:t>
        <w:br/>
        <w:t>на 2011-2015 годы</w:t>
      </w:r>
    </w:p>
    <w:p>
      <w:pPr>
        <w:pStyle w:val="21"/>
        <w:ind w:right="3402" w:hanging="0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21"/>
        <w:ind w:right="3402" w:hanging="0"/>
        <w:rPr>
          <w:szCs w:val="30"/>
          <w:lang w:val="ru-RU"/>
        </w:rPr>
      </w:pPr>
      <w:r>
        <w:rPr>
          <w:szCs w:val="30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Дата рассмотрения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Концерн «Беллегпром» (ткани)</w:t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РУП «Барановичское ПХ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/>
            </w:pPr>
            <w:r>
              <w:rPr>
                <w:szCs w:val="30"/>
                <w:lang w:val="en-US"/>
              </w:rPr>
              <w:t>13</w:t>
            </w:r>
            <w:r>
              <w:rPr>
                <w:szCs w:val="30"/>
                <w:lang w:val="ru-RU"/>
              </w:rPr>
              <w:t>.11.201</w:t>
            </w:r>
            <w:r>
              <w:rPr>
                <w:szCs w:val="30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ОАО «Слонимская камвольно-прядильная фабрик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/>
            </w:pPr>
            <w:r>
              <w:rPr>
                <w:szCs w:val="30"/>
                <w:lang w:val="ru-RU"/>
              </w:rPr>
              <w:t>АПТП «Оршанский льнокомбинат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Моготекс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en-US"/>
              </w:rPr>
            </w:pPr>
            <w:r>
              <w:rPr>
                <w:szCs w:val="3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Камволь» (г. Минск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Витебский комбинат шелковых тканей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Сукно» (г. Минск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ЗАО «Сопотекс» (г. Могилев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Концерн «Беллесбумпром» (картон и изделия из него)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Светлогорский ЦКК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14.1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Слонимский картонно-бумажный завод «Альбертин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Бумажная фабрика «Красная Звезд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Бумажная фабрика «Спартак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Пуховичская картонная фабрик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Картонная фабрики «Ольховк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инпром (автомобили, трактора, прокат черных металлов)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МАЗ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/>
            </w:pPr>
            <w:r>
              <w:rPr>
                <w:szCs w:val="30"/>
                <w:lang w:val="ru-RU"/>
              </w:rPr>
              <w:t>15.11.2012-</w:t>
            </w:r>
          </w:p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16.11.2012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БелАЗ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РУП «МТЗ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РУП «БМЗ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Госкомвоенпром  (автомобили)</w:t>
            </w:r>
          </w:p>
        </w:tc>
      </w:tr>
      <w:tr>
        <w:trPr>
          <w:trHeight w:val="4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Минский завод колесных тягач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15.11.2012</w:t>
            </w:r>
          </w:p>
        </w:tc>
      </w:tr>
      <w:tr>
        <w:trPr>
          <w:trHeight w:val="55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Концерн «Белнефтехи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Нафтан», ОАО «Полимир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20.1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омельтранснефть «Дружб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родно Азот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родно Химволокно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омельский химический завод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Могилевхимволокн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21.1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Беларуськалий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ОАО «Стекловолокно» (г. Полоцк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Белшин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</w:rPr>
            </w:pPr>
            <w:r>
              <w:rPr>
                <w:b/>
                <w:szCs w:val="30"/>
                <w:lang w:val="ru-RU"/>
              </w:rPr>
              <w:t>Минсельхозпрод (отопление теплиц в тепличных комбината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ТК  «Берестье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22.1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СУП «Тепличное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СУП «Брилево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СУП «Комбинат «Восток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СУП «Светлогорская овощная фабрик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СУП «Мозырская овощная фабрик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РУАП «Гродненская овощная фабрик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23.1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УП «Агрокомбинат «Жданович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УП «Минская овощная фабрик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СПК «Рассвет» им. К.П. Орловского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Фирма «Кадино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Фирма «Вейно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826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интранс (городской пассажирский электротранспорт) (электрическая тяга поездов Бел. ж. 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ТРУП «Минское отделение Белорусской железной дорог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/>
            </w:pPr>
            <w:r>
              <w:rPr>
                <w:szCs w:val="30"/>
                <w:lang w:val="ru-RU"/>
              </w:rPr>
              <w:t>27.1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ТРУП «Барановичское отделение Белорусской железной дорог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ТРУП «Брестское отделение Белорусской железной дорог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0"/>
              </w:rPr>
              <w:t>ТРУП «Могилевское отделение Белорусской железной дорог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КТУП «Минский метрополитен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УТП «Троллейбусный парк» г. Брес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УП «Горэлектротранспорт» г. Гомел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УГП «Гродненское троллейбусное управление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КТУП «Минсктранс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b/>
                <w:b/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Минстройархитектуры</w:t>
            </w:r>
          </w:p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b/>
                <w:szCs w:val="30"/>
                <w:lang w:val="ru-RU"/>
              </w:rPr>
              <w:t>(стекло и изделия из него, производство цемент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омельстекло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  <w:t>28.1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Гродненский стеклозавод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СЗАО «Стеклозавод «Елизово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Стеклозавод «Неман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ПРУП «Борисовский хрустальный завод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firstLine="709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РУП «Белорусский цементный завод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ОАО «Красносельскстройматериалы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snapToGrid w:val="false"/>
              <w:ind w:left="0" w:right="55" w:hanging="0"/>
              <w:jc w:val="left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55" w:hanging="0"/>
              <w:rPr>
                <w:szCs w:val="30"/>
              </w:rPr>
            </w:pPr>
            <w:r>
              <w:rPr>
                <w:szCs w:val="30"/>
                <w:lang w:val="ru-RU"/>
              </w:rPr>
              <w:t>ПРУП «Кричевцементношифер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right="55" w:hanging="0"/>
              <w:jc w:val="center"/>
              <w:rPr>
                <w:szCs w:val="30"/>
                <w:lang w:val="ru-RU"/>
              </w:rPr>
            </w:pPr>
            <w:r>
              <w:rPr>
                <w:szCs w:val="30"/>
                <w:lang w:val="ru-RU"/>
              </w:rPr>
            </w:r>
          </w:p>
        </w:tc>
      </w:tr>
    </w:tbl>
    <w:p>
      <w:pPr>
        <w:pStyle w:val="21"/>
        <w:ind w:right="3402" w:hanging="0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21"/>
        <w:ind w:right="3402" w:hanging="0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Normal"/>
        <w:rPr>
          <w:szCs w:val="30"/>
          <w:lang w:val="ru-RU"/>
        </w:rPr>
      </w:pPr>
      <w:r>
        <w:rPr>
          <w:szCs w:val="3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5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30"/>
      <w:lang w:val="ru-RU" w:bidi="ar-SA"/>
    </w:rPr>
  </w:style>
  <w:style w:type="character" w:styleId="2">
    <w:name w:val=" Знак Знак2"/>
    <w:qFormat/>
    <w:rPr>
      <w:sz w:val="30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7:00Z</dcterms:created>
  <dc:creator>TOSHIBA</dc:creator>
  <dc:description/>
  <cp:keywords/>
  <dc:language>en-US</dc:language>
  <cp:lastModifiedBy>Санников</cp:lastModifiedBy>
  <dcterms:modified xsi:type="dcterms:W3CDTF">2012-09-17T06:28:00Z</dcterms:modified>
  <cp:revision>3</cp:revision>
  <dc:subject/>
  <dc:title>График рассмотрения норм расхода ТЭР по энергоемким видам продукции, работ, услуг предприятий и организаций, которым установлены прогрессивные нормы</dc:title>
</cp:coreProperties>
</file>