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680"/>
        <w:gridCol w:w="2500"/>
        <w:gridCol w:w="3700"/>
      </w:tblGrid>
      <w:tr>
        <w:trPr>
          <w:trHeight w:val="930" w:hRule="atLeast"/>
        </w:trPr>
        <w:tc>
          <w:tcPr>
            <w:tcW w:w="88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о экономии светлых нефтепродуктов                                               за  2014 года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ие, %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, %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инистерствам и ведомствам: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стройархитектур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пром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ерн "Беллегпром"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ерн "Беллесбумпром"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ерн "Белнефтехим"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ПО "Белтопгаз"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церн "Белгоспищепром"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нформ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комвоенпром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сельхозпрод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ВД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здрав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культур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лесхоз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оборон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образования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связи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спорта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транс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торг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ПО "Белэнерго"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гранкомитет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природы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ЧС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 Президента РБ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регионам: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естский облисполком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тебский облисполком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мельский облисполком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дненский облисполком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ский горисполком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ский облисполком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гилевский облисполком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39" w:hanging="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0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35" w:hanging="0"/>
    </w:pPr>
    <w:rPr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0"/>
      <w:jc w:val="both"/>
    </w:pPr>
    <w:rPr>
      <w:sz w:val="3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14:00Z</dcterms:created>
  <dc:creator>Костина</dc:creator>
  <dc:description/>
  <dc:language>en-US</dc:language>
  <cp:lastModifiedBy>Вячеслав Санников</cp:lastModifiedBy>
  <cp:lastPrinted>2015-02-26T15:26:00Z</cp:lastPrinted>
  <dcterms:modified xsi:type="dcterms:W3CDTF">2015-03-05T10:14:00Z</dcterms:modified>
  <cp:revision>2</cp:revision>
  <dc:subject/>
  <dc:title/>
</cp:coreProperties>
</file>