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219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Целевые показатели энергосбережения</w:t>
      </w:r>
    </w:p>
    <w:p>
      <w:pPr>
        <w:pStyle w:val="Normal"/>
        <w:spacing w:lineRule="exact" w:line="280"/>
        <w:ind w:right="-219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за январь – июнь 2019 года</w:t>
      </w:r>
    </w:p>
    <w:p>
      <w:pPr>
        <w:pStyle w:val="Normal"/>
        <w:spacing w:lineRule="exact" w:line="28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2167"/>
        <w:gridCol w:w="2028"/>
      </w:tblGrid>
      <w:tr>
        <w:trPr>
          <w:tblHeader w:val="true"/>
          <w:trHeight w:val="23" w:hRule="atLeast"/>
        </w:trPr>
        <w:tc>
          <w:tcPr>
            <w:tcW w:w="5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дание на январь – июнь 2019 г., 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кт, %</w:t>
            </w:r>
          </w:p>
        </w:tc>
      </w:tr>
      <w:tr>
        <w:trPr>
          <w:tblHeader w:val="true"/>
          <w:trHeight w:val="23" w:hRule="atLeast"/>
        </w:trPr>
        <w:tc>
          <w:tcPr>
            <w:tcW w:w="5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</w:tcPr>
          <w:p>
            <w:pPr>
              <w:pStyle w:val="Normal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3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</w:tcPr>
          <w:p>
            <w:pPr>
              <w:pStyle w:val="Normal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8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1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</w:tcPr>
          <w:p>
            <w:pPr>
              <w:pStyle w:val="Normal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-2,4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</w:tcPr>
          <w:p>
            <w:pPr>
              <w:pStyle w:val="Normal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6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-3,1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</w:tcPr>
          <w:p>
            <w:pPr>
              <w:pStyle w:val="Normal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6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</w:tcPr>
          <w:p>
            <w:pPr>
              <w:pStyle w:val="Normal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3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1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</w:tcPr>
          <w:p>
            <w:pPr>
              <w:pStyle w:val="Normal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4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 xml:space="preserve">По органам государственного </w:t>
            </w:r>
          </w:p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управления:</w:t>
            </w:r>
          </w:p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2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2,7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2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2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6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7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нфор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5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-5,8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культуры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2,1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2,6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2,8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3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7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5,3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7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7,9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5,1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9,1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5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-4,5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порт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8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5,7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7,5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2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0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2,4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2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комвоенпро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5,2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7,0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погранкомитет 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5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7,0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6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3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7,0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8,3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1,5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1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3,5</w:t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5</w:t>
            </w:r>
          </w:p>
        </w:tc>
      </w:tr>
      <w:tr>
        <w:trPr>
          <w:trHeight w:val="23" w:hRule="atLeast"/>
        </w:trPr>
        <w:tc>
          <w:tcPr>
            <w:tcW w:w="55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59:00Z</dcterms:created>
  <dc:creator>Чернецкий</dc:creator>
  <dc:description/>
  <cp:keywords/>
  <dc:language>en-US</dc:language>
  <cp:lastModifiedBy>Вячеслав Санников</cp:lastModifiedBy>
  <cp:lastPrinted>2019-07-31T10:37:00Z</cp:lastPrinted>
  <dcterms:modified xsi:type="dcterms:W3CDTF">2019-08-01T07:59:00Z</dcterms:modified>
  <cp:revision>2</cp:revision>
  <dc:subject/>
  <dc:title>Приложение 1</dc:title>
</cp:coreProperties>
</file>