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4"/>
        <w:gridCol w:w="6286"/>
        <w:gridCol w:w="1332"/>
        <w:gridCol w:w="2386"/>
      </w:tblGrid>
      <w:tr>
        <w:trPr>
          <w:tblHeader w:val="true"/>
          <w:trHeight w:val="662" w:hRule="atLeast"/>
        </w:trPr>
        <w:tc>
          <w:tcPr>
            <w:tcW w:w="10748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322"/>
              <w:ind w:left="14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  <w:lang w:val="ru-RU"/>
              </w:rPr>
              <w:t>Средний срок окупаемости мероприятий по энергосбережению</w:t>
            </w:r>
          </w:p>
        </w:tc>
      </w:tr>
      <w:tr>
        <w:trPr>
          <w:tblHeader w:val="true"/>
          <w:trHeight w:val="66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317"/>
              <w:ind w:right="2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ые направления </w:t>
            </w:r>
            <w:r>
              <w:rPr>
                <w:rStyle w:val="135pt"/>
                <w:sz w:val="28"/>
                <w:szCs w:val="28"/>
              </w:rPr>
              <w:t>энергосбереж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3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322"/>
              <w:ind w:left="14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ий срок окупаемости</w:t>
            </w:r>
          </w:p>
        </w:tc>
      </w:tr>
      <w:tr>
        <w:trPr>
          <w:trHeight w:val="144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электрогенерирующего оборудования на основе паро- и газотурбинных, парогазовых, турбодетандерных и газопоршневых установ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10</w:t>
            </w:r>
          </w:p>
        </w:tc>
      </w:tr>
      <w:tr>
        <w:trPr>
          <w:trHeight w:val="52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е котельных в мини-ТЭЦ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В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10</w:t>
            </w:r>
          </w:p>
        </w:tc>
      </w:tr>
      <w:tr>
        <w:trPr>
          <w:trHeight w:val="7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тепловых нагрузок от ведомственных котельных на ТЭЦ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ал/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6</w:t>
            </w:r>
          </w:p>
        </w:tc>
      </w:tr>
      <w:tr>
        <w:trPr>
          <w:trHeight w:val="7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неэкономичных котлов и печей с низким КПД на более эффективны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</w:p>
        </w:tc>
      </w:tr>
      <w:tr>
        <w:trPr>
          <w:trHeight w:val="79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устройств предотвращения Шт. накипеобразования на поверхностях нагрева котлов и другого оборудо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5</w:t>
            </w:r>
          </w:p>
        </w:tc>
      </w:tr>
      <w:tr>
        <w:trPr>
          <w:trHeight w:val="106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автоматизации процессов горения топлива в котлоагрегатах и другом топливоиспользующем оборудован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7</w:t>
            </w:r>
          </w:p>
        </w:tc>
      </w:tr>
      <w:tr>
        <w:trPr>
          <w:trHeight w:val="106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частотно-регулируемых электроприводов на механизмах с переменной нагрузко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/кВ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6</w:t>
            </w:r>
          </w:p>
        </w:tc>
      </w:tr>
      <w:tr>
        <w:trPr>
          <w:trHeight w:val="70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тепловых узлов с внедрением высокоэффективных теплообменник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</w:p>
        </w:tc>
      </w:tr>
      <w:tr>
        <w:trPr>
          <w:trHeight w:val="130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(децентрализация) систем теплоснабжения с ликвидацией длинных теплотрасс и установкой локальных теплоисточников и котлов меньшей мощно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пог./ объект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8</w:t>
            </w:r>
          </w:p>
        </w:tc>
      </w:tr>
      <w:tr>
        <w:trPr>
          <w:trHeight w:val="67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неэффективных теплотрасс с применением ПИ-труб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по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2</w:t>
            </w:r>
          </w:p>
        </w:tc>
      </w:tr>
      <w:tr>
        <w:trPr>
          <w:trHeight w:val="974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индивидуальных тепловых пунктов (ИТП) вместо центральных тепловых пунктов (ЦТП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7</w:t>
            </w:r>
          </w:p>
        </w:tc>
      </w:tr>
      <w:tr>
        <w:trPr>
          <w:trHeight w:val="66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насосного оборудования на менее энергоемко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-5</w:t>
            </w:r>
          </w:p>
        </w:tc>
      </w:tr>
      <w:tr>
        <w:trPr>
          <w:trHeight w:val="103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ентрализация систем воздухообеспечения с внедрением энергоэффективных локальных компрессор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/кВ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8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ентрализация холодоснабжения с установкой локальных холодильных установ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/кВ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8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17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в производство современных энергоэффективных и повышение энергоэффективности действующих технологий, процессов, оборудования и</w:t>
            </w:r>
          </w:p>
          <w:p>
            <w:pPr>
              <w:pStyle w:val="1"/>
              <w:shd w:fill="auto" w:val="clear"/>
              <w:spacing w:lineRule="exact" w:line="317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ов в производстве, включая модернизацр термических, литейных и гальванических производст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 w:before="240" w:after="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, систем, техноло</w:t>
              <w:softHyphen/>
              <w:t>гий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2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22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ация технологических процессов, внедрение АСУ «Энергоэффективность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-8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17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рмосопротивления ограждающих конструкций зданий, сооружений, жилищного фонда, в том числе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17"/>
              <w:ind w:left="6" w:right="6" w:firstLine="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замены оконных блоков на энергоэффективны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2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17"/>
              <w:ind w:left="6" w:right="6" w:firstLine="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 реабилитации жилых и административных зда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-20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22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инфракрасных излучателей для локального обогрева рабочих мест и в технологических процесса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22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автоматических систем управления освещением, энергоэффективных осветительных устройств, секционного разделения освещ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-7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17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котлов и другого топливоиспользующего оборудования на использование местных видов топлива, горючих ВЭР и отходов производств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10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22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газогенераторов-предтопков для существующих котлов (древесная щепа, опилки, лигнин, торф и др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8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22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электрокотельных и электроводонагревателей теплоисточниками, работающими на МВ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7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26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энергогенерирующего и технологического оборудования, работающего с использованием горючих ВЭР и отходов производств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10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22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оборудования по утилизации тепловых ВЭ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8</w:t>
            </w:r>
          </w:p>
        </w:tc>
      </w:tr>
      <w:tr>
        <w:trPr>
          <w:trHeight w:val="68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322"/>
              <w:ind w:left="6" w:right="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дрение нетрадиционных и возобновляемых источников энергии (гелиоколлекторы, ГЭС, ВЭУ, биогазовые установки)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/кВ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-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7"/>
      <w:szCs w:val="27"/>
      <w:lang w:bidi="ar-SA"/>
    </w:rPr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4:24:00Z</dcterms:created>
  <dc:creator>Булыка</dc:creator>
  <dc:description/>
  <cp:keywords/>
  <dc:language>en-US</dc:language>
  <cp:lastModifiedBy>Санников</cp:lastModifiedBy>
  <dcterms:modified xsi:type="dcterms:W3CDTF">2011-03-03T14:24:00Z</dcterms:modified>
  <cp:revision>2</cp:revision>
  <dc:subject/>
  <dc:title>№ п/п</dc:title>
</cp:coreProperties>
</file>