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РИТЕРИ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бора энергоэффективных проектов, подлежащих государственной поддержке из средств республиканского бюджета в виде возмещения части процентов за пользование банковскими кредитам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00"/>
        <w:gridCol w:w="1700"/>
        <w:gridCol w:w="1800"/>
        <w:gridCol w:w="17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ные 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, нормати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по проекту</w:t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купаемости инвести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ние местных, нетрадиционных и возобновляемых энергоресурс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н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др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ЭР, тепловые нас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перечень приоритетных направлений энергосбере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ачества ИСО 9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ертифици-ров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существ-ляется внед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годовая экономия топливно-энергетических ресурсов, т у 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00 до 5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государственную программ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удельных норм расхода ТЭР на выработку тепло- и электроэнергии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у т/Гкал, г у т/кВ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679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84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0"/>
        <w:gridCol w:w="1700"/>
        <w:gridCol w:w="1500"/>
        <w:gridCol w:w="1540"/>
      </w:tblGrid>
      <w:tr>
        <w:trPr>
          <w:trHeight w:val="34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ых норм расхода ТЭР на единицу произведенной прод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в тепловых и электрических сет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овых технических решений или пилотный прое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веденных заданий по энергосбереж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яемое обору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-во Р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но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4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  <w:tab w:val="left" w:pos="9000" w:leader="none"/>
        <w:tab w:val="left" w:pos="9105" w:leader="none"/>
      </w:tabs>
      <w:outlineLvl w:val="0"/>
    </w:pPr>
    <w:rPr>
      <w:sz w:val="28"/>
      <w:szCs w:val="22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5" w:hanging="0"/>
    </w:pPr>
    <w:rPr>
      <w:sz w:val="22"/>
      <w:szCs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23:00Z</dcterms:created>
  <dc:creator>Наумовец</dc:creator>
  <dc:description/>
  <cp:keywords/>
  <dc:language>en-US</dc:language>
  <cp:lastModifiedBy>Санников</cp:lastModifiedBy>
  <cp:lastPrinted>2010-09-14T10:48:00Z</cp:lastPrinted>
  <dcterms:modified xsi:type="dcterms:W3CDTF">2011-03-03T14:23:00Z</dcterms:modified>
  <cp:revision>2</cp:revision>
  <dc:subject/>
  <dc:title>КРИТЕРИИ</dc:title>
</cp:coreProperties>
</file>