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Если сравним показатели внутреннего валового продукта, то в 2014 году темпы роста производства составили 266 %, то есть к уровню 1997 года они увеличились в 2,7 раза. При этом показатель потребления топливно-энергетических ресурсов остается практически неизменным: к 2014-му он вырос лишь на 7 %. Получается, что из года в год темпы производства увеличиваются, а энергоресурсов при этом тратится существенно меньше, — рассказывая о важности энергоэффективности, подчеркнул Андрей Владимирович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Надо отдать должное, что таких ощутимых результатов удалось достичь лишь благодаря слаженной и эффективной работе по энергосбережению, которая у нас в республике проводится на уровне всех министерств и ведомств, организаций и предприятий, а также физических лиц. По данным Международного энергетического агентства, в 2012 году Беларусь достигла показателя энергоемкости ВВП в 210 кг нефтяного эквивалента на 1 тыс. долларов. Для сравнения: в начале 90-х эта цифра была равна 690 кг нефтяного эквивалента на 1 тыс. долларов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По словам начальника отдела научно-технической политики и внешнеэкономических связей Департамента по энергоэффективности Госстандарта, повышение энергоэффективности жилых зданий — дело государственной важности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Как известно, более 80 % используемых энергоресурсов импортируется в нашу республику. В случае каких-либо резких изменений в условиях поставок экономика страны становится достаточно уязвимой. Для укрепления энергетической безопасности государства необходимо делать упор на применение местных видов топлива, в первую очередь — на возобновляемых источниках энергии. Практика использования энергии ветра, водных потоков у нас в стране только набирает обороты, тогда как в структуре возобновляемых источников 93 % традиционно отводится древесному топливу. Использование различных видов возобновляемых источников энергии при строительстве энергоэффективного жилья позволяет получить дополнительные энергоресурсы, поэтому на сегодня это видится одним из перспективнейших направлений, — рассказал Андрей Миненков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К слову, работу по снижению энергоемкости производства в нашей стране регулирует множество нормативно-правовых актов, среди которых — Закон Республики Беларусь «Об энергосбережении» (в новой редакции от 8 января 2015 года. — </w:t>
      </w:r>
      <w:r>
        <w:rPr>
          <w:rFonts w:eastAsia="Times New Roman" w:cs="Times New Roman" w:ascii="Times New Roman" w:hAnsi="Times New Roman"/>
          <w:i/>
          <w:iCs/>
          <w:color w:val="333333"/>
          <w:spacing w:val="6"/>
          <w:sz w:val="30"/>
          <w:szCs w:val="30"/>
          <w:lang w:eastAsia="ru-RU"/>
        </w:rPr>
        <w:t>Прим. авт.</w:t>
      </w: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),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1498D"/>
            <w:spacing w:val="6"/>
            <w:sz w:val="30"/>
            <w:szCs w:val="30"/>
            <w:u w:val="single"/>
            <w:lang w:eastAsia="ru-RU"/>
          </w:rPr>
          <w:t> </w:t>
        </w:r>
      </w:hyperlink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 Закон Республики Беларусь «О возобновляемых источниках энергии», а также Директива Президента Республики Беларусь № 3 «Экономия и бережливость — главные факторы экономической безопасности государства». Кроме того, в ближайшем будущем готовится к принятию комплексная программа строительства энергоэффективного жилья на перспективу до 2020 года. В соответствии с этим документом уже с нынешнего года жилые здания в Беларуси будут строиться в энергоэффективном формате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В данное время осуществляется работа по приведению всех нормативных правовых актов в соответствие с новой редакцией закона «Об энергосбережении». Изменения вступят в силу в июле нынешнего года, но я бы не назвал их коренными. Особое внимание будет уделено экспертизе энергетической эффективности тех проектных решений, которые будут применяться при возведении на объекте источников тепловой или электрической энергии, — рассказал Андрей Владимирович. — Также специалисты продолжат работу по подготовке проекта технического регламента «Об энергетической эффективности зданий». Уверен, это станет серьезным основанием для дальнейшего развития энергоэффективного строительства в нашей республике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В ходе своего выступления начальник отдела научно-технической политики и внешнеэкономических связей Департамента по энергоэффективности Госстандарта акцентировал внимание участников семинара на проекте международной технической помощи ПРООН/ГЭФ «Повышение энергетической эффективности жилых зданий в Республике Беларусь», основной целью которого является снижение потребления энергии при строительстве и эксплуатации жилых зданий, а также соответствующее сокращение выбросов парниковых газов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Основное внимание в проекте уделяется разработке и обеспечению эффективного внедрения новых методов проектирования жилых зданий и строительных норм, решению вопросов, связанных с сертификацией объектов по уровню энергоэффективности, — подчеркнул Андрей Миненков.</w:t>
      </w:r>
    </w:p>
    <w:p>
      <w:pPr>
        <w:pStyle w:val="Normal"/>
        <w:shd w:fill="FFFFFF" w:val="clear"/>
        <w:spacing w:lineRule="atLeast" w:line="315" w:before="0" w:after="150"/>
        <w:jc w:val="both"/>
        <w:textAlignment w:val="baseline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  <w:t>К слову, в рамках данного проекта в Беларуси будет возведено три энергоэффективных жилых здания. В качестве демонстрационных площадок дома нового формата появятся в Гродно, Минске и Могилеве. Эти объекты по максимуму оснастят энергоэффективными технологиями. К примеру, в Гродно теплоснабжение здания будет осуществляться посредством тепловых насосов, для этих целей также будет использоваться низкопотенциальное тепло расположенного рядом городского коллектора. Кроме того, здание оборудуют солнечными водонагревателями и фотоэлектрическими панелями. При этом, уверяют специалисты, жильцы новостроек не понесут никаких дополнительных расходов: затраты на энергоэффективные технические решения возьмет на себя Глобальный экономический фонд, а застройщик традиционно профинансирует возведение постройк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pacing w:val="6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6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ergoeffekt.gov.by/laws/act/1868----l-r--08012015-23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25:00Z</dcterms:created>
  <dc:creator>Вячеслав Санников</dc:creator>
  <dc:description/>
  <dc:language>en-US</dc:language>
  <cp:lastModifiedBy>Вячеслав Санников</cp:lastModifiedBy>
  <dcterms:modified xsi:type="dcterms:W3CDTF">2015-04-07T06:25:00Z</dcterms:modified>
  <cp:revision>2</cp:revision>
  <dc:subject/>
  <dc:title/>
</cp:coreProperties>
</file>