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hd w:fill="CCCCCC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ждународное сотрудничеств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семирный банк познакомился с дошкольной работой по воспитанию бережливости 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>Осмысляя «Соглашение мэров»</w:t>
      </w:r>
      <w:r>
        <w:rPr/>
        <w:t xml:space="preserve">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28"/>
          <w:szCs w:val="28"/>
        </w:rPr>
        <w:t>А.Е. Кравченко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CCCCCC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Энергосбережение в действии</w:t>
      </w:r>
    </w:p>
    <w:p>
      <w:pPr>
        <w:pStyle w:val="Normal"/>
        <w:ind w:firstLine="709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д 2012-й: приоритеты, особенности, итоги и ориентиры</w:t>
      </w:r>
    </w:p>
    <w:p>
      <w:pPr>
        <w:pStyle w:val="Normal"/>
        <w:ind w:firstLine="709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hd w:fill="CCCCCC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Юбилей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В.В. Назаренко, председатель Государственного комитета по стандартизации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ИДЕТЬ ПЕРСПЕКТИВУ РАЗВИТ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2762250" cy="3876675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2012-й для Госстандарта – год юбилейны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0 лет назад был образован Комитет по стандартизации, метрологии и сертификации при Совете Министров Республики Беларусь. Это положило начало государственному управлению в данных сферах на новом этапе развития нашей стран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твечая запросам времени, укреплялся статус комитета, совершенствовалась его структура, углублялись и расширялись направления деятель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егодня Государственный комитет по стандартизации Республики Беларусь обеспечивает реализацию государственной политики в сфере технического нормирования и стандартизации, обеспечения единства измерений, оценки соответствия и аккредитации, энергосбережения и энергоэффективности, надзора и контроля за соблюдением обязательных требований в промышленности и строительстве, включая проведение экспертизы проектной документации. При этом актуальность каждого из направлений работ растет по мере перехода к открытой рыночной экономике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М</w:t>
      </w:r>
      <w:r>
        <w:rPr>
          <w:sz w:val="30"/>
          <w:szCs w:val="30"/>
        </w:rPr>
        <w:t>ероприятия, посвященные 20-летию Госстандарта и нашему профессиональному празднику, – хороший стимул для усиления внимания ко всем направлениям деятельности комитета, признаваемым в мире как эффективный инструмент конкурентоспособной экономики, обеспечивающий взаимопонимание не только в национальном, но и международном масштабе. Это дополнительный повод обратить внимание общественности на роль этих сфер в современном мире и напомнить о том, что накопленный в стране опыт – такое же национальное достояние, как достижения в науке, технике и технолог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тмечая 20-летие Госстандарта, мы с особой благодарностью вспоминаем о тех людях, которые работали в этой системе, и их большом вкладе в ее развитие и развитие экономики стран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ердечно поздравляю всех специалистов, отдающих свой талант, знания и опыт нашему общему делу, с юбилеем Госстандарта, Днем стандартизации и Всемирным днем стандартизации!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Желаю новых успехов и достижений!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 праздником, дорогие коллеги!</w:t>
      </w:r>
    </w:p>
    <w:p>
      <w:pPr>
        <w:pStyle w:val="Normal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CCCCCC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лендарь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Даты и события октября и ноября</w:t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CCCCCC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литика энергосбереже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нергосбережению и повышению энергоэффективности – приоритетное внимание </w:t>
      </w:r>
      <w:r>
        <w:rPr>
          <w:i/>
          <w:iCs/>
          <w:sz w:val="32"/>
          <w:szCs w:val="32"/>
        </w:rPr>
        <w:t>С.А. Семашк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Реализация требований Директивы № 3 в Брестской области </w:t>
      </w:r>
      <w:r>
        <w:rPr>
          <w:i/>
          <w:iCs/>
          <w:sz w:val="32"/>
          <w:szCs w:val="32"/>
        </w:rPr>
        <w:t>Н.А. Кривецкий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CCCCCC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Энергосмесь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Должность энергоменеджера стала «полноправной» </w:t>
      </w:r>
      <w:r>
        <w:rPr>
          <w:i/>
          <w:iCs/>
          <w:sz w:val="32"/>
          <w:szCs w:val="32"/>
        </w:rPr>
        <w:t>и другие новости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CCCCCC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ыставки. Семинары. Конференц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нергетика, проверенная экологией: </w:t>
      </w:r>
      <w:r>
        <w:rPr>
          <w:i/>
          <w:iCs/>
          <w:sz w:val="32"/>
          <w:szCs w:val="32"/>
        </w:rPr>
        <w:t>Об итогах и наиболее интересных моментах EnergyExpo'201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CCCCCC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ести из регионов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омель: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 xml:space="preserve">Октябрьские мониторинги </w:t>
      </w:r>
      <w:r>
        <w:rPr>
          <w:i/>
          <w:iCs/>
          <w:sz w:val="32"/>
          <w:szCs w:val="32"/>
        </w:rPr>
        <w:t>В.В. Новик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Брест: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верки показали… </w:t>
      </w:r>
      <w:r>
        <w:rPr>
          <w:i/>
          <w:iCs/>
          <w:sz w:val="32"/>
          <w:szCs w:val="32"/>
        </w:rPr>
        <w:t>Г.М. Луговкина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итебск: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аспорт готовности – это еще не все </w:t>
      </w:r>
      <w:r>
        <w:rPr>
          <w:i/>
          <w:iCs/>
          <w:sz w:val="32"/>
          <w:szCs w:val="32"/>
        </w:rPr>
        <w:t>В.В. Селезнев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пыт работы в Витебской области по стимулированию использования местных видов топлива </w:t>
      </w:r>
      <w:r>
        <w:rPr>
          <w:i/>
          <w:iCs/>
          <w:sz w:val="32"/>
          <w:szCs w:val="32"/>
        </w:rPr>
        <w:t>А.А. Клецко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инск: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 xml:space="preserve">Новая котельная в Копыле готова дать тепло </w:t>
      </w:r>
      <w:r>
        <w:rPr>
          <w:i/>
          <w:iCs/>
          <w:sz w:val="32"/>
          <w:szCs w:val="32"/>
        </w:rPr>
        <w:t>Р.В. Кузнецов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огилев: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нергетический экспресс-аудит отдела образования Горецкого района </w:t>
      </w:r>
      <w:r>
        <w:rPr>
          <w:i/>
          <w:iCs/>
          <w:sz w:val="32"/>
          <w:szCs w:val="32"/>
        </w:rPr>
        <w:t>Л.А. Саврицкий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CCCCCC" w:val="clear"/>
        <w:ind w:firstLine="709"/>
        <w:jc w:val="both"/>
        <w:rPr/>
      </w:pPr>
      <w:r>
        <w:rPr>
          <w:sz w:val="32"/>
          <w:szCs w:val="32"/>
        </w:rPr>
        <w:t>ТЕМА НОМЕРА: Зима без тепло- и энергопотерь</w:t>
      </w:r>
    </w:p>
    <w:p>
      <w:pPr>
        <w:pStyle w:val="TextBody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sz w:val="32"/>
          <w:szCs w:val="32"/>
        </w:rPr>
        <w:t>О готовности объектов жилищно-коммунального хозяйства, социально-культурного и бытового назначения к работе в осенне-зимний период 2012/2013 года</w:t>
      </w:r>
      <w:r>
        <w:rPr>
          <w:i/>
          <w:iCs/>
          <w:sz w:val="32"/>
          <w:szCs w:val="32"/>
        </w:rPr>
        <w:t xml:space="preserve"> В.В. Шмидт, Минжилкомхоз</w:t>
      </w:r>
    </w:p>
    <w:p>
      <w:pPr>
        <w:pStyle w:val="TextBody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sz w:val="32"/>
          <w:szCs w:val="32"/>
        </w:rPr>
        <w:t>Влияние объектов малой и возобновляемой энергетики на эффективность работы Белорусской энергосистемы</w:t>
      </w:r>
      <w:r>
        <w:rPr>
          <w:i/>
          <w:iCs/>
          <w:sz w:val="32"/>
          <w:szCs w:val="32"/>
        </w:rPr>
        <w:t xml:space="preserve"> О.Ф. Прудникова, РУП «ОДУ»</w:t>
      </w:r>
    </w:p>
    <w:p>
      <w:pPr>
        <w:pStyle w:val="TextBody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sz w:val="32"/>
          <w:szCs w:val="32"/>
        </w:rPr>
        <w:t xml:space="preserve">Теплые «одежды» для строительных конструкций: модели сезона </w:t>
      </w:r>
      <w:r>
        <w:rPr>
          <w:i/>
          <w:iCs/>
          <w:sz w:val="32"/>
          <w:szCs w:val="32"/>
        </w:rPr>
        <w:t xml:space="preserve">Тенденции развития белорусского рынка строительной теплоизоляции - В.И.Шайтар </w:t>
      </w:r>
    </w:p>
    <w:p>
      <w:pPr>
        <w:pStyle w:val="TextBody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sz w:val="32"/>
          <w:szCs w:val="32"/>
        </w:rPr>
        <w:t>Энергоэффективные стеклопакеты с применением электронагреваемых стекол</w:t>
      </w:r>
      <w:r>
        <w:rPr>
          <w:i/>
          <w:iCs/>
          <w:sz w:val="32"/>
          <w:szCs w:val="32"/>
        </w:rPr>
        <w:t xml:space="preserve"> А.А. Русецкая, Н.Г. Хутская, А.Д. Ткачева</w:t>
      </w:r>
    </w:p>
    <w:p>
      <w:pPr>
        <w:pStyle w:val="TextBody"/>
        <w:numPr>
          <w:ilvl w:val="0"/>
          <w:numId w:val="0"/>
        </w:numPr>
        <w:ind w:firstLine="709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минар по энергосбережению – в ОАО «Гродно Азот»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CCCCCC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прос – ответ</w:t>
      </w:r>
    </w:p>
    <w:p>
      <w:pPr>
        <w:pStyle w:val="Normal"/>
        <w:ind w:firstLine="72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Предприятие ведет активную работу по внедрению энергосберегающих мероприятий, направленную на сокращение потребления (экономию) топливно-энергетических ресурсов. Какие в настоящее время существуют возможности поощрения работников предприятия за проделанную в этом направлении работу и полученный результат?  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а вопрос читателя отвечает начальник отдела экономики и инвестиционной деятельности Департамента по энергоэффективности Т.П. Малиевская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уществуют методы как морального, так и материального поощрения руководителей и работников предприятий за экономию топливно-энергетических ресурсов или замещение импортируемых видов топлива местными энергоресурсами.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оказания методической помощи руководителям и специалистам коммерческих организаций при создании системы стимулирования в целях достижения высоких результатов работы по энергосбережению в текущем году доработаны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Рекомендации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 моральном и материальном стимулировании работников за экономию и рациональное использование топливно-энергетических и материальных ресурсов, утвержденные </w:t>
      </w:r>
      <w:hyperlink r:id="rId4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становление</w:t>
        </w:r>
      </w:hyperlink>
      <w:r>
        <w:rPr>
          <w:rFonts w:cs="Times New Roman" w:ascii="Times New Roman" w:hAnsi="Times New Roman"/>
          <w:sz w:val="30"/>
          <w:szCs w:val="30"/>
        </w:rPr>
        <w:t>м Министерства труда и социальной защиты Республики Беларусь и Государственного комитета по стандартизации Республики Беларусь от 22.02.2012 N 27/13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нный документ не содержится в эталонном банке НЦПИ, но с его текстом можно ознакомиться в сводном каталоге этого номера «Энергоэффективности». </w:t>
      </w:r>
    </w:p>
    <w:p>
      <w:pPr>
        <w:pStyle w:val="Normal"/>
        <w:ind w:firstLine="720"/>
        <w:jc w:val="both"/>
        <w:rPr/>
      </w:pPr>
      <w:r>
        <w:rPr/>
        <w:t xml:space="preserve">Ваши вопросы по различным практическим аспектам энергосбережения, энергопотребления и энергоэффективности вы можете задать по эл. почте журнала </w:t>
      </w:r>
      <w:r>
        <w:rPr>
          <w:lang w:val="en-US"/>
        </w:rPr>
        <w:t>uvic</w:t>
      </w:r>
      <w:r>
        <w:rPr/>
        <w:t>200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и по тел. (017) 245 82 61</w:t>
      </w:r>
    </w:p>
    <w:p>
      <w:pPr>
        <w:pStyle w:val="Normal"/>
        <w:ind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CCCCCC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пыт. Практика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Экономия должна быть рациональной</w:t>
      </w:r>
      <w:r>
        <w:rPr/>
        <w:t xml:space="preserve"> </w:t>
      </w:r>
      <w:r>
        <w:rPr>
          <w:i/>
          <w:iCs/>
          <w:sz w:val="28"/>
          <w:szCs w:val="28"/>
        </w:rPr>
        <w:t>Интервью председателя собрания акционеров «Завода энергоэффективного оборудования»  А.А. Садыкова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CCCCCC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иоэнергетика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>Лаборатория биогазовых технологий: возможности и перспективы использования в науке и практике</w:t>
      </w:r>
      <w:r>
        <w:rPr/>
        <w:t xml:space="preserve"> </w:t>
      </w:r>
      <w:r>
        <w:rPr>
          <w:i/>
          <w:iCs/>
          <w:sz w:val="28"/>
          <w:szCs w:val="28"/>
        </w:rPr>
        <w:t>С.П. Кундас, С.С. Позняк, С.С. Кучур., Ю. Шенк, Н.Ф. Капустин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CCCCCC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ое обеспечение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леконсультирование в процессе подготовки проектов энергосбережения </w:t>
      </w:r>
      <w:r>
        <w:rPr>
          <w:i/>
          <w:iCs/>
          <w:sz w:val="32"/>
          <w:szCs w:val="32"/>
        </w:rPr>
        <w:t>А.А. Бевзелюк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CCCCCC" w:val="clear"/>
        <w:ind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водный каталог</w:t>
      </w:r>
    </w:p>
    <w:p>
      <w:pPr>
        <w:pStyle w:val="Normal"/>
        <w:shd w:fill="CCCCCC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фициально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/>
        <w:t>Постановление Министерства труда и социальной защиты Республики Беларусь 4 октября 2012 г. № 109 «О внесении дополнения и изменений в некоторые постановления Министерства труда Республики Беларусь и Министерства труда и социальной защиты Республики Беларусь»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CCCCCC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руководства и информации</w:t>
      </w:r>
    </w:p>
    <w:p>
      <w:pPr>
        <w:pStyle w:val="Normal"/>
        <w:ind w:firstLine="709"/>
        <w:jc w:val="both"/>
        <w:rPr/>
      </w:pPr>
      <w:r>
        <w:rPr/>
        <w:t>Постановление Министерства труда и социальной защиты Республики Беларусь, Государственного комитета по стандартизации Республики Беларусь 22 февраля 2012 г. № 27/13 «Об утверждении рекомендаций о моральном и материальном стимулировании работников за экономию и рациональное использование топливно-энергетических и материальных ресурсо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2"/>
      <w:szCs w:val="2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Char1">
    <w:name w:val="Body Text Char1"/>
    <w:basedOn w:val="DefaultParagraphFont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8A3100F9C63B927EADE3B1EA3B5E71985930EFFC12D822F7B000CF44D965FF37FC3498A904C18C476DA93D3BBDTDL" TargetMode="External"/><Relationship Id="rId4" Type="http://schemas.openxmlformats.org/officeDocument/2006/relationships/hyperlink" Target="consultantplus://offline/ref=5E8A3100F9C63B927EADE3B1EA3B5E71985930EFFC14DC2DFCB80F924ED13CF335BFTB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52:00Z</dcterms:created>
  <dc:creator>HomeUser</dc:creator>
  <dc:description/>
  <cp:keywords/>
  <dc:language>en-US</dc:language>
  <cp:lastModifiedBy>Санников</cp:lastModifiedBy>
  <cp:lastPrinted>2012-05-10T12:48:00Z</cp:lastPrinted>
  <dcterms:modified xsi:type="dcterms:W3CDTF">2012-11-12T08:12:00Z</dcterms:modified>
  <cp:revision>3</cp:revision>
  <dc:subject/>
  <dc:title>События и факты</dc:title>
</cp:coreProperties>
</file>