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«Стандартизация» №3-2012, Республика Беларусь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брика «Содействие экспорту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УБЕЖНАЯ ПРАКТИКА ТЕХНИЧЕСКОГО РЕГУЛИР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е проектирование и энергетическая маркировка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http://ec.europa.eu/enterprise/policies/european-standards/harmonised-standards/ecodesign/index_en.htm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преле 2012 года в перечень директив Европейского союза Нового и Глобального подходов, предусматривающих СЕ-маркировку продукции, включ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ректива 2009/125/EC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Европейского парламента и Совета от 21 октября 2009 г., учреждающая систему установления требований к экологическому проектированию продукции, связанной с энергопотребл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ректива 2010/30/EU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Европейского парламента и Совета от 19 мая 2010 г. по указанию потребления энергии и других ресурсов продукцией, связанной с энергопотреблением, посредством маркировки и стандартной информации о проду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о по применению СЕ-маркировки для специалистов доступно на сайте http://ec.europa.eu/enterprise/policies/single-market-goods/cemarking/professionals/manufacturers/directives/index_en.htm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и на стандарты, гармонизированные с данными директивами, в Официальном журнале ЕС отсутствуют (по состоянию на 15.05.201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тветствие выпускаемой продукции требованиям экопроектирования и энергомаркировки обеспечивается через применение соответствующих мер, установленных в законодательных актах, указанных в таблиц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дательные акты, касающиеся мер по применению директив по экологическому проектированию и энергомаркировк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0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ласть распространения законодательного ак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аконодательные акты ЕС, устанавливающие меры по экологическому проектиров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Законодательные акты ЕС, устанавливающие меры по энергомаркировке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от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грейные котл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иректива 92/42/EE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Насос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ые и интегрированные бессальниковые циркуляционные насос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ламент (ЕС) № 641/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Посудомоечные машин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овые посудомоечные машин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ламент (EU) № 1016/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ламент (EU) № 1059/20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Электродвигател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Регламент (ЕС) № </w:t>
            </w:r>
            <w:r>
              <w:rPr>
                <w:color w:val="000000"/>
                <w:sz w:val="28"/>
                <w:szCs w:val="28"/>
              </w:rPr>
              <w:t>640/2009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Вентилятор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тиляторы с приводом от двигател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333333"/>
                <w:sz w:val="28"/>
                <w:szCs w:val="28"/>
              </w:rPr>
              <w:t>Регламент (</w:t>
            </w:r>
            <w:r>
              <w:rPr>
                <w:bCs/>
                <w:color w:val="333333"/>
                <w:sz w:val="28"/>
                <w:szCs w:val="28"/>
                <w:lang w:val="en-US"/>
              </w:rPr>
              <w:t>EU</w:t>
            </w:r>
            <w:r>
              <w:rPr>
                <w:bCs/>
                <w:color w:val="333333"/>
                <w:sz w:val="28"/>
                <w:szCs w:val="28"/>
              </w:rPr>
              <w:t xml:space="preserve">) № </w:t>
            </w:r>
            <w:r>
              <w:rPr>
                <w:color w:val="000000"/>
                <w:sz w:val="28"/>
                <w:szCs w:val="28"/>
              </w:rPr>
              <w:t>327/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Лампы (бытовы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овые лампы с ненаправленным светоизлучением (включая изменение по ультрафиолетовому излучени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Регламент (ЕС) № </w:t>
            </w:r>
            <w:r>
              <w:rPr>
                <w:color w:val="000000"/>
                <w:sz w:val="28"/>
                <w:szCs w:val="28"/>
                <w:lang w:val="en-US"/>
              </w:rPr>
              <w:t>244/2009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Регламент (ЕС) № </w:t>
            </w:r>
            <w:r>
              <w:rPr>
                <w:color w:val="000000"/>
                <w:sz w:val="28"/>
                <w:szCs w:val="28"/>
                <w:lang w:val="en-US"/>
              </w:rPr>
              <w:t>859/2009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Лампы (флуоресцентны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луоресцентные лампы без встроенного балласта, разрядные лампы высокой интенсивности, балласты и осветительная арматура для таких ламп (включая измене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Регламент (ЕС) № </w:t>
            </w:r>
            <w:r>
              <w:rPr>
                <w:color w:val="000000"/>
                <w:sz w:val="28"/>
                <w:szCs w:val="28"/>
                <w:lang w:val="en-US"/>
              </w:rPr>
              <w:t>245/2009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</w:rPr>
              <w:t>Регламент (</w:t>
            </w:r>
            <w:r>
              <w:rPr>
                <w:bCs/>
                <w:color w:val="333333"/>
                <w:sz w:val="28"/>
                <w:szCs w:val="28"/>
                <w:lang w:val="en-US"/>
              </w:rPr>
              <w:t>EU</w:t>
            </w:r>
            <w:r>
              <w:rPr>
                <w:bCs/>
                <w:color w:val="333333"/>
                <w:sz w:val="28"/>
                <w:szCs w:val="28"/>
              </w:rPr>
              <w:t>)</w:t>
            </w:r>
            <w:r>
              <w:rPr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en-US"/>
              </w:rPr>
              <w:t>347/2010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Источники пит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е источники пит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Регламент (ЕС) № </w:t>
            </w:r>
            <w:r>
              <w:rPr>
                <w:color w:val="000000"/>
                <w:sz w:val="28"/>
                <w:szCs w:val="28"/>
                <w:lang w:val="en-US"/>
              </w:rPr>
              <w:t>278/2009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Холодильное оборудо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ытовы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 холодильны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 прибор</w:t>
            </w: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Регламент (ЕС) № </w:t>
            </w:r>
            <w:r>
              <w:rPr>
                <w:color w:val="000000"/>
                <w:sz w:val="28"/>
                <w:szCs w:val="28"/>
                <w:lang w:val="en-US"/>
              </w:rPr>
              <w:t>643/2009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</w:rPr>
              <w:t>Регламент (</w:t>
            </w:r>
            <w:r>
              <w:rPr>
                <w:bCs/>
                <w:color w:val="333333"/>
                <w:sz w:val="28"/>
                <w:szCs w:val="28"/>
                <w:lang w:val="en-US"/>
              </w:rPr>
              <w:t>EU</w:t>
            </w:r>
            <w:r>
              <w:rPr>
                <w:bCs/>
                <w:color w:val="333333"/>
                <w:sz w:val="28"/>
                <w:szCs w:val="28"/>
              </w:rPr>
              <w:t>)</w:t>
            </w:r>
            <w:r>
              <w:rPr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en-US"/>
              </w:rPr>
              <w:t>1060/2010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Телевизионные приста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онструкци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 xml:space="preserve">  простых телевизионных пристав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Регламент (ЕС) № </w:t>
            </w:r>
            <w:r>
              <w:rPr>
                <w:color w:val="000000"/>
                <w:sz w:val="28"/>
                <w:szCs w:val="28"/>
              </w:rPr>
              <w:t>107/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Телевизор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визо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Регламент (ЕС) № </w:t>
            </w:r>
            <w:r>
              <w:rPr>
                <w:color w:val="000000"/>
                <w:sz w:val="28"/>
                <w:szCs w:val="28"/>
                <w:lang w:val="en-US"/>
              </w:rPr>
              <w:t>642/2009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</w:rPr>
              <w:t>Регламент (</w:t>
            </w:r>
            <w:r>
              <w:rPr>
                <w:bCs/>
                <w:color w:val="333333"/>
                <w:sz w:val="28"/>
                <w:szCs w:val="28"/>
                <w:lang w:val="en-US"/>
              </w:rPr>
              <w:t>EU</w:t>
            </w:r>
            <w:r>
              <w:rPr>
                <w:bCs/>
                <w:color w:val="333333"/>
                <w:sz w:val="28"/>
                <w:szCs w:val="28"/>
              </w:rPr>
              <w:t>)</w:t>
            </w:r>
            <w:r>
              <w:rPr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en-US"/>
              </w:rPr>
              <w:t>1062/20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Стиральные машин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ытовые стиральные маши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</w:rPr>
              <w:t>Регламент (</w:t>
            </w:r>
            <w:r>
              <w:rPr>
                <w:color w:val="000000"/>
                <w:sz w:val="28"/>
                <w:szCs w:val="28"/>
                <w:lang w:val="en-US"/>
              </w:rPr>
              <w:t>EU</w:t>
            </w:r>
            <w:r>
              <w:rPr>
                <w:bCs/>
                <w:color w:val="333333"/>
                <w:sz w:val="28"/>
                <w:szCs w:val="28"/>
              </w:rPr>
              <w:t xml:space="preserve">) № </w:t>
            </w:r>
            <w:r>
              <w:rPr>
                <w:color w:val="000000"/>
                <w:sz w:val="28"/>
                <w:szCs w:val="28"/>
                <w:lang w:val="en-US"/>
              </w:rPr>
              <w:t>1015/2010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</w:rPr>
              <w:t>Регламент (</w:t>
            </w:r>
            <w:r>
              <w:rPr>
                <w:bCs/>
                <w:color w:val="333333"/>
                <w:sz w:val="28"/>
                <w:szCs w:val="28"/>
                <w:lang w:val="en-US"/>
              </w:rPr>
              <w:t>EU</w:t>
            </w:r>
            <w:r>
              <w:rPr>
                <w:bCs/>
                <w:color w:val="333333"/>
                <w:sz w:val="28"/>
                <w:szCs w:val="28"/>
              </w:rPr>
              <w:t>)</w:t>
            </w:r>
            <w:r>
              <w:rPr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en-US"/>
              </w:rPr>
              <w:t>1061/2010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ежим выключения и ожид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ая конструкция для энергопотребления в режиме ожидания и выключения электрического и электронного бытового и офисного оборуд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Регламент (ЕС) № </w:t>
            </w:r>
            <w:r>
              <w:rPr>
                <w:color w:val="000000"/>
                <w:sz w:val="28"/>
                <w:szCs w:val="28"/>
                <w:lang w:val="en-US"/>
              </w:rPr>
              <w:t>1275/2008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ушил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ытовые барабанные сушилки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Регламент (EU) № 392/201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ее подробно с информацией, касающейся Директивы 2009/125/EC, можно ознакомиться на сайте http://ec.europa.eu/enterprise/policies/sustainable-business/ecodesign/index_en.ht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ее подробно с информацией, касающейся Директивы 2010/30/EU, можно ознакомиться на сайте http://ec.europa.eu/energy/efficiency/labelling/labelling_en.htm.</w:t>
      </w:r>
    </w:p>
  </w:footnote>
</w:footnote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14:00Z</dcterms:created>
  <dc:creator>client409_4</dc:creator>
  <dc:description/>
  <cp:keywords/>
  <dc:language>en-US</dc:language>
  <cp:lastModifiedBy>Санников</cp:lastModifiedBy>
  <dcterms:modified xsi:type="dcterms:W3CDTF">2012-08-01T10:14:00Z</dcterms:modified>
  <cp:revision>2</cp:revision>
  <dc:subject/>
  <dc:title>Рубрика «Содействие экспорту»</dc:title>
</cp:coreProperties>
</file>