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ПИСК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 протокола № 3 от 04.03.2020 года заседания конкурсной комиссии  по выбору исполнителей мероприятий по реализации Государственной программы </w:t>
      </w:r>
      <w:r>
        <w:rPr>
          <w:rFonts w:cs="16;Times New Roman" w:ascii="16;Times New Roman" w:hAnsi="16;Times New Roman"/>
          <w:sz w:val="26"/>
          <w:szCs w:val="26"/>
        </w:rPr>
        <w:t>«</w:t>
      </w:r>
      <w:r>
        <w:rPr>
          <w:rFonts w:cs="16;Times New Roman" w:ascii="16;Times New Roman" w:hAnsi="16;Times New Roman"/>
          <w:sz w:val="26"/>
          <w:szCs w:val="26"/>
        </w:rPr>
        <w:t>Энергосбережение</w:t>
      </w:r>
      <w:r>
        <w:rPr>
          <w:rFonts w:cs="16;Times New Roman" w:ascii="16;Times New Roman" w:hAnsi="16;Times New Roman"/>
          <w:sz w:val="26"/>
          <w:szCs w:val="26"/>
        </w:rPr>
        <w:t>»</w:t>
      </w:r>
      <w:r>
        <w:rPr>
          <w:rFonts w:cs="16;Times New Roman" w:ascii="16;Times New Roman" w:hAnsi="16;Times New Roman"/>
          <w:sz w:val="26"/>
          <w:szCs w:val="26"/>
        </w:rPr>
        <w:t xml:space="preserve"> на 2016-2020 годы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Брестском областном управлении по надзору за рациональным использованием топливно-энергетических ресурсов Департамента по энергоэффективности Государственного комитета по стандартизации Республики Беларусь 04 марта 2020 года состоялось заседание конкурсной комиссии по рассмотрению предложений, поступивших для участия в конкурсе по выбору исполнителей мероприятий Государственной программы «Энергосбережение» на 2016-2020 годы в 2020 году по Брестской области, объявленном 30 января 2020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о результатам вскрытия конвертов и рассмотрения предложений на предмет соответствия требованиям к их оформлению и соответствия заявителя требованиям, предъявляемым к участнику конкурса, были отклонены следующие конкурсные предложения: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2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674"/>
        <w:gridCol w:w="2938"/>
        <w:gridCol w:w="3892"/>
      </w:tblGrid>
      <w:tr>
        <w:trPr>
          <w:trHeight w:val="66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конкурс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энергосбережения, код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 заявки</w:t>
            </w:r>
          </w:p>
        </w:tc>
      </w:tr>
      <w:tr>
        <w:trPr>
          <w:trHeight w:val="66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сковая часть 2187 Госпогранкомитет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энергоэффективных оконных блоков из ПВХ, 1300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анному направлению конкурс не объявлялся.</w:t>
            </w:r>
          </w:p>
        </w:tc>
      </w:tr>
      <w:tr>
        <w:trPr>
          <w:trHeight w:val="66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ПП «Исправительное учреждение № 5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7692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изношенных теплотрасс на предизолированные трубы, 503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анному направлению конкурс не объявлялся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 образования «Полесский государственный университет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энергоэффективных осветительных устройств, секционного разделения освещения, 1502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ие средства республиканского бюджета по данному направлению на конкурсе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не объявлялось.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ние образования «Средняя школа № 15 г. Бреста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2, 1501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блюдены требования по комплектности и оформлению документов, направляемых для участия в конкурсе, п. 7.5. извещения. Не определено направление выполняемого  мероприятия.</w:t>
            </w:r>
          </w:p>
          <w:p>
            <w:pPr>
              <w:pStyle w:val="Style21"/>
              <w:spacing w:lineRule="exac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заявке не указан необходимый объем средств республиканского бюджета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Кузлитмаш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энергоэффективных осветительных устройств, секционного разделения освещения, 1502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соблюдены требования по комплектности и оформлению документов, направляемых для участия в конкурсе, п. 7.5. извещения. </w:t>
            </w:r>
          </w:p>
          <w:p>
            <w:pPr>
              <w:pStyle w:val="Style21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явке не указан необходимый объем средств республиканского бюджета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образованию администрации Ленинского района        г. Брест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энергоэффективных осветительных устройств, секционного разделения освещения, 1502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блюдены требования  по оформлению документов, направляемых для участия в конкурсе, п. 7.5. извещения. Неверно рассчитано технико-экономическое обоснование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Барановичское производственное  хлопчатобумажное объедение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энергоэффективного оборудования в рамках реализации направлений энергосбережения, не перечисленных в данной таблиц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вод оборудования по утилизации тепловых ВЭР, 1800)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соблюдены требования по комплектности и оформлению документов, направляемых для участия в конкурсе, п. 7.5. извещения. </w:t>
            </w:r>
          </w:p>
          <w:p>
            <w:pPr>
              <w:pStyle w:val="Style21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заявке не указан необходимый объем средств республиканского бюджета. Указан конечный срок реализации мероприятия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21 г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УП «Пинскводоканал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энергоэффективного оборудования в рамках реализации направлений энергосбережения, не перечисленных в данной таблице (Замена насосного оборудования более энергоэффективным,1700)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блюдены требования  по оформлению документов, направляемых для участия в конкурсе, п. 7.5. извещения.</w:t>
            </w:r>
          </w:p>
          <w:p>
            <w:pPr>
              <w:pStyle w:val="Style21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шиваемый объем финансирования из республиканского бюджета  превышает установленный объем по данному направлению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и рассмотрении поступивших на конкурс заявок участников комиссией было принято решение о перераспределении средств республиканского бюджета по кварталам в рамках объявленных направлений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По итогам проведения конкурса по выбору исполнителей мероприятий Государственной программы </w:t>
      </w:r>
      <w:r>
        <w:rPr>
          <w:rFonts w:cs="16;Times New Roman" w:ascii="16;Times New Roman" w:hAnsi="16;Times New Roman"/>
          <w:sz w:val="26"/>
          <w:szCs w:val="26"/>
        </w:rPr>
        <w:t>«</w:t>
      </w:r>
      <w:r>
        <w:rPr>
          <w:rFonts w:cs="16;Times New Roman" w:ascii="16;Times New Roman" w:hAnsi="16;Times New Roman"/>
          <w:sz w:val="26"/>
          <w:szCs w:val="26"/>
        </w:rPr>
        <w:t>Энергосбережение</w:t>
      </w:r>
      <w:r>
        <w:rPr>
          <w:rFonts w:cs="16;Times New Roman" w:ascii="16;Times New Roman" w:hAnsi="16;Times New Roman"/>
          <w:sz w:val="26"/>
          <w:szCs w:val="26"/>
        </w:rPr>
        <w:t>»</w:t>
      </w:r>
      <w:r>
        <w:rPr>
          <w:rFonts w:cs="16;Times New Roman" w:ascii="16;Times New Roman" w:hAnsi="16;Times New Roman"/>
          <w:sz w:val="26"/>
          <w:szCs w:val="26"/>
        </w:rPr>
        <w:t xml:space="preserve"> на 2016-2020 годы</w:t>
      </w:r>
      <w:r>
        <w:rPr>
          <w:rFonts w:cs="Times New Roman" w:ascii="Times New Roman" w:hAnsi="Times New Roman"/>
          <w:sz w:val="26"/>
          <w:szCs w:val="26"/>
        </w:rPr>
        <w:t xml:space="preserve"> в 2020 году по Брестской области победителям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знан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По направлению «Внедрение энергоэффективных осветительных устройств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КУМПП ЖКХ «Ивановское ЖКХ»  с объемом финансирования за счет средств республиканского бюджета на финансирование госпрограммы 47760,00 (сорок семь тысяч семьсот шестьдесят)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КУМПП ЖКХ «Дрогичинское ЖКХ»  с объемом финансирования за счет средств республиканского бюджета на финансирование госпрограммы 107800,00 (сто семь тысяч восемьсот)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КУМПП ЖКХ «Столинское ЖКХ»  с объемом финансирования за счет средств республиканского бюджета на финансирование госпрограммы 80288,00 (восемьдесят тысяч двести восемьдесят восемь)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КУПП «ЖКХ г. Пинска» с объемом финансирования за счет средств республиканского бюджета на финансирование госпрограммы 102440,00 (сто две тысячи четыреста сорок)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КУМПП ЖКХ «Лунинецкое ЖКХ»  с объемом финансирования за счет средств республиканского бюджета на финансирование госпрограммы 50000,00 (пятьдесят тысяч)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отдел по образованию Дрогичинского райисполкома с объемом финансирования за счет средств республиканского бюджета на финансирование госпрограммы 4300,00 (четыре тысячи триста)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отдел по образованию Кобринского райисполкома с объемом финансирования за счет средств республиканского бюджета на финансирование госпрограммы 10000,00 (десять тысяч)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учреждение здравоохранения «Пинская центральная поликлиника» с объемом финансирования за счет средств республиканского бюджета на финансирование госпрограммы 15000,00 (пятнадцать тысяч)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учреждение «Следственный изолятор № 7» УДИН МВД по Брестской области с объемом финансирования за счет средств республиканского бюджета на финансирование госпрограммы 1838,00 (одна тысяча восемьсот тридцать восемь)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исправительное учреждение «Исправительная колония № 5» УДИН МВД по Брестской области с объемом финансирования за счет средств республиканского бюджета на финансирование госпрограммы 6000,00 (шесть тысяч)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исправительное учреждение «Исправительная колония № 22» УДИН МВД по Брестской области с объемом финансирования за счет средств республиканского бюджета на финансирование госпрограммы 5670,00 (пять тысяч шестьсот семьдесят)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войсковая часть 2187 Государственного пограничного комитета Республики Беларусь с объемом финансирования за счет средств республиканского бюджета на финансирование госпрограммы 10000,00 (десять тысяч)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войсковая часть 1235 Государственного пограничного комитета Республики Беларусь с объемом финансирования за счет средств республиканского бюджета на финансирование госпрограммы 7700,00 (семь тысяч семьсот)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ОАО «Пинский автобусный парк»  с объемом финансирования за счет средств республиканского бюджета на финансирование госпрограммы 700,00 (семьсот)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По направлению «Внедрение энергоэффективного технологического оборудования на пищеблоках и в прачечных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управление по образованию администрации Московского района г. Бреста с объемом финансирования за счет средств республиканского бюджета на финансирование госпрограммы 64300,00 (шестьдесят четыре тысячи триста)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отдел по образованию Кобринского райисполкома с объемом финансирования за счет средств республиканского бюджета на финансирование госпрограммы 30000,00 (тридцать тысяч)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отдел по образованию Ивацевичского райисполкома с объемом финансирования за счет средств республиканского бюджета на финансирование госпрограммы 10000,00 (десять тысяч)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отдел по образованию Малоритского райисполкома с объемом финансирования за счет средств республиканского бюджета на финансирование госпрограммы 11000,00 (одиннадцать тысяч)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учреждение образования «Ивацевичский государственный профессиональный лицей сельскохозяйственного производства» с объемом финансирования за счет средств республиканского бюджета на финансирование госпрограммы 10000,00 (десять тысяч) рублей</w:t>
      </w:r>
      <w:r>
        <w:rPr>
          <w:rFonts w:cs="Times New Roman" w:ascii="Times New Roman" w:hAnsi="Times New Roman"/>
          <w:color w:val="FF0000"/>
          <w:sz w:val="26"/>
          <w:szCs w:val="26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учреждение образования «Барановичский государственный профессионально-технический колледж сферы обслуживания» с объемом финансирования за счет средств республиканского бюджета на финансирование госпрограммы 10000,00 (десять тысяч)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учреждение образования «Барановичский государственный профессиональный лицей машиностроения» с объемом финансирования за счет средств республиканского бюджета на финансирование госпрограммы 10000,00 (десять тысяч)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учреждение образования «Брестский государственный профессиональный лицей железнодорожного транспорта» с объемом финансирования за счет средств республиканского бюджета на финансирование госпрограммы 10000,00 (десять тысяч)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 По направлению «Внедрение энергоэффективного оборудования в рамках реализации направлений энергосбережения, не перечисленных в данной таблице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КУМПП ЖКХ «Дрогичинское ЖКХ»  с объемом финансирования за счет средств республиканского бюджета на финансирование госпрограммы 8100,00 (восемь тысяч сто) рублей на реализацию мероприятия «Замена осветительных приборов на энергоэффективные светильники с датчиками движения на объектах жилищного фонд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отдел по образованию Ивацевичского райисполкома с объемом финансирования за счет средств республиканского бюджета на финансирование госпрограммы 8000,00 (восемь тысяч) рублей на реализацию мероприятия «Внедрение энергоэффективных осветительных устройств с датчиками движе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учреждение здравоохранения «Пинская центральная поликлиника» с объемом финансирования за счет средств республиканского бюджета на финансирование госпрограммы 5000,00 (пять тысяч) рублей на реализацию мероприятия «Замена насосов на более энергоэффективные в тепловых пунктах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учреждение здравоохранения «Пинская центральная поликлиника» с объемом финансирования за счет средств республиканского бюджета на финансирование госпрограммы 9000,00 (девять тысяч) рублей на реализацию мероприятия «Внедрение автоматических систем регулирования расхода тепловой энерг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учреждение здравоохранения «Пинская центральная поликлиника» с объемом финансирования за счет средств республиканского бюджета на финансирование госпрограммы 5000,00 (пять тысяч) рублей на реализацию мероприятия «Замена котла с низким КПД на более экономичный в котельной Поречской больницы сестринского уход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 итогам проведения конкурса по выбору исполнителей мероприятий Государственной программы </w:t>
      </w:r>
      <w:r>
        <w:rPr>
          <w:rFonts w:cs="16;Times New Roman" w:ascii="16;Times New Roman" w:hAnsi="16;Times New Roman"/>
          <w:sz w:val="26"/>
          <w:szCs w:val="26"/>
        </w:rPr>
        <w:t>«</w:t>
      </w:r>
      <w:r>
        <w:rPr>
          <w:rFonts w:cs="16;Times New Roman" w:ascii="16;Times New Roman" w:hAnsi="16;Times New Roman"/>
          <w:sz w:val="26"/>
          <w:szCs w:val="26"/>
        </w:rPr>
        <w:t>Энергосбережение</w:t>
      </w:r>
      <w:r>
        <w:rPr>
          <w:rFonts w:cs="16;Times New Roman" w:ascii="16;Times New Roman" w:hAnsi="16;Times New Roman"/>
          <w:sz w:val="26"/>
          <w:szCs w:val="26"/>
        </w:rPr>
        <w:t>»</w:t>
      </w:r>
      <w:r>
        <w:rPr>
          <w:rFonts w:cs="16;Times New Roman" w:ascii="16;Times New Roman" w:hAnsi="16;Times New Roman"/>
          <w:sz w:val="26"/>
          <w:szCs w:val="26"/>
        </w:rPr>
        <w:t xml:space="preserve"> на 2016-2020 годы</w:t>
      </w:r>
      <w:r>
        <w:rPr>
          <w:rFonts w:cs="Times New Roman" w:ascii="Times New Roman" w:hAnsi="Times New Roman"/>
          <w:sz w:val="26"/>
          <w:szCs w:val="26"/>
        </w:rPr>
        <w:t xml:space="preserve"> в 2020 году по Брестской области отказать КУПП «Брестское котельное хозяйство» в финансировании мероприятия «Замена уличных светильников и ламп на светодиодные» из республиканского бюджета на финансирование госпрограммы из-за низкого общего балла по итогам конкур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Брестского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ластного управления по надзору за</w:t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циональным использованием ТЭР                                                        А.П.Квасов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16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38C8"/>
      <w:u w:val="single"/>
    </w:rPr>
  </w:style>
  <w:style w:type="character" w:styleId="Style15">
    <w:name w:val="Текст концевой сноски Знак"/>
    <w:qFormat/>
    <w:rPr>
      <w:lang w:val="ru-RU" w:bidi="ar-SA"/>
    </w:rPr>
  </w:style>
  <w:style w:type="character" w:styleId="1">
    <w:name w:val="Текст сноски Знак1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lang w:val="ru-RU" w:bidi="ar-SA"/>
    </w:rPr>
  </w:style>
  <w:style w:type="character" w:styleId="Newncpi">
    <w:name w:val="newncpi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FontStyle16">
    <w:name w:val="Font Style16"/>
    <w:qFormat/>
    <w:rPr>
      <w:rFonts w:ascii="Times New Roman" w:hAnsi="Times New Roman" w:cs="Times New Roman"/>
      <w:spacing w:val="10"/>
      <w:sz w:val="26"/>
      <w:szCs w:val="26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0" w:after="0"/>
      <w:ind w:firstLine="567"/>
    </w:pPr>
    <w:rPr>
      <w:rFonts w:ascii="Times New Roman" w:hAnsi="Times New Roman" w:eastAsia="Calibri" w:cs="Times New Roman"/>
      <w:sz w:val="24"/>
      <w:szCs w:val="24"/>
    </w:rPr>
  </w:style>
  <w:style w:type="paragraph" w:styleId="Justify">
    <w:name w:val="justify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A0justify">
    <w:name w:val="a0-justify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Y3">
    <w:name w:val="y3"/>
    <w:basedOn w:val="Normal"/>
    <w:qFormat/>
    <w:pPr>
      <w:spacing w:lineRule="auto" w:line="240" w:before="200" w:after="20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Newncpi1">
    <w:name w:val="newncpi"/>
    <w:basedOn w:val="Normal"/>
    <w:qFormat/>
    <w:pPr>
      <w:spacing w:lineRule="auto" w:line="240" w:before="0" w:after="0"/>
      <w:ind w:firstLine="567"/>
      <w:jc w:val="both"/>
    </w:pPr>
    <w:rPr>
      <w:rFonts w:eastAsia="Calibri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firstLine="5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3:35:00Z</dcterms:created>
  <dc:creator>Inna</dc:creator>
  <dc:description/>
  <cp:keywords/>
  <dc:language>en-US</dc:language>
  <cp:lastModifiedBy>Вячеслав Санников</cp:lastModifiedBy>
  <cp:lastPrinted>2020-03-10T11:48:00Z</cp:lastPrinted>
  <dcterms:modified xsi:type="dcterms:W3CDTF">2020-03-10T13:35:00Z</dcterms:modified>
  <cp:revision>2</cp:revision>
  <dc:subject/>
  <dc:title>протокол</dc:title>
</cp:coreProperties>
</file>