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Государственный комитет по </w:t>
      </w:r>
    </w:p>
    <w:p>
      <w:pPr>
        <w:pStyle w:val="Normal"/>
        <w:rPr/>
      </w:pPr>
      <w:r>
        <w:rPr>
          <w:sz w:val="30"/>
          <w:szCs w:val="30"/>
        </w:rPr>
        <w:t>стандартизации Республики Белару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партамент по энергоэффективност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инское городское управление по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дзору за рациональным использование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топливно-энергетических ресурс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ПИСКА ИЗ ПРОТОКОЛ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т 20.02.2020 № 4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40"/>
              <w:ind w:right="-2" w:hanging="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  <w:t>Заседания комиссии для организации проведения конкурсов по выбору исполнителей мероприятий Государствнной программы «Энергосбережение» на 2016-2020 годы</w:t>
            </w:r>
          </w:p>
          <w:p>
            <w:pPr>
              <w:pStyle w:val="Normal"/>
              <w:spacing w:lineRule="atLeast" w:line="240"/>
              <w:ind w:right="-2" w:hanging="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40"/>
              <w:ind w:right="-2" w:hanging="0"/>
              <w:rPr>
                <w:rFonts w:ascii="Calibri" w:hAnsi="Calibri" w:eastAsia="Calibri" w:cs="Calibri"/>
                <w:sz w:val="30"/>
                <w:szCs w:val="3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комиссии – Скворцов Д.В. – начальник управлени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: Полякова О.А. – заместитель начальник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управления – начальник ИЭО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екретарь: Фоничкина А.В. – заведующий группой ОДиО;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рисутствовали: Крутов Д.Н.</w:t>
      </w:r>
    </w:p>
    <w:p>
      <w:pPr>
        <w:pStyle w:val="Normal"/>
        <w:ind w:firstLine="85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  <w:t>Повестка дня:</w:t>
      </w:r>
    </w:p>
    <w:p>
      <w:pPr>
        <w:pStyle w:val="Style16"/>
        <w:tabs>
          <w:tab w:val="clear" w:pos="708"/>
          <w:tab w:val="left" w:pos="851" w:leader="none"/>
        </w:tabs>
        <w:ind w:left="851" w:hanging="0"/>
        <w:jc w:val="both"/>
        <w:rPr>
          <w:sz w:val="30"/>
          <w:szCs w:val="30"/>
        </w:rPr>
      </w:pPr>
      <w:r>
        <w:rPr>
          <w:sz w:val="30"/>
          <w:szCs w:val="30"/>
        </w:rPr>
        <w:t>3. О результатах проведения анализа заявок.</w:t>
      </w:r>
    </w:p>
    <w:p>
      <w:pPr>
        <w:pStyle w:val="Normal"/>
        <w:ind w:left="141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  <w:t>&lt;…&gt;</w:t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СТАНОВИЛИ (РЕШИЛИ):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3.1. Отказать ОАО «Управляющая компания холдинга «Минский моторный завод» в выделении средств республиканского бюджета в размере 11,000 тысяч рублей на мероприятие «Внедрение энергосберегающего вентиляционного оборудования (внедрение фильтрационной установки с режимом рециркуляции)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  <w:t>4. О результатах подсчета баллов и объявлении победителей конкурса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  <w:t>&lt;…&gt;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3. Выделить средства республиканского бюджета на финансирование Государственной программы «Энергосбережение» на </w:t>
      </w:r>
    </w:p>
    <w:p>
      <w:pPr>
        <w:pStyle w:val="Style16"/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2016-2020 годы организациям победителям в соответствии с Приложением 2 к настоящему протоколу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ab/>
        <w:tab/>
        <w:tab/>
        <w:tab/>
        <w:tab/>
        <w:tab/>
        <w:tab/>
        <w:t>Д.В.Скворц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екретарь </w:t>
        <w:tab/>
        <w:tab/>
        <w:tab/>
        <w:tab/>
        <w:tab/>
        <w:tab/>
        <w:tab/>
        <w:tab/>
        <w:tab/>
        <w:t>А.В.Фоничкин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8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бедители конкурса по выбору исполнителей мероприятий Государственной программы «Энергосбережение» на 2016-2020 годы </w:t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3544"/>
        <w:gridCol w:w="850"/>
        <w:gridCol w:w="993"/>
        <w:gridCol w:w="1418"/>
      </w:tblGrid>
      <w:tr>
        <w:trPr>
          <w:trHeight w:val="19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32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89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яв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6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к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0" w:right="-48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Кол-во набранных бал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6" w:right="-106" w:firstLine="27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Объём финансовых </w:t>
              <w:br/>
              <w:t>средств из средств республиканского бюджета</w:t>
            </w:r>
          </w:p>
          <w:p>
            <w:pPr>
              <w:pStyle w:val="Normal"/>
              <w:ind w:left="86" w:right="-106" w:firstLine="27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УП "Жилищное коммунальное хозяйство № 1 Московского района г. Минск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Замена кожухотрубных водоподогревателей на пластинчатые теплообмен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,3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УП "Жилищное коммунальное хозяйство № 1 Московского района г. Минск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Приобретение и установка систем автоматического регулирования расхода тепловой энергии в жилых домах, запитанных от регулируемых Ц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П "Мингорсвет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Замена светильников с люминесцентной и ДНаТ лампами на светодиодные свети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0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АО "Управляющая компания холдинга "Минский моторный зав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Внедрение энергоэффективных осветительных устройств (LED-светильников) для освещения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1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,000</w:t>
            </w:r>
          </w:p>
        </w:tc>
      </w:tr>
      <w:tr>
        <w:trPr>
          <w:trHeight w:val="1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АО "Управляющая компания холдинга "Минский моторный завод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</w:rPr>
            </w:pPr>
            <w:r>
              <w:rPr>
                <w:rFonts w:eastAsia="Calibri"/>
                <w:iCs/>
                <w:sz w:val="22"/>
                <w:szCs w:val="22"/>
              </w:rPr>
              <w:t>Внедрение энергоэффективных осветительных устройств (LED-светильников) в цех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1,000</w:t>
            </w:r>
          </w:p>
        </w:tc>
      </w:tr>
      <w:tr>
        <w:trPr>
          <w:trHeight w:val="17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УП "Жилищное коммунальное хозяйство Партизанского района г. Минск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Замена ламп накаливания на светодиодные светильники с АСУ в М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,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правление по образованию администрации Заводского района г. Мин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Выполнение работ по внедрению энергоэффективных светильников в ГУО "Начальная школа № 112 г. Минска" по адресу: ул. Уборевича, 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5,7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ГУО "Институт пограничной службы Республики Беларусь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Увеличение термосопротивления ограждающих конструкций зданий, сооружений, жилищного фонда (внедрение энергоэффективных оконных блоков из ПВ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,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3544"/>
        <w:gridCol w:w="850"/>
        <w:gridCol w:w="993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ГУО "Институт пограничной службы Республики Беларусь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Мероприятия по повышению эффективности работы котельных и технологических печ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,300</w:t>
            </w:r>
          </w:p>
        </w:tc>
      </w:tr>
      <w:tr>
        <w:trPr>
          <w:trHeight w:val="8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ойсковая часть 2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Внедрение энергоэффективных оконных блоков из ПВХ в административном здании Государственного пограничного комитета Республики Беларусь по ул. Володарского, 24 (г. Минс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ойсковая часть 2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Замена светильников внутреннего и наружного освещения на энергоэффективные светодиодные меньшей мощ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,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ГУВД Минского городского исполнительного комит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Замена деревянных оконных блоков на окна из ПВХ-профиля в зданиях РУВ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,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УП "Жилищное коммунальное хозяйство № 1 Фрунзенского района г. Минск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Приобретение и установка светодиодных светильников с АСУ освещением в местах общего пользования жилых домов при выполнении текущего ремо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ИУОТ № 36 управления Департамента исполнения наказаний Министерства внутренних дел по г. Минску и Мин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Замена морально устаревших теплообменников на более эффективные, ИУОТ № 36 УДИН МВД по г. Минску и Ми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,7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УП "Жилищное коммунальное хозяйство Ленинского района г. Минск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Замена светильников в местах общего пользования жилых домов на светодиодные светильники с А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УП "Жилищное коммунальное хозяйство Октябрьского района г. Минск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Замена светильников МОП жилых домов на светодиодные светильники с АСУ при текущем ремон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,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УП "Жилищное коммунальное хозяйство Первомайского района г. Минск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Приобретение и установка (замена) светильников на светодиодные с АСУО в местах общего пользования жил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,2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УП "Жилищное коммунальное хозяйство Первомайского района г. Минск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</w:rPr>
              <w:t>Приобретение и установка (замена) энергоэффективных теплообме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,000</w:t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90,748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240" w:before="0" w:after="480"/>
      <w:ind w:right="-5" w:hanging="0"/>
      <w:outlineLvl w:val="0"/>
    </w:pPr>
    <w:rPr>
      <w:rFonts w:ascii="Arial" w:hAnsi="Arial" w:eastAsia="Times New Roman" w:cs="Arial"/>
      <w:bCs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dytext10">
    <w:name w:val="Body text + 10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center" w:pos="4677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355" w:leader="none"/>
      </w:tabs>
      <w:jc w:val="center"/>
    </w:pPr>
    <w:rPr>
      <w:sz w:val="28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hd w:fill="FFFFFF" w:val="clear"/>
      <w:spacing w:lineRule="atLeast" w:line="312" w:before="300" w:after="0"/>
      <w:jc w:val="both"/>
    </w:pPr>
    <w:rPr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25:00Z</dcterms:created>
  <dc:creator>maksimov</dc:creator>
  <dc:description/>
  <cp:keywords/>
  <dc:language>en-US</dc:language>
  <cp:lastModifiedBy>Вячеслав Санников</cp:lastModifiedBy>
  <cp:lastPrinted>2020-02-24T09:47:00Z</cp:lastPrinted>
  <dcterms:modified xsi:type="dcterms:W3CDTF">2020-02-25T07:26:00Z</dcterms:modified>
  <cp:revision>3</cp:revision>
  <dc:subject/>
  <dc:title>СП ЗАО «Милавица»</dc:title>
</cp:coreProperties>
</file>