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Capu1"/>
              <w:jc w:val="right"/>
              <w:rPr/>
            </w:pPr>
            <w:r>
              <w:rPr/>
              <w:t>УТВЕРЖДЕНО</w:t>
            </w:r>
          </w:p>
          <w:p>
            <w:pPr>
              <w:pStyle w:val="Cap1"/>
              <w:jc w:val="right"/>
              <w:rPr/>
            </w:pPr>
            <w:r>
              <w:rPr/>
              <w:t xml:space="preserve">Постановление </w:t>
              <w:br/>
              <w:t xml:space="preserve">Национального </w:t>
              <w:br/>
              <w:t xml:space="preserve">статистического комитета </w:t>
              <w:br/>
              <w:t>Республики Беларусь</w:t>
            </w:r>
          </w:p>
          <w:p>
            <w:pPr>
              <w:pStyle w:val="Cap1"/>
              <w:jc w:val="right"/>
              <w:rPr/>
            </w:pPr>
            <w:r>
              <w:rPr/>
              <w:t>23.12.2008 № 48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СУДАРСТВЕННАЯ СТАТИСТИЧЕСКАЯ ОТЧЕТНОС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ОТЧЕТ</w:t>
              <w:br/>
              <w:t>о ходе выполнения государственной программы</w:t>
            </w:r>
          </w:p>
          <w:p>
            <w:pPr>
              <w:pStyle w:val="Newncpi0"/>
              <w:jc w:val="center"/>
              <w:rPr/>
            </w:pPr>
            <w:r>
              <w:rPr/>
              <w:t>за январь–___________ 200_ г.</w:t>
            </w:r>
          </w:p>
        </w:tc>
      </w:tr>
      <w:tr>
        <w:trPr/>
        <w:tc>
          <w:tcPr>
            <w:tcW w:w="1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________________________</w:t>
              <w:br/>
              <w:t>(название программы)</w:t>
              <w:br/>
              <w:t>__________________________________________________________________________________________</w:t>
              <w:br/>
              <w:t>(вид, дата принятия (издания), регистрационный номер нормативного правового акта,</w:t>
              <w:br/>
              <w:t>которым утверждена (одобрена) программа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61"/>
        <w:gridCol w:w="2795"/>
        <w:gridCol w:w="859"/>
        <w:gridCol w:w="1682"/>
        <w:gridCol w:w="1673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ставляют респондент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орма 2-ф (гп)</w:t>
            </w:r>
          </w:p>
        </w:tc>
      </w:tr>
      <w:tr>
        <w:trPr/>
        <w:tc>
          <w:tcPr>
            <w:tcW w:w="7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ые организации – исполнители (исполнители) государственных программ</w:t>
            </w:r>
          </w:p>
          <w:p>
            <w:pPr>
              <w:pStyle w:val="Table10"/>
              <w:ind w:left="284" w:hanging="0"/>
              <w:rPr/>
            </w:pPr>
            <w:r>
              <w:rPr/>
              <w:t>ответственным исполнителям (государственным заказчикам) программ;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февраля и 15 август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 формы </w:t>
              <w:br/>
              <w:t>по ОКУ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2021</w:t>
            </w:r>
          </w:p>
        </w:tc>
      </w:tr>
      <w:tr>
        <w:trPr/>
        <w:tc>
          <w:tcPr>
            <w:tcW w:w="7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угодовая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ответственные исполнители (государственные заказчики) программ</w:t>
            </w:r>
          </w:p>
          <w:p>
            <w:pPr>
              <w:pStyle w:val="Table10"/>
              <w:ind w:left="284" w:hanging="0"/>
              <w:rPr/>
            </w:pPr>
            <w:r>
              <w:rPr/>
              <w:t>государственным заказчикам (координаторам) программ;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 февраля и 20 августа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государственные заказчики (координаторы) программ</w:t>
            </w:r>
          </w:p>
          <w:p>
            <w:pPr>
              <w:pStyle w:val="Table10"/>
              <w:ind w:left="284" w:hanging="0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 февраля и 25 августа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о Республиканской целевой программе по улучшению условий и охраны труда на 2006–2010 годы:</w:t>
              <w:br/>
              <w:t>юридические лица – исполнители государственной программы</w:t>
            </w:r>
          </w:p>
          <w:p>
            <w:pPr>
              <w:pStyle w:val="Table10"/>
              <w:ind w:left="284" w:hanging="0"/>
              <w:rPr/>
            </w:pPr>
            <w:r>
              <w:rPr/>
              <w:t>вышестоящему органу государственного управления: республиканскому органу государственного управления, государственной организации, подчиненной Правительству Республики Беларусь, областному (Минскому городскому) исполнительному комитету;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 января и 20 июля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ind w:left="284" w:hanging="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ind w:left="284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дические лица без ведомственной подчиненности – исполнители государственной программы</w:t>
            </w:r>
          </w:p>
          <w:p>
            <w:pPr>
              <w:pStyle w:val="Table10"/>
              <w:ind w:left="284" w:hanging="0"/>
              <w:rPr/>
            </w:pPr>
            <w:r>
              <w:rPr/>
              <w:t>районному (городскому) исполнительному комитету (администрации района);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 января и 20 июля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ные (городские) исполнительные комитеты (администрации районов)</w:t>
            </w:r>
          </w:p>
          <w:p>
            <w:pPr>
              <w:pStyle w:val="Table10"/>
              <w:ind w:left="284" w:hanging="0"/>
              <w:rPr/>
            </w:pPr>
            <w:r>
              <w:rPr/>
              <w:t>областному (Минскому городскому) исполнительному комитету;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января и 30 июля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ие органы государственного управления, государственные организации, подчиненные Правительству Республики Беларусь, областные (Минский городской) исполнительные комитеты</w:t>
            </w:r>
          </w:p>
          <w:p>
            <w:pPr>
              <w:pStyle w:val="Table10"/>
              <w:ind w:left="284" w:hanging="0"/>
              <w:rPr/>
            </w:pPr>
            <w:r>
              <w:rPr/>
              <w:t>Министерству труда и социальной защиты Республики Беларусь;</w:t>
            </w:r>
          </w:p>
        </w:tc>
        <w:tc>
          <w:tcPr>
            <w:tcW w:w="2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февраля и 10 августа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труда и социальной защиты Республики Беларусь</w:t>
            </w:r>
          </w:p>
          <w:p>
            <w:pPr>
              <w:pStyle w:val="Table10"/>
              <w:ind w:left="284" w:hanging="0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 февраля и 25 августа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8"/>
        <w:gridCol w:w="2669"/>
        <w:gridCol w:w="3363"/>
        <w:gridCol w:w="4480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аименование юридического лица в соответствии с уставом (положением) __________________________</w:t>
              <w:br/>
              <w:t>Орган государственного управления (вышестоящая организация) __________________________________</w:t>
              <w:br/>
              <w:t>Основной вид деятельности __________________________________________________________________</w:t>
              <w:br/>
              <w:t>Почтовый адрес (фактический) _______________________________________________________________</w:t>
            </w:r>
          </w:p>
        </w:tc>
      </w:tr>
      <w:tr>
        <w:trPr/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гистрационный номер респондент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четный номер плательщика</w:t>
              <w:br/>
              <w:t>(УНП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статистическом регистре (ОКПО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ЕГР</w:t>
              <w:br/>
              <w:t>(ОКЮЛП)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48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80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razdel"/>
        <w:rPr/>
      </w:pPr>
      <w:r>
        <w:rPr/>
        <w:t>РАЗДЕЛ I</w:t>
        <w:br/>
        <w:t>СРЕДСТВА НА ВЫПОЛНЕНИЕ ПРОГРАММЫ (ЗА ИСКЛЮЧЕНИЕМ СРЕДСТВ, ПРЕДУСМОТРЕННЫХ НА КАПИТАЛЬНЫЕ ВЛОЖЕНИЯ)</w:t>
      </w:r>
    </w:p>
    <w:p>
      <w:pPr>
        <w:pStyle w:val="Edizmeren"/>
        <w:rPr/>
      </w:pPr>
      <w:r>
        <w:rPr/>
        <w:t>(миллионов рублей с одним знаком после запято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1"/>
        <w:gridCol w:w="931"/>
        <w:gridCol w:w="929"/>
        <w:gridCol w:w="1308"/>
        <w:gridCol w:w="1492"/>
        <w:gridCol w:w="1678"/>
        <w:gridCol w:w="1495"/>
        <w:gridCol w:w="1696"/>
      </w:tblGrid>
      <w:tr>
        <w:trPr/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 финансирования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выделено средст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освоено средств</w:t>
            </w:r>
          </w:p>
        </w:tc>
      </w:tr>
      <w:tr>
        <w:trPr/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отчетного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отчетного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реализации программы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средств – всего (сумма строк 002, 008, 01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 республиканского бюджета (сумма строк 003, 004, 006, 007)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редства государственных целевых бюджетных фон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средства инновационных фон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ссу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зай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 бюджетов областей и г. Минска (сумма строк 009, 011, 013, 01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средства, передаваемые из республиканского бюджета в бюджеты областей и г. Минс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редства государственных целевых бюджетных фон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средства инновационных фон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ссу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зай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 внебюджетных источников (сумма строк 016, 017, 02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обственные средства республиканских органов государственного управления, иных государственных организаций, подчиненных Правительству Республики Беларусь, других исполнителей (участников реализации) программы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заемные средства (сумма строк 018, 021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кредиты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 них: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енные от банков Республики Беларусь под гарантии Правительства Республики Беларусь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енные от иностранных банков под гарантии Правительства Республики Беларус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суды, зай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от нерезид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сред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agrazdel"/>
        <w:rPr/>
      </w:pPr>
      <w:r>
        <w:rPr/>
        <w:t>РАЗДЕЛ II</w:t>
        <w:br/>
        <w:t>КАПИТАЛЬНЫЕ ВЛОЖЕНИЯ, ПРЕДУСМОТРЕННЫЕ НА ВЫПОЛНЕНИЕ ПРОГРАММЫ</w:t>
      </w:r>
    </w:p>
    <w:p>
      <w:pPr>
        <w:pStyle w:val="Edizmeren"/>
        <w:rPr/>
      </w:pPr>
      <w:r>
        <w:rPr/>
        <w:t>(миллионов рублей с одним знаком после запято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6"/>
        <w:gridCol w:w="932"/>
        <w:gridCol w:w="932"/>
        <w:gridCol w:w="1489"/>
        <w:gridCol w:w="1492"/>
        <w:gridCol w:w="1678"/>
        <w:gridCol w:w="1495"/>
        <w:gridCol w:w="1696"/>
      </w:tblGrid>
      <w:tr>
        <w:trPr/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н финансирования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выделено средст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освоено средств</w:t>
            </w:r>
          </w:p>
        </w:tc>
      </w:tr>
      <w:tr>
        <w:trPr/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отчетного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отчетного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начала реализации программы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вложения – всего (сумма строк 025, 031, 038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 республиканского бюджета (сумма строк с 026, 027, 029, 030)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редства государственных целевых бюджетных фон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средства инновационных фон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ссу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зай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 бюджетов областей и г. Минска (сумма строк 032, 034, 036, 037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средства, передаваемые из республиканского бюджета в бюджеты областей и г. Минс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редства государственных целевых бюджетных фон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из них средства инновационных фон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ссу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бюджетные зай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из внебюджетных источников (сумма строк 039, 040, 046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собственные средства республиканских органов государственного управления, иных государственных организаций, подчиненных Правительству Республики Беларусь, других исполнителей (участников реализации) программы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67" w:hanging="0"/>
              <w:rPr/>
            </w:pPr>
            <w:r>
              <w:rPr/>
              <w:t>заемные средства (сумма строк 041, 044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кредиты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 них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енные от банков Республики Беларусь под гарантии Правительства Республики Беларусь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ченные от иностранных банков под гарантии Правительства Республики Белару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51" w:hanging="0"/>
              <w:rPr/>
            </w:pPr>
            <w:r>
              <w:rPr/>
              <w:t>ссуды, зай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них от нерезиден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чие сред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39"/>
        <w:gridCol w:w="2984"/>
        <w:gridCol w:w="3747"/>
      </w:tblGrid>
      <w:tr>
        <w:trPr/>
        <w:tc>
          <w:tcPr>
            <w:tcW w:w="78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головной организации – исполнителя (исполнителя) государственной программы, ответственного исполнителя государственной программы, государственного заказчика государственной программы, координатора государственной программы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Undline"/>
              <w:ind w:firstLine="1077"/>
              <w:rPr/>
            </w:pPr>
            <w:r>
              <w:rPr/>
              <w:t>(нужное подчеркнуть)</w:t>
            </w:r>
          </w:p>
        </w:tc>
        <w:tc>
          <w:tcPr>
            <w:tcW w:w="2984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7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984" w:type="dxa"/>
            <w:tcBorders/>
          </w:tcPr>
          <w:p>
            <w:pPr>
              <w:pStyle w:val="Undline"/>
              <w:ind w:firstLine="539"/>
              <w:jc w:val="center"/>
              <w:rPr/>
            </w:pPr>
            <w:r>
              <w:rPr/>
              <w:t> </w:t>
            </w:r>
          </w:p>
        </w:tc>
        <w:tc>
          <w:tcPr>
            <w:tcW w:w="37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57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984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 </w:t>
            </w:r>
          </w:p>
        </w:tc>
        <w:tc>
          <w:tcPr>
            <w:tcW w:w="37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Лицо, ответственное</w:t>
              <w:br/>
              <w:t>за составление государственной</w:t>
              <w:br/>
              <w:t>статистической отчетности ____________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7839" w:type="dxa"/>
            <w:tcBorders/>
          </w:tcPr>
          <w:p>
            <w:pPr>
              <w:pStyle w:val="Undline"/>
              <w:ind w:firstLine="3062"/>
              <w:rPr/>
            </w:pPr>
            <w:r>
              <w:rPr/>
              <w:t>(должность)</w:t>
            </w:r>
          </w:p>
        </w:tc>
        <w:tc>
          <w:tcPr>
            <w:tcW w:w="2984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7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97"/>
        <w:gridCol w:w="3360"/>
        <w:gridCol w:w="5613"/>
      </w:tblGrid>
      <w:tr>
        <w:trPr/>
        <w:tc>
          <w:tcPr>
            <w:tcW w:w="5597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3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613" w:type="dxa"/>
            <w:tcBorders/>
          </w:tcPr>
          <w:p>
            <w:pPr>
              <w:pStyle w:val="Newncpi0"/>
              <w:rPr/>
            </w:pPr>
            <w:r>
              <w:rPr/>
              <w:t>«__» __________________ 200_ г.</w:t>
            </w:r>
          </w:p>
        </w:tc>
      </w:tr>
      <w:tr>
        <w:trPr/>
        <w:tc>
          <w:tcPr>
            <w:tcW w:w="5597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номер контактного телефона)</w:t>
            </w:r>
          </w:p>
        </w:tc>
        <w:tc>
          <w:tcPr>
            <w:tcW w:w="33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6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дата составления государственной </w:t>
              <w:br/>
              <w:t>статистической отчетност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2:00Z</dcterms:created>
  <dc:creator>Петушкова</dc:creator>
  <dc:description/>
  <cp:keywords/>
  <dc:language>en-US</dc:language>
  <cp:lastModifiedBy>Санников</cp:lastModifiedBy>
  <dcterms:modified xsi:type="dcterms:W3CDTF">2011-03-03T15:00:00Z</dcterms:modified>
  <cp:revision>3</cp:revision>
  <dc:subject/>
  <dc:title>УТВЕРЖДЕНО</dc:title>
</cp:coreProperties>
</file>