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72" w:after="0"/>
        <w:ind w:left="821" w:right="465" w:firstLine="357"/>
        <w:jc w:val="left"/>
        <w:rPr/>
      </w:pPr>
      <w:r>
        <w:rPr>
          <w:rFonts w:ascii="Times New Roman" w:hAnsi="Times New Roman"/>
          <w:b/>
          <w:sz w:val="28"/>
        </w:rPr>
        <w:t>Сведения об организации работы «горячей линии» по вопросам профилактики коронавирусной инфекции в областных центрах гигиены, эпидемиологии и общественного здоровья и Минском</w:t>
      </w:r>
    </w:p>
    <w:p>
      <w:pPr>
        <w:pStyle w:val="Normal"/>
        <w:bidi w:val="0"/>
        <w:spacing w:lineRule="exact" w:line="318"/>
        <w:ind w:left="1014" w:hanging="0"/>
        <w:jc w:val="left"/>
        <w:rPr/>
      </w:pPr>
      <w:r>
        <w:rPr>
          <w:rFonts w:ascii="Times New Roman" w:hAnsi="Times New Roman"/>
          <w:b/>
          <w:sz w:val="28"/>
        </w:rPr>
        <w:t xml:space="preserve">городском центре гигиены и эпидемиологии </w:t>
      </w:r>
      <w:r>
        <w:rPr>
          <w:rFonts w:ascii="Times New Roman" w:hAnsi="Times New Roman"/>
          <w:b w:val="false"/>
          <w:i w:val="false"/>
          <w:sz w:val="28"/>
        </w:rPr>
        <w:t>(на 21.03.2020 г.)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tbl>
      <w:tblPr>
        <w:tblW w:w="9573" w:type="dxa"/>
        <w:jc w:val="left"/>
        <w:tblInd w:w="1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89"/>
        <w:gridCol w:w="3191"/>
        <w:gridCol w:w="3193"/>
      </w:tblGrid>
      <w:tr>
        <w:trPr>
          <w:trHeight w:val="5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10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аименование цент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08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игиены и эпидем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1" w:after="0"/>
              <w:ind w:left="106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Номер телефон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1" w:after="0"/>
              <w:ind w:left="87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Время работы</w:t>
            </w:r>
          </w:p>
        </w:tc>
      </w:tr>
      <w:tr>
        <w:trPr>
          <w:trHeight w:val="110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5"/>
              </w:rPr>
            </w:pPr>
            <w:r>
              <w:rPr>
                <w:rFonts w:ascii="Times New Roman" w:hAnsi="Times New Roman"/>
                <w:b w:val="false"/>
                <w:i w:val="false"/>
                <w:sz w:val="3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0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У «Брестский областной центр гигиен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8" w:right="256" w:hanging="7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эпидемиологии и общественного здоров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5"/>
              </w:rPr>
            </w:pPr>
            <w:r>
              <w:rPr>
                <w:rFonts w:ascii="Times New Roman" w:hAnsi="Times New Roman"/>
                <w:b w:val="false"/>
                <w:i w:val="false"/>
                <w:sz w:val="3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162)2131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.30-13.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4.00-17.0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пятница; 9.00-13.00 – суббота</w:t>
            </w:r>
          </w:p>
        </w:tc>
      </w:tr>
      <w:tr>
        <w:trPr>
          <w:trHeight w:val="827" w:hRule="atLeast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 w:val="false"/>
                <w:i w:val="false"/>
                <w:sz w:val="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162)2086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.30-13.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4.00-17.0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35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пятница</w:t>
            </w:r>
          </w:p>
        </w:tc>
      </w:tr>
      <w:tr>
        <w:trPr>
          <w:trHeight w:val="165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У «Витебский областной центр гигиен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8" w:right="256" w:hanging="7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эпидемиологии и общественного здоров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3"/>
              </w:rPr>
            </w:pPr>
            <w:r>
              <w:rPr>
                <w:rFonts w:ascii="Times New Roman" w:hAnsi="Times New Roman"/>
                <w:b w:val="false"/>
                <w:i w:val="false"/>
                <w:sz w:val="3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6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 (0212)3315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.00-13.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.30-18.0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3" w:after="0"/>
              <w:ind w:left="400" w:right="38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пятница 9.00-13.0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.30-17.0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3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ббота – воскресенье</w:t>
            </w:r>
          </w:p>
        </w:tc>
      </w:tr>
      <w:tr>
        <w:trPr>
          <w:trHeight w:val="11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0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У «Гомельский областной центр гигиен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268" w:right="256" w:hanging="7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эпидемиологии и общественного здоров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5"/>
              </w:rPr>
            </w:pPr>
            <w:r>
              <w:rPr>
                <w:rFonts w:ascii="Times New Roman" w:hAnsi="Times New Roman"/>
                <w:b w:val="false"/>
                <w:i w:val="false"/>
                <w:sz w:val="3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232)7556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1" w:after="0"/>
              <w:ind w:left="364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9.00-13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.30-17.0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7" w:right="17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воскресенье</w:t>
            </w:r>
          </w:p>
        </w:tc>
      </w:tr>
      <w:tr>
        <w:trPr>
          <w:trHeight w:val="110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У «Гродненский областной центр гигиен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268" w:right="256" w:hanging="7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эпидемиологии и общественного здоров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5"/>
              </w:rPr>
            </w:pPr>
            <w:r>
              <w:rPr>
                <w:rFonts w:ascii="Times New Roman" w:hAnsi="Times New Roman"/>
                <w:b w:val="false"/>
                <w:i w:val="false"/>
                <w:sz w:val="3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152)7557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8" w:after="0"/>
              <w:ind w:left="364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.30-13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4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.30-17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7" w:right="17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воскресенье</w:t>
            </w:r>
          </w:p>
        </w:tc>
      </w:tr>
      <w:tr>
        <w:trPr>
          <w:trHeight w:val="82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У «Минский городск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741" w:right="729" w:hanging="6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центр гигиены и эпидемиолог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17)32754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64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.30-12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.00-18.0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77" w:right="17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воскресенье</w:t>
            </w:r>
          </w:p>
        </w:tc>
      </w:tr>
      <w:tr>
        <w:trPr>
          <w:trHeight w:val="137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1" w:after="0"/>
              <w:ind w:left="110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ГУ «Минский областной центр гигиен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2" w:after="0"/>
              <w:ind w:left="268" w:right="256" w:hanging="7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эпидемиологии и общественного здоров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5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17)29000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5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17)33126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5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17)33187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64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.30-13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13.30-16.3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0" w:right="38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пятница 9.00-15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5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суббота</w:t>
            </w:r>
          </w:p>
        </w:tc>
      </w:tr>
      <w:tr>
        <w:trPr>
          <w:trHeight w:val="110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0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УЗ «Могилевский областной центр гигиен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268" w:right="256" w:hanging="7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эпидемиологии и общественного здоров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5"/>
              </w:rPr>
            </w:pPr>
            <w:r>
              <w:rPr>
                <w:rFonts w:ascii="Times New Roman" w:hAnsi="Times New Roman"/>
                <w:b w:val="false"/>
                <w:i w:val="false"/>
                <w:sz w:val="3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right="10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(0222)3318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1" w:after="0"/>
              <w:ind w:left="367" w:right="35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8.00-18.00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7" w:right="17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онедельник – воскресенье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80" w:right="62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22:00Z</dcterms:created>
  <dc:creator>user1</dc:creator>
  <dc:description/>
  <dc:language>en-US</dc:language>
  <cp:lastModifiedBy/>
  <dcterms:modified xsi:type="dcterms:W3CDTF">2020-04-29T06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