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ЫПИСКА</w:t>
      </w:r>
    </w:p>
    <w:p>
      <w:pPr>
        <w:pStyle w:val="Normal"/>
        <w:jc w:val="center"/>
        <w:rPr/>
      </w:pPr>
      <w:r>
        <w:rPr>
          <w:sz w:val="30"/>
          <w:szCs w:val="30"/>
        </w:rPr>
        <w:t>из протокола № 3/19 от 01 марта 2019 года заседания комиссии для организации и проведения конкурса по выбору исполнителей мероприятий Государственной программы «Энергосбережение» на 2016-2020 годы</w:t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30"/>
          <w:szCs w:val="30"/>
        </w:rPr>
        <w:t xml:space="preserve">Вскрытие конвертов с предложениями, которые поступили на конкурс на право включения мероприятий по экономии топливно-энергетических ресурсов и мероприятий по увеличению использования местных топливно-энергетических ресурсов </w:t>
      </w:r>
      <w:r>
        <w:rPr>
          <w:sz w:val="30"/>
          <w:szCs w:val="30"/>
        </w:rPr>
        <w:t xml:space="preserve">в </w:t>
      </w:r>
      <w:r>
        <w:rPr>
          <w:bCs/>
          <w:color w:val="000000"/>
          <w:sz w:val="30"/>
          <w:szCs w:val="30"/>
        </w:rPr>
        <w:t>План деятельности заказчика по распределению средств республиканского бюджета по мероприятиям и исполнителям по Могилевской области на 2019 год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о результатам вскрытия конвертов (предложений), рассмотрения по комплектности, соответствию условиям конкурса, указанным в извещении, о</w:t>
      </w:r>
      <w:r>
        <w:rPr/>
        <w:t>тклонить следующие конкурсные предложе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693"/>
        <w:gridCol w:w="5245"/>
      </w:tblGrid>
      <w:tr>
        <w:trPr>
          <w:tblHeader w:val="true"/>
          <w:trHeight w:val="5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12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Быховского раймсполк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реновация ограждающих конструкций здания в ГУО «Ясли-сад №6 «Березка» г.Быхов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6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УКП «Жилкомх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еэффективных котлов с низким КПД на более эффектив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ое УКП «Жилкомх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мена неэффективных котлов с низким КПД на более эффективные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недрение энергоэффективных светодиодных осветительных устрой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.22 Инструкции о порядке проведения конкурсов по выбору исполнителей мероприятий государственных программ, утвержденной Постановление Государственного комитета по стандартизации от 30.09.2016 №75</w:t>
            </w:r>
          </w:p>
        </w:tc>
      </w:tr>
      <w:tr>
        <w:trPr>
          <w:trHeight w:val="169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«Могилевский государственный профессиональный лицей №1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реновация ограждающих конструкций: внедрение энергоэффективных оконных блоков из ПВ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9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 «ЖРЭУ Октябрьского р-на г.Могил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кономичных осветительных приборов с автоматической регулировк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8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ховское УКП «Жилкомхоз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осветительных устрой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Могилевского райисполк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блоков из ПВХ в д/с аг.Романови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блюдены требования по комплектности и оформлению документов, прилагаемых к заявлению на участие в конкурсе</w:t>
            </w:r>
          </w:p>
        </w:tc>
      </w:tr>
      <w:tr>
        <w:trPr>
          <w:trHeight w:val="7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 «ЖРЭУ Ленинского р-на г.Могиле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ветильников на более энергоэффектив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ответствия предложения условиям конкурса по софинансированию </w:t>
            </w:r>
          </w:p>
        </w:tc>
      </w:tr>
      <w:tr>
        <w:trPr>
          <w:trHeight w:val="64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Управление Дома Сове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осветительных устрой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я предложения условиям конкурса по софинансированию</w:t>
            </w:r>
          </w:p>
        </w:tc>
      </w:tr>
      <w:tr>
        <w:trPr>
          <w:trHeight w:val="10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утренних дел Могилевского облисполко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энергоэффективных осветительных устройст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Не соблюдены требования по оформлению документов, прилагаемых к заявлению на участие в конкурсе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30"/>
          <w:szCs w:val="30"/>
        </w:rPr>
        <w:t>2. По результатам проверки технико-экономических обоснований допущенных к участию в конкурсе исполнителей на предмет соблюдения требований Методических рекомендаций по составлению технико-экономических обоснований для энергосберегающих мероприятий, согласованных Национальной академией наук Республики Беларусь 05 мая 2017 г. № 26-09/1834, Министерством энергетики Республики Беларусь 06 мая 2017 г. № 06-2-32/2373 и утверждённых Департаментом по энергоэффективности Государственного комитета по стандартизации Республики Беларусь 11 мая 2017 г. и правильности выполненных расчетов</w:t>
      </w:r>
      <w:r>
        <w:rPr/>
        <w:t xml:space="preserve">  отклонить следующие предложения (заявки):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686"/>
        <w:gridCol w:w="2586"/>
      </w:tblGrid>
      <w:tr>
        <w:trPr>
          <w:tblHeader w:val="true"/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6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Быховская ЦРБ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светодиодных осветительных устройст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43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 «Могилёвский областной музей им. Масленнико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Внедрение энергоэффективных оконных блоков ПВ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ичское УКП ЖК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неэффективных котлов с низким КПД на более эффективные в котельной аг.Ясень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6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 администрации Октябрьского р-на г.Могиле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дернизация зданий и сооружений с установкой энергоэффективных окон ГУО «Санаторный ясли-сад №8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10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 «Исправительная колония №15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защитных свойств зданий за счет замены оконных блоков на энергоэффективные ИК №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8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Лечебно-трудовой профилакторий №7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блоков из ПВХв общежитии №1, №2, межзонном КПП, штабе и КПП, столовой, клубе, санча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54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Хоккейный клуб «Могиле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светодиодных осветительных устройст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7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«Могилевская поликлиника №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ермосопротивления ограждающих конструкций зданий,, сооружений, жилищного фонда по адресу: 212030, г.Могилев, ул.Езерской, 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51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О «Каменский психоневрологический дом-интерн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ермосопротивления зданий и сооружений с установкой стеклопакет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16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Лечебно-трудовой профилакторий №7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уществующих светильников на энергоэффективные светодиодные светильники (периметр ШИЗО с ПКТ, картофелехранилище, штаб, КПП, баня, санпропускник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85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 МОД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энергоэффективных светодиодных осветительных устройств в корпусах №1, 2, 3 и ф-ле МОЦР детей-инвалидов с поражением ЦН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  <w:tr>
        <w:trPr>
          <w:trHeight w:val="102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 «Исправительная колония №17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ермосопротивления ограждающих конструкций зданий, жилищного фонда, замена оконных блоков на энергоэффективные оконные блоки из ПВ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о по причине неверного ТЭО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</w:t>
        <w:tab/>
        <w:t>А.К. Баргатин</w:t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744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pacing w:val="2"/>
      <w:sz w:val="28"/>
    </w:rPr>
  </w:style>
  <w:style w:type="paragraph" w:styleId="2">
    <w:name w:val="Основной текст с отступом 2"/>
    <w:basedOn w:val="Normal"/>
    <w:qFormat/>
    <w:pPr>
      <w:ind w:firstLine="360"/>
    </w:pPr>
    <w:rPr>
      <w:spacing w:val="2"/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</w:rPr>
  </w:style>
  <w:style w:type="paragraph" w:styleId="21">
    <w:name w:val="Основной текст 2"/>
    <w:basedOn w:val="Normal"/>
    <w:qFormat/>
    <w:pPr/>
    <w:rPr>
      <w:spacing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58:00Z</dcterms:created>
  <dc:creator>Заграбанец</dc:creator>
  <dc:description/>
  <cp:keywords/>
  <dc:language>en-US</dc:language>
  <cp:lastModifiedBy>Вячеслав Санников</cp:lastModifiedBy>
  <cp:lastPrinted>2019-03-05T12:08:00Z</cp:lastPrinted>
  <dcterms:modified xsi:type="dcterms:W3CDTF">2019-03-06T13:58:00Z</dcterms:modified>
  <cp:revision>2</cp:revision>
  <dc:subject/>
  <dc:title>Могилевское областное управление</dc:title>
</cp:coreProperties>
</file>