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3540" w:right="140" w:hanging="3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3540" w:hanging="354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ЗВЕЩЕНИЕ О ВНЕСЕНИЕ ИЗМЕНЕНИЙ </w:t>
      </w:r>
    </w:p>
    <w:p>
      <w:pPr>
        <w:pStyle w:val="Normal"/>
        <w:spacing w:lineRule="exact" w:line="280"/>
        <w:ind w:left="3540" w:hanging="3540"/>
        <w:jc w:val="center"/>
        <w:rPr>
          <w:sz w:val="30"/>
          <w:szCs w:val="30"/>
        </w:rPr>
      </w:pPr>
      <w:r>
        <w:rPr>
          <w:sz w:val="30"/>
          <w:szCs w:val="30"/>
        </w:rPr>
        <w:t>в ИЗВЕЩЕНИЕ о проведении конкурса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рестское областное управление по надзору за рациональным использованием топливно-энергетических ресурсов сообщает  о внесении изменений в извещение о проведении конкурса, объявленного  на 5 марта 2019 года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Пункт 4.2. пункта 4. «Информация о мероприятиях»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Срок выполнения мероприятий: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квартал 2019 го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В пункте 4.3. пункта 4. «Информация о мероприятиях» слова                «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19 года» заменить на слова «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квартале 2019 года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чальник Брестского областног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управления по надзору за рациональным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м ТЭР                                                              А.П.Квасов</w:t>
      </w:r>
    </w:p>
    <w:p>
      <w:pPr>
        <w:pStyle w:val="ConsPlusNormal"/>
        <w:tabs>
          <w:tab w:val="clear" w:pos="708"/>
          <w:tab w:val="left" w:pos="142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18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47:00Z</dcterms:created>
  <dc:creator>BimBom</dc:creator>
  <dc:description/>
  <cp:keywords/>
  <dc:language>en-US</dc:language>
  <cp:lastModifiedBy>Вячеслав Санников</cp:lastModifiedBy>
  <cp:lastPrinted>2019-02-19T13:02:00Z</cp:lastPrinted>
  <dcterms:modified xsi:type="dcterms:W3CDTF">2019-02-20T07:47:00Z</dcterms:modified>
  <cp:revision>2</cp:revision>
  <dc:subject/>
  <dc:title>Департамент по энергоэффективности                    УТВЕРЖДАЮ</dc:title>
</cp:coreProperties>
</file>