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898"/>
        <w:gridCol w:w="2959"/>
      </w:tblGrid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Myriad Pro;Corbel" w:hAnsi="Myriad Pro;Corbel" w:cs="Myriad Pro;Corbel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04900</wp:posOffset>
            </wp:positionH>
            <wp:positionV relativeFrom="margin">
              <wp:posOffset>-904875</wp:posOffset>
            </wp:positionV>
            <wp:extent cx="7967345" cy="1933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734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;Corbel" w:ascii="Myriad Pro;Corbel" w:hAnsi="Myriad Pro;Corbel"/>
          <w:sz w:val="24"/>
          <w:szCs w:val="24"/>
          <w:lang w:val="ru-RU"/>
        </w:rPr>
        <w:t>Программа развития Организации Объединенных Наций</w:t>
      </w:r>
    </w:p>
    <w:p>
      <w:pPr>
        <w:pStyle w:val="Normal"/>
        <w:jc w:val="center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center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Департамент по энергоэффективности Государственного комитета по стандартизации Республики Беларусь</w:t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8"/>
          <w:szCs w:val="28"/>
          <w:lang w:val="ru-RU"/>
        </w:rPr>
      </w:pPr>
      <w:r>
        <w:rPr>
          <w:rFonts w:cs="Myriad Pro;Corbel" w:ascii="Myriad Pro;Corbel" w:hAnsi="Myriad Pro;Corbel"/>
          <w:b/>
          <w:sz w:val="28"/>
          <w:szCs w:val="28"/>
        </w:rPr>
        <w:t>IX</w:t>
      </w:r>
      <w:r>
        <w:rPr>
          <w:rFonts w:cs="Myriad Pro;Corbel" w:ascii="Myriad Pro;Corbel" w:hAnsi="Myriad Pro;Corbel"/>
          <w:b/>
          <w:sz w:val="28"/>
          <w:szCs w:val="28"/>
          <w:lang w:val="ru-RU"/>
        </w:rPr>
        <w:t xml:space="preserve"> Международная Конференция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8"/>
          <w:szCs w:val="28"/>
          <w:lang w:val="ru-RU"/>
        </w:rPr>
      </w:pPr>
      <w:r>
        <w:rPr>
          <w:rFonts w:cs="Myriad Pro;Corbel" w:ascii="Myriad Pro;Corbel" w:hAnsi="Myriad Pro;Corbel"/>
          <w:b/>
          <w:sz w:val="28"/>
          <w:szCs w:val="28"/>
          <w:lang w:val="ru-RU"/>
        </w:rPr>
        <w:t>«ЭНЕРГОЭФФЕКТИВНЫЕ ЗДАНИЯ XXI ВЕКА»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smallCaps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mallCaps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rStyle w:val="Q1"/>
          <w:rFonts w:cs="Myriad Pro;Corbel" w:ascii="Myriad Pro;Corbel" w:hAnsi="Myriad Pro;Corbel"/>
          <w:b/>
          <w:color w:val="000000"/>
          <w:sz w:val="24"/>
          <w:szCs w:val="24"/>
          <w:lang w:val="ru-RU"/>
        </w:rPr>
        <w:t>Дата и время:</w:t>
        <w:tab/>
        <w:tab/>
      </w:r>
      <w:r>
        <w:rPr>
          <w:rStyle w:val="Q1"/>
          <w:rFonts w:cs="Myriad Pro;Corbel" w:ascii="Myriad Pro;Corbel" w:hAnsi="Myriad Pro;Corbel"/>
          <w:color w:val="000000"/>
          <w:sz w:val="24"/>
          <w:szCs w:val="24"/>
          <w:lang w:val="ru-RU"/>
        </w:rPr>
        <w:t>7 июня 2018 г. (четверг), 9.00-18.00</w:t>
      </w:r>
    </w:p>
    <w:p>
      <w:pPr>
        <w:pStyle w:val="Normal"/>
        <w:spacing w:before="120" w:after="120"/>
        <w:jc w:val="both"/>
        <w:rPr>
          <w:rStyle w:val="Q1"/>
          <w:rFonts w:ascii="Myriad Pro;Corbel" w:hAnsi="Myriad Pro;Corbel" w:cs="Myriad Pro;Corbel"/>
          <w:color w:val="000000"/>
          <w:sz w:val="24"/>
          <w:szCs w:val="24"/>
          <w:lang w:val="ru-RU"/>
        </w:rPr>
      </w:pPr>
      <w:r>
        <w:rPr>
          <w:rStyle w:val="Q1"/>
          <w:rFonts w:cs="Myriad Pro;Corbel" w:ascii="Myriad Pro;Corbel" w:hAnsi="Myriad Pro;Corbel"/>
          <w:b/>
          <w:color w:val="000000"/>
          <w:sz w:val="24"/>
          <w:szCs w:val="24"/>
          <w:lang w:val="ru-RU"/>
        </w:rPr>
        <w:t>Место проведения:</w:t>
        <w:tab/>
        <w:tab/>
      </w:r>
      <w:r>
        <w:rPr>
          <w:rStyle w:val="Q1"/>
          <w:rFonts w:cs="Myriad Pro;Corbel" w:ascii="Myriad Pro;Corbel" w:hAnsi="Myriad Pro;Corbel"/>
          <w:color w:val="000000"/>
          <w:sz w:val="24"/>
          <w:szCs w:val="24"/>
          <w:lang w:val="ru-RU"/>
        </w:rPr>
        <w:t>«Виктория Олимп Отель», Минск, пр. Победителей, 103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Мероприятие организовано и поддерживается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Проектом ПРООН-ГЭФ «Повышение энергоэффективности жилых зданий в Республике Беларусь»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Департаментом по энергоэффективности Государственного комитета по стандартизации Республики Беларусь.</w:t>
      </w:r>
    </w:p>
    <w:p>
      <w:pPr>
        <w:pStyle w:val="Normal"/>
        <w:spacing w:before="120" w:after="120"/>
        <w:jc w:val="both"/>
        <w:rPr/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Партнеры Конференции</w:t>
      </w:r>
      <w:r>
        <w:rPr>
          <w:rFonts w:cs="Myriad Pro;Corbel" w:ascii="Myriad Pro;Corbel" w:hAnsi="Myriad Pro;Corbel"/>
          <w:b/>
          <w:sz w:val="24"/>
          <w:szCs w:val="24"/>
        </w:rPr>
        <w:t>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Министерство архитектуры и строительства Республики Беларусь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Министерство жилищно-коммунального хозяйства Республики Беларусь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Союз строителей Республики Беларусь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b/>
          <w:b/>
          <w:sz w:val="24"/>
          <w:szCs w:val="24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Аудитория</w:t>
      </w:r>
      <w:r>
        <w:rPr>
          <w:rFonts w:cs="Myriad Pro;Corbel" w:ascii="Myriad Pro;Corbel" w:hAnsi="Myriad Pro;Corbel"/>
          <w:b/>
          <w:sz w:val="24"/>
          <w:szCs w:val="24"/>
        </w:rPr>
        <w:t>:</w:t>
      </w:r>
    </w:p>
    <w:p>
      <w:pPr>
        <w:pStyle w:val="Normal"/>
        <w:spacing w:before="120" w:after="120"/>
        <w:jc w:val="both"/>
        <w:rPr/>
      </w:pPr>
      <w:r>
        <w:rPr>
          <w:rFonts w:cs="Myriad Pro;Corbel" w:ascii="Myriad Pro;Corbel" w:hAnsi="Myriad Pro;Corbel"/>
          <w:sz w:val="24"/>
          <w:szCs w:val="24"/>
          <w:lang w:val="ru-RU"/>
        </w:rPr>
        <w:t>В общей сложности около 150 представителей: руководители и специалисты соответствующих министерств, местных органов власти, проектных и строительных компаний, жилищно-коммунальных служб, научных и образовательных учреждений, местные и международные эксперты в области энергоэффективности и возобновляемых источников энергии, представители НПО, представители средств массовой информации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Краткая информация об инициативе:</w:t>
      </w:r>
    </w:p>
    <w:p>
      <w:pPr>
        <w:pStyle w:val="Normal"/>
        <w:spacing w:before="120" w:after="120"/>
        <w:jc w:val="both"/>
        <w:rPr/>
      </w:pPr>
      <w:r>
        <w:rPr>
          <w:rFonts w:cs="Myriad Pro;Corbel" w:ascii="Myriad Pro;Corbel" w:hAnsi="Myriad Pro;Corbel"/>
          <w:sz w:val="24"/>
          <w:szCs w:val="24"/>
          <w:lang w:val="ru-RU"/>
        </w:rPr>
        <w:t xml:space="preserve">В 2018 году исполняется 25 лет с момента создания Департамента по энергоэффективности Государственного комитета по стандартизации Республики Беларусь. Департамент является ключевым органом государственного управления в разработке и поддержке политики и мер в области энергосбережения, повышения эффективности использования топливно-энергетических ресурсов и сокращения энергоемкости национальной экономики. Департамент является также национальным исполнительным агентством проектов ПРООН в Беларуси по вопросам повышения энергоэффективности и развитию возобновляемых источников энергии. 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 xml:space="preserve">В этом же году исполняется 15 лет с момента начала плодотворного сотрудничества Департамента по энергоэффективности и Программы развития ООН. ПРООН в Беларуси оказывает поддержку Правительству Республики Беларусь в различных областях, включая укрепление потенциала и предоставление экспертных консультаций для выполнения обязательств страны, связанных с Целями устойчивого развития и Парижским соглашением. Одним из инструментов такой поддержки является проект «Повышение энергоэффективности жилых зданий в Республике Беларусь», финансируемый Глобальным экологическим фондом и реализуемый ПРООН в сотрудничестве с Департаментом. 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Беларусь испытывает нехватку внутренних энергетических ресурсов, одним из основных потребителей которых является жилищный фонд. Поэтому повышение энергоэффективности жилых зданий является важным приоритетом устойчивого развития экономики страны. Вышеупомянутый проект ПРООН-ГЭФ помог устранить некоторые законодательные, институциональные, экономические и технологические барьеры, проблему недостатка знаний и опыта, что препятствовало развитию сектора энергоэффективного жилья в Беларуси. В частности, проект предложил</w:t>
        <w:br/>
        <w:t>и продемонстрировал посредством проектирования и строительства трех уникальных многоэтажных жилых зданий, что решения по повышению энергоэффективности можно найти в инновационных принципах проектирования зданий и энергосберегающих инженерных системах, которые позволяют сократить потребление энергии домашними хозяйствами более чем вдвое. Проект также оказал поддержку дальнейшему совершенствованию нормативно-правовой базы и стандартов, способствовал повышению опыта специалистов на основе наилучших и передовых примеров в области проектирования, практики строительства, эксплуатации и обслуживания энергоэффективных зданий, содействовал распространению необходимых знаний среди учащихся технических вузов и широкой общественности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В рамках данной конференции планируется представить и обсудить результаты деятельности Департамента по энергоэффективности, а также проекта ПРООН-ГЭФ, который уже завершает свою миссию, и на основе этих результатов и опыта других проектов ПРООН по повышению энергоэффективности в Восточной Европе и Средней Азии предложить пути дальнейшего устойчивого развития жилищного сектора в регионе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Задачи Конференции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Презентация достижений в области повышения энергоэффективности в Беларуси</w:t>
        <w:br/>
        <w:t>за последние 25 лет под руководством Департамента по энергоэффективности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Обсуждение основных направлений и подходов к устойчивому повышению энергоэффективности на ближайшие годы на основе достигнутых результатов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 xml:space="preserve">Презентация и обсуждение результатов реализации Проекта ПРООН-ГЭФ «Повышение энергоэффективности жилых зданий в Республике Беларусь», а также результатов аналогичных проектов ПРООН в других странах. 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Обмен наилучшими практиками в области разработки новых стандартов и норм энергоэффективности в строительстве, передовых инженерных систем и технологий, новых строительных материалов и современной эксплуатации зданий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Myriad Pro;Corbel" w:ascii="Myriad Pro;Corbel" w:hAnsi="Myriad Pro;Corbel"/>
          <w:sz w:val="24"/>
          <w:szCs w:val="24"/>
          <w:lang w:val="ru-RU"/>
        </w:rPr>
        <w:t>Повышение осведомленности представителей органов власти и общественности</w:t>
        <w:br/>
        <w:t>о мерах по повышению энергоэффективности в жилом секторе.</w:t>
      </w:r>
    </w:p>
    <w:p>
      <w:pPr>
        <w:pStyle w:val="Normal"/>
        <w:keepNext w:val="true"/>
        <w:spacing w:before="120" w:after="120"/>
        <w:jc w:val="both"/>
        <w:rPr/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Ожидаемые долгосрочные результаты инициативы:</w:t>
      </w:r>
    </w:p>
    <w:p>
      <w:pPr>
        <w:pStyle w:val="ListParagraph1"/>
        <w:numPr>
          <w:ilvl w:val="0"/>
          <w:numId w:val="1"/>
        </w:numPr>
        <w:spacing w:lineRule="auto" w:line="216"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Необходимость дальнейшего укрепления нормативно-правовой базы, стандартов</w:t>
        <w:br/>
        <w:t>и строительных норм, а также соответствующих механизмов для существенного повышения энергоэффективности в жилищном секторе признана лицами, ответственными за принятие решений, и поддерживается Правительством.</w:t>
      </w:r>
    </w:p>
    <w:p>
      <w:pPr>
        <w:pStyle w:val="ListParagraph1"/>
        <w:numPr>
          <w:ilvl w:val="0"/>
          <w:numId w:val="1"/>
        </w:numPr>
        <w:spacing w:lineRule="auto" w:line="216"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Применение новых энергоэффективных инженерных систем в жилищном секторе основывается на наилучших примерах, продемонстрированных проектом.</w:t>
      </w:r>
    </w:p>
    <w:p>
      <w:pPr>
        <w:pStyle w:val="ListParagraph1"/>
        <w:numPr>
          <w:ilvl w:val="0"/>
          <w:numId w:val="1"/>
        </w:numPr>
        <w:spacing w:lineRule="auto" w:line="216"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Продолжается укрепление и реализация существующего энергетического</w:t>
        <w:br/>
        <w:t>и экономически эффективного потенциала новых мер по повышению энергоэффективности, реализованных в рамках проекта.</w:t>
      </w:r>
    </w:p>
    <w:p>
      <w:pPr>
        <w:pStyle w:val="ListParagraph1"/>
        <w:numPr>
          <w:ilvl w:val="0"/>
          <w:numId w:val="1"/>
        </w:numPr>
        <w:spacing w:lineRule="auto" w:line="216"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Повышен уровень осведомленности представителей национальных органов власти, отраслевых экспертов и широкой общественности об энергоэффективности</w:t>
        <w:br/>
        <w:t>в жилищном секторе.</w:t>
      </w:r>
    </w:p>
    <w:p>
      <w:pPr>
        <w:pStyle w:val="ListParagraph1"/>
        <w:numPr>
          <w:ilvl w:val="0"/>
          <w:numId w:val="1"/>
        </w:numPr>
        <w:spacing w:lineRule="auto" w:line="216" w:before="120" w:after="120"/>
        <w:ind w:left="284" w:hanging="284"/>
        <w:jc w:val="both"/>
        <w:rPr/>
      </w:pPr>
      <w:r>
        <w:rPr>
          <w:rFonts w:cs="Myriad Pro;Corbel" w:ascii="Myriad Pro;Corbel" w:hAnsi="Myriad Pro;Corbel"/>
          <w:sz w:val="24"/>
          <w:szCs w:val="24"/>
          <w:lang w:val="ru-RU"/>
        </w:rPr>
        <w:t>Обеспечивается тиражирование результатов проекта.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sz w:val="24"/>
          <w:szCs w:val="24"/>
          <w:lang w:val="ru-RU" w:eastAsia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 w:eastAsia="ru-RU"/>
        </w:rPr>
        <w:t>Предварительная краткая программа</w:t>
      </w:r>
      <w:r>
        <w:rPr>
          <w:rFonts w:cs="Myriad Pro;Corbel" w:ascii="Myriad Pro;Corbel" w:hAnsi="Myriad Pro;Corbel"/>
          <w:sz w:val="24"/>
          <w:szCs w:val="24"/>
          <w:lang w:val="ru-RU" w:eastAsia="ru-RU"/>
        </w:rPr>
        <w:t xml:space="preserve"> (может быть изменена):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sz w:val="16"/>
          <w:szCs w:val="16"/>
          <w:lang w:val="ru-RU" w:eastAsia="ru-RU"/>
        </w:rPr>
      </w:pPr>
      <w:r>
        <w:rPr>
          <w:rFonts w:cs="Myriad Pro;Corbel" w:ascii="Myriad Pro;Corbel" w:hAnsi="Myriad Pro;Corbel"/>
          <w:b/>
          <w:sz w:val="16"/>
          <w:szCs w:val="16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841"/>
      </w:tblGrid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9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:00–9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Регистрация участников</w:t>
            </w:r>
          </w:p>
          <w:p>
            <w:pPr>
              <w:pStyle w:val="Normal"/>
              <w:spacing w:lineRule="auto" w:line="216" w:before="120" w:after="12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Презентация Галереи виртуальной реальности: «3D-прогулка по виртуальному дому»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9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: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3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0–10:15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Открытие конференции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 xml:space="preserve"> (зал «Барселона»)</w:t>
            </w:r>
          </w:p>
          <w:p>
            <w:pPr>
              <w:pStyle w:val="Normal"/>
              <w:spacing w:lineRule="auto" w:line="216" w:before="120" w:after="120"/>
              <w:ind w:left="325" w:hanging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Приветственное слово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Заместителя Премьер-министра Республики Беларусь Анатолия Николаевича Калинина</w:t>
            </w:r>
          </w:p>
          <w:p>
            <w:pPr>
              <w:pStyle w:val="Normal"/>
              <w:spacing w:lineRule="auto" w:line="216" w:before="120" w:after="120"/>
              <w:ind w:left="325" w:hanging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Приветственное слово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Заместителя Постоянного представителя ПРООН</w:t>
              <w:br/>
              <w:t>в Республике Беларусь Закари Тейлора</w:t>
            </w:r>
          </w:p>
          <w:p>
            <w:pPr>
              <w:pStyle w:val="Normal"/>
              <w:spacing w:lineRule="auto" w:line="216" w:before="120" w:after="120"/>
              <w:ind w:left="325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Приветственное слово Председателя Государственного комитета по стандартизации Республики Беларусь Виктора Владимировича Назаренко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120"/>
              <w:ind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0: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1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5–13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120"/>
              <w:ind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Пленарная сессия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 xml:space="preserve"> (зал «Барселона»)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. Энергоэффективность и устойчивое развитие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0:15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16" w:before="120" w:after="120"/>
              <w:ind w:left="0" w:hanging="0"/>
              <w:contextualSpacing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eastAsia="Myriad Pro;Corbel" w:cs="Myriad Pro;Corbel" w:ascii="Myriad Pro;Corbel" w:hAnsi="Myriad Pro;Corbel"/>
                <w:sz w:val="24"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Демонстрация видеофильма об энергосбережении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0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16" w:before="120" w:after="120"/>
              <w:ind w:left="0" w:hanging="0"/>
              <w:contextualSpacing w:val="false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 xml:space="preserve">Выступление заместителя Председателя Государственного комитета по стандартизации Республики Беларусь - директора Департамента по энергоэффективности Михаила Петровича Малашенко: </w:t>
            </w:r>
          </w:p>
          <w:p>
            <w:pPr>
              <w:pStyle w:val="Normal"/>
              <w:spacing w:lineRule="auto" w:line="216" w:before="120" w:after="120"/>
              <w:ind w:left="325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Основные результаты и направления государственной политики в области повышения энергоэффективности и развития возобновляемых источников энергии в Республике Беларусь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en-US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0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: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4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/>
            </w:pPr>
            <w:r>
              <w:rPr>
                <w:rFonts w:eastAsia="Calibri" w:cs="Myriad Pro;Corbel" w:ascii="Myriad Pro;Corbel" w:hAnsi="Myriad Pro;Corbel"/>
                <w:sz w:val="24"/>
                <w:szCs w:val="24"/>
                <w:lang w:val="ru-RU" w:eastAsia="en-US"/>
              </w:rPr>
              <w:t xml:space="preserve">Выступление заместителя Министра архитектуры и строительства Республики Беларусь Дмитрия Игоревича Семенкевича: </w:t>
            </w:r>
          </w:p>
          <w:p>
            <w:pPr>
              <w:pStyle w:val="Normal"/>
              <w:spacing w:lineRule="auto" w:line="216" w:before="120" w:after="120"/>
              <w:ind w:left="325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Политика и меры по повышению энергоэффективности жилых зданий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en-US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10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: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5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Выступление заместителя Министра жилищно-коммунального хозяйства Республики Беларусь Геннадия Алексеевича Трубило:</w:t>
            </w:r>
          </w:p>
          <w:p>
            <w:pPr>
              <w:pStyle w:val="Normal"/>
              <w:spacing w:lineRule="auto" w:line="216" w:before="120" w:after="120"/>
              <w:ind w:left="325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Политика и меры в области эксплуатации современного жилого фонда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en-US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11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: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0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Выступления почетных гостей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en-US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1: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1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Выступление руководителя проекта «Повышение энергетической эффективности жилых зданий в Республике Беларусь» Александра Жоресовича Гребенькова:</w:t>
            </w:r>
          </w:p>
          <w:p>
            <w:pPr>
              <w:pStyle w:val="Normal"/>
              <w:spacing w:lineRule="auto" w:line="216" w:before="120" w:after="120"/>
              <w:ind w:left="325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Результаты проекта ПРООН-ГЭФ и дальнейший прогресс</w:t>
              <w:br/>
              <w:t>в совершенствовании энергоэффективности в жилищном секторе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en-US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11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:</w:t>
            </w: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15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 xml:space="preserve">Демонстрация видеофильма «Энергоэффективность. Шаг в будущее». 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Кофе-пауза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en-US"/>
              </w:rPr>
              <w:t>11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Выступления представителей проектов ПРООН из стран Восточной Европы</w:t>
              <w:br/>
              <w:t>и Средней Азии по энергоэффективности и устойчивому развитию: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Паата Джанелидзе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главный технический советник по устойчивой энергетике ПРООН Украины, зам. директора LP-Verkis, Грузия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Деятельность ПРООН в области энергоэффективности в зданиях в регионе СНГ. Извлеченные уроки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Анатолий Шевченко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международный технический консультант ПРООН Армении по энергоэффективности, Российская Федерация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Продвижение энергоэффективности в ЕАЭС. Региональный проект ПРООН и Трастового фонда РФ. Перспективы сотрудничества стран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Мария Лукина-Лебедева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консультант по поддержке региональных программ ПРООН-ГЭФ, Региональный центр ПРООН, Турция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 xml:space="preserve">Энергоэффективность зданий на Северо-Западе России: извлеченные уроки. 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Рано Байханова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специалист по изменению климата, ПРООН, Узбекистан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/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Расширение инвестиций в доступное «низкоуглеродное» сельское жилье в Узбекистане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Шербет Нуржанова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программный сотрудник, ПРООН, Кыргызстан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Политика и меры по повышению энергоэффективности зданий в Кыргызстане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Виталий Беккер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Копенгагенский центр энергоэффективности, Дания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Опыт ПРООН в реализации систем управления энергопотреблением в России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Апрес Назарян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национальный эксперт по архитектуре и строительству, ПРООН, Армения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Политика и меры по повышению энергоэффективности зданий в Армении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Ирина Атамурадова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консультант по вопросам изменения климата, Туркменистан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Результаты проекта ПРООН-ГЭФ по улучшению энергоэффективности в секторе строительства жилых зданий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Александр Белый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руководитель проектов ПРООН-ГЭФ по энергоэффективности, ПРООН, Казахстан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Экологические инструменты-практики снижения выбросов в городах, переходящих на низкоуглеродное развитие: опыт ПРООН в Казахстане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3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Выступление детского творческого коллектива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3:40–14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Обед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4:30–16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Круглый стол 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</w:rPr>
              <w:t>I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(зал «Калгари»)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. Дальнейшее развитие нормативно-правовых основ повышения энергоэффективности зданий</w:t>
            </w:r>
          </w:p>
          <w:p>
            <w:pPr>
              <w:pStyle w:val="Normal"/>
              <w:spacing w:lineRule="auto" w:line="216" w:before="120" w:after="12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Модератор: Леонид Соколовский, председатель технического комитета по стандартизации «Энергосбережение, энергетическая эффективность, энергоменеджмент»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Леонид Соколовский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национальный эксперт проекта ПРООН-ГЭФ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Какие проблемы по энергоэффективным зданиям остаются нерешенными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Ирина Терехова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ведущий научный сотрудник ГП «Институт жилища – НИПТИС им. Атаева С.С.»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Результаты анализа развития нормативной базы в области повышения энергоэффективности в жилищном строительстве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Евгения Бертош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старший научный сотрудник РУП «БелНИЦ Экология»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Мониторинг выбросов парниковых газов в жилом секторе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Ольга Голубова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заведующая кафедрой «Экономика строительства» Белорусского национального технического университета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/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Оценка экономических показателей для инженерных систем жилых зданий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Максим Рутковский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старший преподаватель кафедры "Теплогазоснабжение и вентиляция" Белорусского национального технического университета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Образование в устойчивом повышении энергоэффективности зданий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4:30–16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Круглый стол 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</w:rPr>
              <w:t>I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(зал «Барселона»)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. Проектирование, строительство и эксплуатация будущих энергоэффективных зданий</w:t>
            </w:r>
          </w:p>
          <w:p>
            <w:pPr>
              <w:pStyle w:val="Normal"/>
              <w:spacing w:lineRule="auto" w:line="216" w:before="120" w:after="12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Модератор: Сергей Терехов, заведующий отделом энергоэффективных технологий в строительстве ГП «Институт жилища – НИПТИС им. Атаева С.С.»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Сергей Терехов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заведующий отделом энергоэффективных технологий в строительстве ГП «Институт жилища – НИПТИС им. Атаева С.С.»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Этапы большого пути. Шаг за шагом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Леонид Данилевский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заместитель директора ГП «Институт жилища – НИПТИС им. Атаева С.С.»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Энергоэффективные здания: первое поколение, второе. А что потом?</w:t>
            </w:r>
          </w:p>
          <w:p>
            <w:pPr>
              <w:pStyle w:val="Normal"/>
              <w:spacing w:lineRule="auto" w:line="216" w:before="120" w:after="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Иван Жидович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консультант PIW «HELIOS-System», Польша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Применение тепловых насосов: реальность и перспективы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Вадим Китиков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 xml:space="preserve">, директор Института ЖКХ Национальной Академии наук Беларуси и </w:t>
            </w: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Виктор Покотилов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старший научный сотрудник Института ЖКХ Национальной Академии наук Беларуси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Основные направления повышения энергоэффективности и комфорта существующих зданий агрогородков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Андрей Бедунько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директор ООО «ИнолексЭнерджи»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Тенденции развития технологий фотовольтаики в частном секторе</w:t>
            </w:r>
          </w:p>
          <w:p>
            <w:pPr>
              <w:pStyle w:val="Normal"/>
              <w:spacing w:lineRule="auto" w:line="216" w:before="120" w:after="0"/>
              <w:jc w:val="both"/>
              <w:rPr>
                <w:rFonts w:ascii="Myriad Pro;Corbel" w:hAnsi="Myriad Pro;Corbel" w:cs="Myriad Pro;Corbel"/>
                <w:i/>
                <w:i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u w:val="single"/>
                <w:lang w:val="ru-RU"/>
              </w:rPr>
              <w:t>Наталия Григорьева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, ассистент кафедры «Экономика строительства» Белорусского национального технического университета</w:t>
            </w:r>
          </w:p>
          <w:p>
            <w:pPr>
              <w:pStyle w:val="Normal"/>
              <w:spacing w:lineRule="auto" w:line="216" w:before="0" w:after="120"/>
              <w:ind w:left="323" w:hanging="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i/>
                <w:sz w:val="24"/>
                <w:szCs w:val="24"/>
                <w:lang w:val="ru-RU"/>
              </w:rPr>
              <w:t>Анализ влияния тарифов на экономическую эффективность систем, обеспечивающих повышение энергоэффективности жилых зданий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4:30–16:3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Круглый стол 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(зал «Пекин»)</w:t>
            </w: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. Заседание коллегии Департамента по энергоэффективности Госстандарта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 w:before="120" w:after="120"/>
              <w:ind w:left="-57" w:right="-57" w:hanging="0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6:30–17:0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Общее обсуждение и подведение итогов конференции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 xml:space="preserve"> (зал «Барселона») 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-57" w:right="-57" w:hanging="0"/>
              <w:rPr>
                <w:rFonts w:ascii="Myriad Pro;Corbel" w:hAnsi="Myriad Pro;Corbel" w:cs="Myriad Pro;Corbel"/>
                <w:color w:val="000000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color w:val="000000"/>
                <w:sz w:val="24"/>
                <w:szCs w:val="24"/>
                <w:lang w:val="ru-RU"/>
              </w:rPr>
              <w:t>17:00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both"/>
              <w:rPr>
                <w:rFonts w:ascii="Myriad Pro;Corbel" w:hAnsi="Myriad Pro;Corbel" w:cs="Myriad Pro;Corbel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Фуршет</w:t>
            </w:r>
          </w:p>
        </w:tc>
      </w:tr>
    </w:tbl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4"/>
          <w:szCs w:val="4"/>
          <w:lang w:val="ru-RU"/>
        </w:rPr>
      </w:pPr>
      <w:r>
        <w:rPr>
          <w:rFonts w:cs="Myriad Pro;Corbel" w:ascii="Myriad Pro;Corbel" w:hAnsi="Myriad Pro;Corbel"/>
          <w:sz w:val="4"/>
          <w:szCs w:val="4"/>
          <w:lang w:val="ru-RU"/>
        </w:rPr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Посещение энергоэффективного дома второго поколения в г. Гродно: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en-US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 xml:space="preserve">На следующий день после конференции, т.е. в пятницу, </w:t>
      </w:r>
      <w:r>
        <w:rPr>
          <w:rFonts w:cs="Myriad Pro;Corbel" w:ascii="Myriad Pro;Corbel" w:hAnsi="Myriad Pro;Corbel"/>
          <w:b/>
          <w:sz w:val="24"/>
          <w:szCs w:val="24"/>
          <w:lang w:val="ru-RU"/>
        </w:rPr>
        <w:t>8 июня 2018 года</w:t>
      </w:r>
      <w:r>
        <w:rPr>
          <w:rFonts w:cs="Myriad Pro;Corbel" w:ascii="Myriad Pro;Corbel" w:hAnsi="Myriad Pro;Corbel"/>
          <w:sz w:val="24"/>
          <w:szCs w:val="24"/>
          <w:lang w:val="ru-RU"/>
        </w:rPr>
        <w:t xml:space="preserve"> проект ПРООН-ГЭФ «Повышение энергоэффективности жилых зданий в Республике Беларусь»</w:t>
        <w:br/>
        <w:t>и Департамент по энергоэффективности Государственного комитета по стандартизации Республики Беларусь организуют для участников конференции посещение энергоэффективного многоэтажного жилого дома второго поколения, построенного</w:t>
        <w:br/>
        <w:t>в рамках данного проекта. Поездка в г. Гродно и обратно, обед в г. Гродно оплачиваются</w:t>
        <w:br/>
        <w:t>за счет проекта. Подробная программа поездки будет представлена участникам до начала конференции.</w:t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18" w:footer="78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Q1">
    <w:name w:val="q1"/>
    <w:qFormat/>
    <w:rPr>
      <w:color w:val="550055"/>
      <w:sz w:val="19"/>
      <w:lang w:val="en-GB"/>
    </w:rPr>
  </w:style>
  <w:style w:type="character" w:styleId="PageNumber">
    <w:name w:val="Page Number"/>
    <w:rPr>
      <w:rFonts w:cs="Times New Roman"/>
      <w:lang w:val="en-GB"/>
    </w:rPr>
  </w:style>
  <w:style w:type="character" w:styleId="Style15">
    <w:name w:val="Знак примечания"/>
    <w:qFormat/>
    <w:rPr>
      <w:rFonts w:cs="Times New Roman"/>
      <w:sz w:val="16"/>
      <w:szCs w:val="16"/>
      <w:lang w:val="en-GB"/>
    </w:rPr>
  </w:style>
  <w:style w:type="character" w:styleId="Style16">
    <w:name w:val="Текст примечания Знак"/>
    <w:qFormat/>
    <w:rPr>
      <w:rFonts w:eastAsia="Times New Roman" w:cs="Times New Roman"/>
      <w:lang w:val="en-GB"/>
    </w:rPr>
  </w:style>
  <w:style w:type="character" w:styleId="Style17">
    <w:name w:val="Тема примечания Знак"/>
    <w:qFormat/>
    <w:rPr>
      <w:rFonts w:eastAsia="Times New Roman" w:cs="Times New Roman"/>
      <w:b/>
      <w:bCs/>
      <w:lang w:val="en-GB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autoSpaceDE w:val="false"/>
    </w:pPr>
    <w:rPr>
      <w:rFonts w:ascii="Arial" w:hAnsi="Arial" w:cs="Arial"/>
      <w:lang w:val="en-GB" w:bidi="ar-SA"/>
    </w:rPr>
  </w:style>
  <w:style w:type="paragraph" w:styleId="1">
    <w:name w:val="Знак Знак Знак Знак1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autoSpaceDE w:val="false"/>
    </w:pPr>
    <w:rPr>
      <w:rFonts w:ascii="Arial" w:hAnsi="Arial" w:cs="Arial"/>
      <w:lang w:val="en-GB" w:bidi="ar-SA"/>
    </w:rPr>
  </w:style>
  <w:style w:type="paragraph" w:styleId="Style22">
    <w:name w:val="Текст примечания"/>
    <w:basedOn w:val="Normal"/>
    <w:qFormat/>
    <w:pPr/>
    <w:rPr>
      <w:rFonts w:eastAsia="Times New Roma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8:00Z</dcterms:created>
  <dc:creator>Зенькевич</dc:creator>
  <dc:description/>
  <cp:keywords/>
  <dc:language>en-US</dc:language>
  <cp:lastModifiedBy>Вячеслав Санников</cp:lastModifiedBy>
  <cp:lastPrinted>2015-08-27T18:18:00Z</cp:lastPrinted>
  <dcterms:modified xsi:type="dcterms:W3CDTF">2018-06-05T07:08:00Z</dcterms:modified>
  <cp:revision>2</cp:revision>
  <dc:subject/>
  <dc:title>XVIII Белорусский энергетический и экологический форум</dc:title>
</cp:coreProperties>
</file>