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6"/>
        <w:gridCol w:w="2339"/>
      </w:tblGrid>
      <w:tr>
        <w:trPr/>
        <w:tc>
          <w:tcPr>
            <w:tcW w:w="70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7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CN~|утв_1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12.2014 № 1203</w:t>
            </w:r>
          </w:p>
        </w:tc>
      </w:tr>
    </w:tbl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CN~|заг_утв_1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казатели по экономии светлых нефтепродуктов (бензина, дизельного и биодизельного топлива) на 2015 год*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процентов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4"/>
        <w:gridCol w:w="868"/>
        <w:gridCol w:w="1061"/>
        <w:gridCol w:w="1061"/>
        <w:gridCol w:w="1061"/>
      </w:tblGrid>
      <w:tr>
        <w:trPr>
          <w:trHeight w:val="240" w:hRule="atLeast"/>
        </w:trPr>
        <w:tc>
          <w:tcPr>
            <w:tcW w:w="5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–март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–ию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–сентябр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–декабрь</w:t>
            </w:r>
          </w:p>
        </w:tc>
      </w:tr>
      <w:tr>
        <w:trPr>
          <w:trHeight w:val="240" w:hRule="atLeast"/>
        </w:trPr>
        <w:tc>
          <w:tcPr>
            <w:tcW w:w="530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спубликанским органам государственного управления и иным государственным организациям, подчиненным Правительству Республики Беларусь:</w:t>
            </w:r>
          </w:p>
        </w:tc>
        <w:tc>
          <w:tcPr>
            <w:tcW w:w="8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тройархитекту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В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здрав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нфор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культур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лесхоз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орон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образован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пр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вяз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ельхозпро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порт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торг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транс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природ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ЧС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, подчиненные Минэнерго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 «Белтопгаз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ПО «Белэнерго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комвоенпром**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погранкомитет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рны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госпищепром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легпром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лесбумпром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ind w:left="2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лнефтехим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делами Президента Республики Беларусь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ст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еб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мель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днен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/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гилевский облисполко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3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ский горисполком</w:t>
            </w:r>
          </w:p>
        </w:tc>
        <w:tc>
          <w:tcPr>
            <w:tcW w:w="8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6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пределяются как отношение полученной за счет организационно-технических мероприятий суммарной экономии светлых нефтепродуктов (бензина, дизельного и биодизельного топлива) в отчетный период 2015 года к объему их фактического суммарного потребления за соответствующий период 2014 года, выраженное в процентах.</w:t>
      </w:r>
    </w:p>
    <w:p>
      <w:pPr>
        <w:pStyle w:val="Normal"/>
        <w:autoSpaceDE w:val="false"/>
        <w:spacing w:lineRule="auto" w:line="240" w:before="0" w:after="240"/>
        <w:ind w:firstLine="57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 Без учета расхода дизельного топлива на технологические нужд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36:00Z</dcterms:created>
  <dc:creator>Вячеслав Санников</dc:creator>
  <dc:description/>
  <dc:language>en-US</dc:language>
  <cp:lastModifiedBy>Вячеслав Санников</cp:lastModifiedBy>
  <dcterms:modified xsi:type="dcterms:W3CDTF">2015-02-11T07:36:00Z</dcterms:modified>
  <cp:revision>2</cp:revision>
  <dc:subject/>
  <dc:title/>
</cp:coreProperties>
</file>