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СТАНОВЛЕНИЕ СОВЕТА МИНИСТРОВ РЕСПУБЛИКИ БЕЛАРУСЬ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20 марта 2002 г. № 358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О ДОПОЛНИТЕЛЬНЫХ МЕРАХ ПО НОРМАЛИЗАЦИИ РАСЧЕТОВ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  <w:t>ЗА ПРИРОДНЫЙ ГАЗ, ЭЛЕКТРИЧЕСКУЮ И ТЕПЛОВУЮ ЭНЕРГИ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855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Изменения и дополнения:</w:t>
      </w:r>
    </w:p>
    <w:p>
      <w:pPr>
        <w:pStyle w:val="Normal"/>
        <w:widowControl w:val="false"/>
        <w:autoSpaceDE w:val="false"/>
        <w:ind w:left="855" w:firstLine="570"/>
        <w:jc w:val="both"/>
        <w:rPr/>
      </w:pP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A5A4FF"/>
        </w:rPr>
        <w:instrText xml:space="preserve"> HYPERLINK "../in/H" \l "0%230%231%2346737%230%23"</w:instrText>
      </w:r>
      <w:r>
        <w:rPr>
          <w:rStyle w:val="InternetLink"/>
          <w:sz w:val="20"/>
          <w:szCs w:val="20"/>
          <w:rFonts w:cs="Courier New" w:ascii="Courier New" w:hAnsi="Courier New"/>
          <w:color w:val="A5A4FF"/>
        </w:rPr>
        <w:fldChar w:fldCharType="separate"/>
      </w:r>
      <w:r>
        <w:rPr>
          <w:rStyle w:val="InternetLink"/>
          <w:rFonts w:cs="Courier New" w:ascii="Courier New" w:hAnsi="Courier New"/>
          <w:color w:val="A5A4FF"/>
          <w:sz w:val="20"/>
          <w:szCs w:val="20"/>
        </w:rPr>
        <w:t>Постановление Совета Министров Республики Беларусь от 8 мая 2002 г. № 602</w:t>
      </w:r>
      <w:r>
        <w:rPr>
          <w:rStyle w:val="InternetLink"/>
          <w:sz w:val="20"/>
          <w:szCs w:val="20"/>
          <w:rFonts w:cs="Courier New" w:ascii="Courier New" w:hAnsi="Courier New"/>
          <w:color w:val="A5A4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(Национальный реестр правовых актов Республики Беларусь, 2002 г., № 56, 5/10436) &lt;C20200602&gt;;</w:t>
      </w:r>
    </w:p>
    <w:p>
      <w:pPr>
        <w:pStyle w:val="Normal"/>
        <w:widowControl w:val="false"/>
        <w:autoSpaceDE w:val="false"/>
        <w:ind w:left="855" w:firstLine="570"/>
        <w:jc w:val="both"/>
        <w:rPr/>
      </w:pP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0%231%2359493%230%23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Постановление Совета Министров Республики Беларусь от 15 марта 2004 г. № 280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(Национальный реестр правовых актов Республики Беларусь, 2004 г., № 43, 5/13950) &lt;C20400280&gt;;</w:t>
      </w:r>
    </w:p>
    <w:p>
      <w:pPr>
        <w:pStyle w:val="Normal"/>
        <w:widowControl w:val="false"/>
        <w:autoSpaceDE w:val="false"/>
        <w:ind w:left="855" w:firstLine="570"/>
        <w:jc w:val="both"/>
        <w:rPr/>
      </w:pP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0%231%2364170%230%23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Постановление Совета Министров Республики Беларусь от 10 ноября 2004 г. № 1434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(Национальный реестр правовых актов Республики Беларусь, 2004 г., № 178, 5/15143) &lt;C20401434&gt;;</w:t>
      </w:r>
    </w:p>
    <w:p>
      <w:pPr>
        <w:pStyle w:val="Normal"/>
        <w:widowControl w:val="false"/>
        <w:autoSpaceDE w:val="false"/>
        <w:ind w:left="855" w:firstLine="570"/>
        <w:jc w:val="both"/>
        <w:rPr/>
      </w:pP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0%231%2375126%230%23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Постановление Совета Министров Республики Беларусь от 31 мая 2006 г. № 691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(Национальный реестр правовых актов Республики Беларусь, 2006 г., № 88, 5/22390) &lt;C20600691&gt;;</w:t>
      </w:r>
    </w:p>
    <w:p>
      <w:pPr>
        <w:pStyle w:val="Normal"/>
        <w:widowControl w:val="false"/>
        <w:autoSpaceDE w:val="false"/>
        <w:ind w:left="855" w:firstLine="570"/>
        <w:jc w:val="both"/>
        <w:rPr/>
      </w:pP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0%231%2376459%230%23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Постановление Совета Министров Республики Беларусь от 28 июля 2006 г. № 950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(Национальный реестр правовых актов Республики Беларусь, 2006 г., № 129, 5/22698) &lt;C20600950&gt;;</w:t>
      </w:r>
    </w:p>
    <w:p>
      <w:pPr>
        <w:pStyle w:val="Normal"/>
        <w:widowControl w:val="false"/>
        <w:autoSpaceDE w:val="false"/>
        <w:ind w:left="855" w:firstLine="570"/>
        <w:jc w:val="both"/>
        <w:rPr/>
      </w:pP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0%231%23123587%230%23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Постановление Совета Министров Республики Беларусь от 17 октября 2009 г. № 1347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(Национальный реестр правовых актов Республики Беларусь, 2009 г., № 262, 5/30609) &lt;C20901347&gt;;</w:t>
      </w:r>
    </w:p>
    <w:p>
      <w:pPr>
        <w:pStyle w:val="Normal"/>
        <w:widowControl w:val="false"/>
        <w:autoSpaceDE w:val="false"/>
        <w:ind w:left="855" w:firstLine="570"/>
        <w:jc w:val="both"/>
        <w:rPr/>
      </w:pP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0%231%23152479%230%23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Постановление Совета Министров Республики Беларусь от 4 февраля 2011 г. № 140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(Национальный реестр правовых актов Республики Беларусь, 2011 г., № 19, 5/33284) &lt;C21100140&gt;;</w:t>
      </w:r>
    </w:p>
    <w:p>
      <w:pPr>
        <w:pStyle w:val="Normal"/>
        <w:widowControl w:val="false"/>
        <w:autoSpaceDE w:val="false"/>
        <w:ind w:left="855" w:firstLine="570"/>
        <w:jc w:val="both"/>
        <w:rPr/>
      </w:pP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0%231%23157060%230%23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Постановление Совета Министров Республики Беларусь от 25 мая 2011 г. № 663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(Национальный реестр правовых актов Республики Беларусь, 2011 г., № 61, 5/33846) &lt;C21100663&gt;;</w:t>
      </w:r>
    </w:p>
    <w:p>
      <w:pPr>
        <w:pStyle w:val="Normal"/>
        <w:widowControl w:val="false"/>
        <w:autoSpaceDE w:val="false"/>
        <w:ind w:left="855" w:firstLine="570"/>
        <w:jc w:val="both"/>
        <w:rPr/>
      </w:pP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instrText xml:space="preserve"> HYPERLINK "../in/H" \l "0%230%231%23188183%230%23"</w:instrTex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0"/>
          <w:szCs w:val="20"/>
        </w:rPr>
        <w:t>Постановление Совета Министров Республики Беларусь от 12 ноября 2012 г. № 1029</w:t>
      </w:r>
      <w:r>
        <w:rPr>
          <w:rStyle w:val="InternetLink"/>
          <w:sz w:val="20"/>
          <w:szCs w:val="20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0"/>
          <w:szCs w:val="20"/>
        </w:rPr>
        <w:t xml:space="preserve"> (Национальный правовой Интернет-портал Республики Беларусь, 15.11.2012, 5/36474) &lt;C21201029&gt;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вет Министров Республики Беларусь постановляет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0" w:name="CA0_П_1_1"/>
      <w:bookmarkEnd w:id="0"/>
      <w:r>
        <w:rPr>
          <w:rFonts w:cs="Courier New" w:ascii="Courier New" w:hAnsi="Courier New"/>
          <w:color w:val="000000"/>
          <w:sz w:val="20"/>
          <w:szCs w:val="20"/>
        </w:rPr>
        <w:t xml:space="preserve">1. Утратил силу.  </w:t>
      </w:r>
      <w:r>
        <w:rPr>
          <w:rFonts w:cs="Courier New" w:ascii="Courier New" w:hAnsi="Courier New"/>
          <w:color w:val="000000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8" t="-318" r="-318" b="-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1" w:name="CA0_П_2_3"/>
      <w:bookmarkEnd w:id="1"/>
      <w:r>
        <w:rPr>
          <w:rFonts w:cs="Courier New" w:ascii="Courier New" w:hAnsi="Courier New"/>
          <w:color w:val="000000"/>
          <w:sz w:val="20"/>
          <w:szCs w:val="20"/>
        </w:rPr>
        <w:t>2. Республиканским органам государственного управления, иным государственным организациям, подчиненным Правительству Республики Беларусь, облисполкомам и Минскому горисполкому: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беспечивать полную ежемесячную оплату текущего потребления природного газа, электрической и тепловой энергии (для организаций, финансируемых за счет средств республиканского и местных бюджетов, - ежеквартально);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нять меры по ликвидации соответствующими организациями образовавшейся на 1 января 2002 г. задолженности за указанные энергоресурсы в сроки согласно приложению 1;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едставить до 30 марта 2002 г. на согласование в Министерство энергетики графики погашения этой задолженности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инистерству энергетики обеспечить контроль за реализацией указанных графиков и в случае их невыполнения и необеспечения полной оплаты текущего потребления природного газа, электрической и тепловой энергии вносить обоснованные предложения в республиканские органы государственного управления, иные государственные организации, подчиненные Правительству Республики Беларусь, облисполкомы и Минский горисполком о привлечении к ответственности руководителей соответствующих организаций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2" w:name="CA0_П_3_4"/>
      <w:bookmarkEnd w:id="2"/>
      <w:r>
        <w:rPr>
          <w:rFonts w:cs="Courier New" w:ascii="Courier New" w:hAnsi="Courier New"/>
          <w:color w:val="000000"/>
          <w:sz w:val="20"/>
          <w:szCs w:val="20"/>
        </w:rPr>
        <w:t>3. Создать постоянную республиканскую комиссию по контролю за осуществлением расчетов за природный газ, электрическую и тепловую энергию в составе согласно приложению 2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3" w:name="CA0_П_4_5"/>
      <w:bookmarkEnd w:id="3"/>
      <w:r>
        <w:rPr>
          <w:rFonts w:cs="Courier New" w:ascii="Courier New" w:hAnsi="Courier New"/>
          <w:color w:val="000000"/>
          <w:sz w:val="20"/>
          <w:szCs w:val="20"/>
        </w:rPr>
        <w:t>4. Республиканской комиссии по контролю за осуществлением расчетов за природный газ, электрическую и тепловую энергию: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ассматривать состояние дел с расчетами за указанные энергоресурсы, заслушивать по данному вопросу отчеты руководителей республиканских органов государственного управления, иных государственных организаций, подчиненных Правительству Республики Беларусь, облисполкомов и Минского горисполкома;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пределять меры, направленные на обеспечение своевременной и полной оплаты этих энергоресурсов, а также твердых видов топлива;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ссматривать направленные в установленном порядке предложения республиканских органов государственного управления, иных государственных организаций, подчиненных Правительству Республики Беларусь, облисполкомов и Минского горисполкома по вопросам предоставления юридическим лицам и индивидуальным предпринимателям мер государственной поддержки в виде понижения цен (тарифов) на природный газ, электрическую и тепловую энергию, бензин и дизельное топливо, предоставления отсрочки и (или) рассрочки погашения задолженности за потребленные природный газ, электрическую и тепловую энергию, неприменения (применения) повышающих коэффициентов к тарифам на электрическую энергию и ценам на природный газ в отношении организаций, не выполняющих установленные задания по энергосбережению, и принимать соответствующие решения.  </w:t>
      </w:r>
      <w:r>
        <w:rPr>
          <w:rFonts w:cs="Courier New" w:ascii="Courier New" w:hAnsi="Courier New"/>
          <w:color w:val="000000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8" t="-318" r="-318" b="-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4" w:name="CA0_П_5_7"/>
      <w:bookmarkEnd w:id="4"/>
      <w:r>
        <w:rPr>
          <w:rFonts w:cs="Courier New" w:ascii="Courier New" w:hAnsi="Courier New"/>
          <w:color w:val="000000"/>
          <w:sz w:val="20"/>
          <w:szCs w:val="20"/>
        </w:rPr>
        <w:t>5. Предложить Национальному банку рассмотреть вопросы:</w:t>
      </w:r>
    </w:p>
    <w:p>
      <w:pPr>
        <w:pStyle w:val="Normal"/>
        <w:widowControl w:val="false"/>
        <w:autoSpaceDE w:val="false"/>
        <w:ind w:firstLine="57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увеличения до одного года срока нахождения в картотеке банков платежных требований газо- и энергоснабжающих организаций, входящих соответственно в состав Белорусского концерна по топливу и газификации и Белорусского государственного энергетического концерна, а также Республиканского унитарного предприятия по транспортировке и поставке газа "Белтрансгаз" на оплату природного газа, электрической и тепловой энергии;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несения указанных платежных требований (по всем видам платежей) к платежным требованиям с предварительным акцептом без заявления на это плательщиков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5" w:name="CA0_П_6_8"/>
      <w:bookmarkEnd w:id="5"/>
      <w:r>
        <w:rPr>
          <w:rFonts w:cs="Courier New" w:ascii="Courier New" w:hAnsi="Courier New"/>
          <w:color w:val="000000"/>
          <w:sz w:val="20"/>
          <w:szCs w:val="20"/>
        </w:rPr>
        <w:t>6. Признать утратившими силу: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ункт 2 постановления Совета Министров Республики Беларусь от 21 июля 1997 г. № 922 "О погашении задолженности за природный газ и энергию" (Собрание декретов, указов Президента и постановлений Правительства Республики Беларусь, 1997 г., № 21, ст.756);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ункт 5 постановления Совета Министров Республики Беларусь от 7 апреля 1998 г. № 550 "О дополнительных мерах по ликвидации задолженности за природный газ, электрическую и тепловую энергию" (Собрание декретов, указов Президента и постановлений Правительства Республики Беларусь, 1998 г., № 10, ст.282)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емьер-министр Республики Беларусь                       Г.НОВИЦКИЙ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bookmarkStart w:id="6" w:name="CA0_ПРЛ_1_1"/>
      <w:bookmarkEnd w:id="6"/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Приложение 1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к постановлению Совета Министр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Республики Беларус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20.03.2002 № 35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Сроки погашения образовавшейся по состоянию на 1 января 2002 г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задолженности за потребленные природный газ, электрическую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тепловую энерги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─────────────────────────────────────┬──────────────────────────────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│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Срок погашения (2002 год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─────────────────────────────────────┴──────────────────────────────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инспорт*                                      15 апрел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нцерн "Белнефтехим"                          15 апрел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нцерн "Беллегпром"                           15 апрел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елкоопсоюз                                    15 апрел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инстройархитектуры**                          1 ма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инкультуры*                                   1 ма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инобороны                                     1 ма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нцерн "Белместпром"*                         1 ма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инпром                                        1 ма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инсвязи                                       1 ма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инжилкомхоз*                                  1 июн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инздрав*                                      1 июн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инобразование*                                1 июн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нцерн "Белбиофарм"                           1 июн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нцерн "Беллесбумпром"                        1 июн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нцерн "Белэнерго"                            20 июн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нцерн "Белтопгаз"                            1 июл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______________________________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*Погашение задолженности обеспечивается совместно с облисполкомами и Минским горисполкомом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**Минэнерго совместно с Минстройархитектуры могут определять для отдельных организаций иной срок погашения задолженности в течение 2002 год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имечание: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7" w:name="CA0_ПРЛ_1_1_П_1_9"/>
      <w:bookmarkEnd w:id="7"/>
      <w:r>
        <w:rPr>
          <w:rFonts w:cs="Courier New" w:ascii="Courier New" w:hAnsi="Courier New"/>
          <w:color w:val="000000"/>
          <w:sz w:val="20"/>
          <w:szCs w:val="20"/>
        </w:rPr>
        <w:t>1. Сроки погашения задолженности указаны без учета отсрочек, предоставленных решениями Совета Министров Республики Беларусь.</w:t>
      </w:r>
    </w:p>
    <w:p>
      <w:pPr>
        <w:pStyle w:val="Normal"/>
        <w:widowControl w:val="false"/>
        <w:autoSpaceDE w:val="false"/>
        <w:ind w:firstLine="570"/>
        <w:jc w:val="both"/>
        <w:rPr>
          <w:rFonts w:ascii="Courier New" w:hAnsi="Courier New" w:cs="Courier New"/>
          <w:color w:val="000000"/>
          <w:sz w:val="20"/>
          <w:szCs w:val="20"/>
        </w:rPr>
      </w:pPr>
      <w:bookmarkStart w:id="8" w:name="CA0_ПРЛ_1_1_П_2_10"/>
      <w:bookmarkEnd w:id="8"/>
      <w:r>
        <w:rPr>
          <w:rFonts w:cs="Courier New" w:ascii="Courier New" w:hAnsi="Courier New"/>
          <w:color w:val="000000"/>
          <w:sz w:val="20"/>
          <w:szCs w:val="20"/>
        </w:rPr>
        <w:t>2. Колхозы, совхозы и другие сельскохозяйственные организации погашают задолженность в сроки, установленные отдельными решениями Совета Министров Республики Беларусь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bookmarkStart w:id="9" w:name="CA0_ПРЛ_2_2"/>
      <w:bookmarkEnd w:id="9"/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к постановлению Совета Министр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Республики Беларус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20.03.2002 № 358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в редакции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</w:rPr>
        <w:instrText xml:space="preserve"> HYPERLINK "../in/H" \l "0%230%231%2364170%230%23"</w:instrTex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20"/>
          <w:szCs w:val="20"/>
        </w:rPr>
        <w:t>постановления</w: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end"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  <w:rFonts w:eastAsia="Courier New" w:cs="Courier New" w:ascii="Courier New" w:hAnsi="Courier New"/>
        </w:rPr>
        <w:instrText xml:space="preserve"> HYPERLINK "../in/H" \l "0%230%231%2364170%230%23"</w:instrText>
      </w:r>
      <w:r>
        <w:rPr>
          <w:rStyle w:val="InternetLink"/>
          <w:sz w:val="20"/>
          <w:szCs w:val="20"/>
          <w:rFonts w:eastAsia="Courier New" w:cs="Courier New" w:ascii="Courier New" w:hAnsi="Courier New"/>
        </w:rPr>
        <w:fldChar w:fldCharType="separate"/>
      </w:r>
      <w:r>
        <w:rPr>
          <w:rStyle w:val="InternetLink"/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Style w:val="InternetLink"/>
          <w:sz w:val="20"/>
          <w:szCs w:val="20"/>
          <w:rFonts w:eastAsia="Courier New" w:cs="Courier New" w:ascii="Courier New" w:hAnsi="Courier New"/>
        </w:rPr>
        <w:fldChar w:fldCharType="end"/>
      </w:r>
      <w:r>
        <w:rPr>
          <w:rStyle w:val="InternetLink"/>
          <w:rFonts w:cs="Courier New" w:ascii="Courier New" w:hAnsi="Courier New"/>
          <w:sz w:val="20"/>
          <w:szCs w:val="20"/>
        </w:rPr>
        <w:t>Совета Министров Республики Беларус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  <w:rFonts w:eastAsia="Courier New" w:cs="Courier New" w:ascii="Courier New" w:hAnsi="Courier New"/>
        </w:rPr>
        <w:instrText xml:space="preserve"> HYPERLINK "../in/H" \l "0%230%231%2364170%230%23"</w:instrText>
      </w:r>
      <w:r>
        <w:rPr>
          <w:rStyle w:val="InternetLink"/>
          <w:sz w:val="20"/>
          <w:szCs w:val="20"/>
          <w:rFonts w:eastAsia="Courier New" w:cs="Courier New" w:ascii="Courier New" w:hAnsi="Courier New"/>
        </w:rPr>
        <w:fldChar w:fldCharType="separate"/>
      </w:r>
      <w:r>
        <w:rPr>
          <w:rStyle w:val="InternetLink"/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Style w:val="InternetLink"/>
          <w:sz w:val="20"/>
          <w:szCs w:val="20"/>
          <w:rFonts w:eastAsia="Courier New" w:cs="Courier New" w:ascii="Courier New" w:hAnsi="Courier New"/>
        </w:rPr>
        <w:fldChar w:fldCharType="end"/>
      </w:r>
      <w:r>
        <w:rPr>
          <w:rStyle w:val="InternetLink"/>
          <w:rFonts w:cs="Courier New" w:ascii="Courier New" w:hAnsi="Courier New"/>
          <w:sz w:val="20"/>
          <w:szCs w:val="20"/>
        </w:rPr>
        <w:t>12.11.2012 № 1</w:t>
      </w:r>
      <w:r>
        <w:rPr>
          <w:rFonts w:cs="Courier New" w:ascii="Courier New" w:hAnsi="Courier New"/>
          <w:color w:val="000000"/>
          <w:sz w:val="20"/>
          <w:szCs w:val="20"/>
        </w:rPr>
        <w:t>029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став республиканской комиссии по контрол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 осуществлением расчетов за природный газ, электрическу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тепловую энергию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машко               - Первый заместитель Премьер-министр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ладимир Ильич          Республики Беларусь (председател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республиканской комисси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зерец                - Министр энергетики (заместитель председател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лександр Владимирович  республиканской комисси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8" t="-318" r="-318" b="-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машко               - заместитель   Председателя  Государствен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ергей Александрович    комитета   по   стандартизации - директор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Департамента по энергоэффективности  </w:t>
      </w:r>
      <w:r>
        <w:rPr>
          <w:rFonts w:cs="Courier New" w:ascii="Courier New" w:hAnsi="Courier New"/>
          <w:color w:val="000000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8" t="-318" r="-318" b="-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овпенец              - первый заместитель Министра энергетики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дуард Федорович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Филонов               - заместитель Министра экономи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натолий Васильевич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8" t="-318" r="-318" b="-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Шунько                - заместитель Министра финанс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ван Степанович  </w:t>
      </w:r>
      <w:r>
        <w:rPr>
          <w:rFonts w:cs="Courier New" w:ascii="Courier New" w:hAnsi="Courier New"/>
          <w:color w:val="000000"/>
          <w:sz w:val="20"/>
          <w:szCs w:val="20"/>
        </w:rPr>
        <w:drawing>
          <wp:inline distT="0" distB="0" distL="0" distR="0">
            <wp:extent cx="9525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8" t="-318" r="-318" b="-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38:00Z</dcterms:created>
  <dc:creator>Зенькевич</dc:creator>
  <dc:description/>
  <cp:keywords/>
  <dc:language>en-US</dc:language>
  <cp:lastModifiedBy>Санников</cp:lastModifiedBy>
  <dcterms:modified xsi:type="dcterms:W3CDTF">2012-11-22T11:38:00Z</dcterms:modified>
  <cp:revision>2</cp:revision>
  <dc:subject/>
  <dc:title>ПОСТАНОВЛЕНИЕ СОВЕТА МИНИСТРОВ РЕСПУБЛИКИ БЕЛАРУСЬ</dc:title>
</cp:coreProperties>
</file>