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СОГЛАСОВАНО</w:t>
        <w:tab/>
        <w:tab/>
        <w:tab/>
        <w:tab/>
        <w:tab/>
        <w:tab/>
        <w:tab/>
        <w:t>УТВЕРЖДЕНО</w:t>
      </w:r>
    </w:p>
    <w:p>
      <w:pPr>
        <w:pStyle w:val="Heading1"/>
        <w:rPr/>
      </w:pPr>
      <w:r>
        <w:rPr/>
        <w:t>Заместитель</w:t>
        <w:tab/>
        <w:tab/>
        <w:tab/>
        <w:tab/>
        <w:tab/>
        <w:tab/>
        <w:tab/>
        <w:t>Постановление Комитета</w:t>
      </w:r>
    </w:p>
    <w:p>
      <w:pPr>
        <w:pStyle w:val="Heading1"/>
        <w:rPr/>
      </w:pPr>
      <w:r>
        <w:rPr/>
        <w:t>Министра экономики</w:t>
        <w:tab/>
        <w:tab/>
        <w:tab/>
        <w:tab/>
        <w:tab/>
        <w:tab/>
        <w:t>по энергоэффективности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Республики Беларусь</w:t>
        <w:tab/>
        <w:tab/>
        <w:tab/>
        <w:tab/>
        <w:tab/>
        <w:tab/>
        <w:t>при Совете Министров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В.А.Найдунов</w:t>
        <w:tab/>
        <w:tab/>
        <w:tab/>
        <w:tab/>
        <w:tab/>
        <w:tab/>
        <w:tab/>
        <w:t>Республики Беларусь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18.11.2002</w:t>
        <w:tab/>
        <w:tab/>
        <w:tab/>
        <w:tab/>
        <w:tab/>
        <w:tab/>
        <w:tab/>
        <w:tab/>
        <w:t>19.11.2002 № 9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ПОЛОЖЕНИЕ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 xml:space="preserve">о нормировании расхода топлива, тепловой и электрической энергии 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>в народном хозяйстве Республики Беларусь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Глава 1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ОСНОВНЫЕ ПОНЯТИ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оложение о нормировании расхода топлива, тепловой и электрической энергии в народном хозяйстве Республики Беларусь (далее - Положение) разработано в соответствии с постановлением Совета Министров Республики Беларусь от 16 января 2001 г. № 56 "О Республиканской программе энергосбережения на 2001-2005 годы" (Национальный реестр правовых актов Республики Беларусь, 2001 г., № 8, 5/5038)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Настоящее Положение регламентирует единый методический подход к нормированию расходов топливно-энергетических ресурсов на производство единицы продукции (работы, услуги) в народном хозяйстве Республики Беларусь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В настоящем Положении применяются следующие основные понятия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топливно-энергетические ресурсы (далее - ТЭР) - совокупность всех природных и преобразованных видов топлива и энергии, используемых в республике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основные производственные нужды - расход ТЭР на выполнение технологических процессов производства выпускаемой продукции (работы, услуги), на поддержание технологических агрегатов в горячем резерве и пуск после текущих ремонтов и холодных простоев, а также технически неизбежные потери энергии при работе технологического оборудования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вспомогательные производственно-эксплуатационные нужды - расход ТЭР на отопление, вентиляцию, освещение, подачу воды, производство сжатого воздуха, кислорода, хозяйственно-бытовые и санитарно-гигиенические нужды, внутренний транспорт, расход энергии на собственные нужды вспомогательных и обслуживающих цехов и служб (ремонтных мастерских, центральной заводской лаборатории, складов и других), технически неизбежные потери энергии в преобразователях, тепловых и электрических сетях, а также при работе вспомогательного оборудования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норма расхода ТЭР (далее - норма) - мера потребления топлива, тепловой, электрической энергии, измеряемая в условных единицах, на производство единицы продукции (работ, услуг) определенного качества в планируемом периоде (квартал, год)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рогрессивная норма расхода ТЭР - мера потребления топлива, тепловой, электрической энергии, измеряемая в условных единицах, на производство единицы продукции (работы, услуги) определенного качества, отражающая новейшие технические и технологические достижения в части минимизации потребления ТЭР при производстве продукции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редельный уровень потребления ТЭР (далее - предельный уровень) - максимально допустимое потребление ТЭР, необходимое на планируемый период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суммарное годовое потребление ТЭР - общее потребление ТЭР организацией, индивидуальным предпринимателем в течение календарного года котельно-печного топлива, израсходованного в технологических процессах, котельных установках, других агрегатах, а также электрической и тепловой энергии, в том числе полученной от источников энергии других предприятий, организаций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тепловой эквивалент - отношение низшей теплоты сгорания рабочего состояния топлива к теплоте сгорания 1 кг условного топлива, то есть 7000 ккал/кг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топливный эквивалент - количество условного топлива, необходимое для полезного отпуска потребителю единицы энергии от источника энергоснабжения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фактический удельный расход ТЭР - количество топлива, тепловой, электрической энергии, фактически израсходованных на производство единицы продукции (работы, услуги)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энергосбережение - организационная, научная, практическая, информационная деятельность организаций и индивидуальных предпринимателей, направленная на снижение расхода (потерь) ТЭР в процессе их добычи, переработки, транспортировки, хранения, производства, использования и утилизации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организации и индивидуальные предприниматели - юридические лица и граждане, осуществляющие предпринимательскую деятельность без образования юридического лица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Глава 2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ОБЩИЕ ПОЛОЖЕНИ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1. Основная задача нормирования расхода ТЭР - обеспечить применение при планировании производства продукции (работ, услуг) технически и экономически обоснованных и (или) прогрессивных норм расхода топлива, тепловой и электрической энергии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2. Разработку единых методических и организационных принципов нормирования расхода ТЭР осуществляет Комитет по энергоэффективности при Совете Министров Республики Беларусь (далее - Комэнергоэффективности)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3. Нормирование расхода ТЭР осуществляется в соответствии с законодательством Республики Беларусь, постановлениями республиканских органов государственного управления по вопросам энерго- и ресурсосбережения, настоящим Положением и отраслевыми (ведомственными) методиками нормирования расхода ТЭР, согласованными с Комэнергоэффективности в установленном порядке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4. Отраслевые методики по нормированию расхода ТЭР определяют организационно-методические и технические подходы к нормированию в отрасли и служат основой работы по нормированию расхода ТЭР по видам продукции (работ, услуг) в рамках отрасли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5. Нормирование расхода ТЭР осуществляется на всех уровнях планирования хозяйственной деятельности: технологический процесс, участок, цех, организация (индивидуальный предприниматель), административно-территориальная единица Республики Беларусь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6. Нормированию подлежат расходуемые на основные и вспомогательные производственно-эксплуатационные нужды организациями и индивидуальными предпринимателями топливо, электрическая и тепловая энергия независимо от объема их потребления и источников энергообеспечения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Электроэнергия нормируется вне зависимости от напряжения и вида тока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Нормируемая тепловая энергия включает расход теплоты, передаваемой потребителям такими теплоносителями, как пар, горячая вода и другие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7. Котельно-печное топливо включает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риродные топливные ресурсы: уголь каменный и бурый, сланцы, торф топливный, топливные дрова, нефть (включая газовый конденсат), газ природный и попутный, другие виды естественного топлива (торфяная крошка, солома, хворост, костра, початки и стебли кукурузы, лузга, отходы лесозаготовительных и деревообрабатывающих предприятий: сучья, кора, пни, хвоя, щепа, опилки, стружка, обрезь, а также используемые в качестве топлива демонтированные негодные деревянные шпалы, рудничная стойка, столбы связи, деревянная тара, элементы сгораемых конструкций разобранных старых зданий и другие)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родукты переработки топлива: кокс металлургический, коксик и коксовая мелочь, брикеты, топливные нефтепродукты (топочный мазут, топливо печное бытовое и другие), сжиженный газ, газ нефтепереработки (сухой) и прочие продукты переработки топлива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горючие (топливные) вторичные энергетические ресурсы: горючие газы плавильных печей, горючие отходы процессов химической и термохимической переработки углеродистого и углеводородного сырья (метано-водородная фракция производства этилена; кубовые остатки и другие); сульфатные и сульфитные щелока целлюлозно-бумажной промышленности; отход гидролизного производства (лигнин); неиспользуемые (непригодные) для дальнейшей технологической переработки отходы кожевенного производства, используемые в качестве котельно-печного топлива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Глава 3</w:t>
      </w:r>
    </w:p>
    <w:p>
      <w:pPr>
        <w:pStyle w:val="3"/>
        <w:rPr/>
      </w:pPr>
      <w:r>
        <w:rPr/>
        <w:t xml:space="preserve">ТРЕБОВАНИЯ К НОРМАМ РАСХОДА </w:t>
      </w:r>
    </w:p>
    <w:p>
      <w:pPr>
        <w:pStyle w:val="3"/>
        <w:rPr/>
      </w:pPr>
      <w:r>
        <w:rPr/>
        <w:t>ТОПЛИВНО-ЭНЕРГЕТИЧЕСКИХ РЕСУРСОВ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8. Нормы расхода ТЭР должны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разрабатываться на всех уровнях планирования по соответствующей номенклатуре продукции (работ, услуг) на единой методической основе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учитывать условия производства, внедрение достижений научно-технического прогресса и мероприятий по энерго- и ресурсосбережению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способствовать максимальной мобилизации резервов экономии топлива, тепловой и электрической энергии, усилению заинтересованности трудовых коллективов в энерго- и ресурсосбережении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быть взаимоувязаны с другими показателями хозяйственной деятельности соответствующих уровней планирования (экономическими нормативами, контрольными цифрами, лимитами и иными)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систематически пересматриваться с учетом планируемого развития производства продукции (работ, услуг), изменения структуры производства, достижения наиболее экономичных показателей использования ТЭР (отечественных и зарубежных)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Для организаций и индивидуальных предпринимателей, не выпускающих продукцию (не выполняющих работы и не оказывающих услуги по производству продукции), к нормам расхода приравниваются предельные уровни потребления ТЭР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Комэнергоэффективности, его областные и Минское городское управления по надзору за рациональным использованием ТЭР согласовывают в установленном порядке организациям и индивидуальным предпринимателям текущие (годовые и квартальные) нормы и предельные уровни потребления ТЭР, а также прогрессивные нормы и прогрессивные предельные уровни потребления ТЭР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Глава 4</w:t>
      </w:r>
    </w:p>
    <w:p>
      <w:pPr>
        <w:pStyle w:val="Heading2"/>
        <w:rPr/>
      </w:pPr>
      <w:r>
        <w:rPr/>
        <w:t xml:space="preserve">КЛАССИФИКАЦИЯ НОРМ РАСХОДА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ТОПЛИВНО-ЭНЕРГЕТИЧЕСКИХ РЕСУРСОВ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9. Нормы расхода топливно-энергетических ресурсов классифицируются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о количеству нормируемых объектов (организаций, индивидуальных предпринимателей, агрегатов, энергоиспользующих установок, оборудования, машин и других) - на индивидуальные и групповые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о составу норм расхода ТЭР - на технологические и общепроизводственные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о периоду действия - на текущие (квартальные, годовые), перспективные и прогрессивные (годовые)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10. Индивидуальная норма расхода ТЭР - мера планового количества потребления ТЭР на производство единицы продукции (работы, услуги), устанавливаемая по типам определенных топливо- или энергопотребляющих агрегатов, установок, машин (паровым и водогрейным котлам, печам, станкам) или по их отдельным единицам и технологическим схемам применительно к прогнозируемым объемам и условиям производства продукции (работ, услуг). Индивидуальная норма расхода ТЭР является технологической и служит для расчета групповой нормы расхода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Индивидуальная норма расхода ТЭР определяется на базе теоретических расчетов, экспериментально подтвержденных нормативными техническими характеристиками топливо- и энергопотребляющих агрегатов и установок, с учетом достигнутых показателей энергопотребления и планируемых мероприятий по энергоэффективности. Индивидуальная технологическая норма определяет расход ТЭР на основные и вспомогательные технологические процессы производства данного вида продукции (работ), расход на поддержание технологических агрегатов в горячем резерве, на их разогрев и пуск после текущих ремонтов и холодных простоев, а также технически неизбежные потери энергии при работе оборудования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Индивидуальная технологическая норма расхода определенного (далее - i-го) вида ТЭР при производстве определенного (далее - j-го) вида продукции (работ, услуг) Н рассчитывается по формуле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Т.ij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W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T.ij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H     = ---------,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T.ij      П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j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где  W  - расход i-го вида ТЭР на основные производственные нужды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</w:t>
      </w:r>
      <w:r>
        <w:rPr>
          <w:rFonts w:cs="Courier New CYR" w:ascii="Courier New CYR" w:hAnsi="Courier New CYR"/>
          <w:color w:val="000000"/>
          <w:sz w:val="20"/>
          <w:szCs w:val="20"/>
        </w:rPr>
        <w:t>Т.ij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при производстве j-го вида продукции (работ, услуг);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</w:t>
      </w:r>
      <w:r>
        <w:rPr>
          <w:rFonts w:cs="Courier New CYR" w:ascii="Courier New CYR" w:hAnsi="Courier New CYR"/>
          <w:color w:val="000000"/>
          <w:sz w:val="20"/>
          <w:szCs w:val="20"/>
        </w:rPr>
        <w:t>П  - объем производства j-го вида продукции (работ, услуг).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</w:t>
      </w:r>
      <w:r>
        <w:rPr>
          <w:rFonts w:cs="Courier New CYR" w:ascii="Courier New CYR" w:hAnsi="Courier New CYR"/>
          <w:color w:val="000000"/>
          <w:sz w:val="20"/>
          <w:szCs w:val="20"/>
        </w:rPr>
        <w:t>j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Разновидностью индивидуальных норм являются индивидуальные отраслевые нормы расхода ТЭР, которые формируются применительно к средним для отрасли условиям производства данного вида продукции (работ, услуг)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11. Групповая норма расхода ТЭР определяет меру расхода топлива, тепловой, электрической энергии на производство всего объема одноименной продукции (работ, услуг) по различным уровням управления (участок, цех, организация, индивидуальный предприниматель, административно-территориальная единица Республики Беларусь)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Групповая норма рассчитывается на основе индивидуальных норм и планируемых объемов производства или исходя из фактических удельных расходов ТЭР базисного года с учетом достигнутых показателей энергопотребления и планируемых мероприятий по энергоэффективности соответствующего уровня управления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Групповая норма расхода i-го вида ТЭР на верхних уровнях планирования Н рассчитывается как средневзвешенная величина по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гр.ij формуле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n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SUM(H      х П  )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k=1  пз.ij    nj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H      = -----------------,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гр.ij        n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  <w:lang w:val="en-US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              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SUM </w:t>
      </w:r>
      <w:r>
        <w:rPr>
          <w:rFonts w:cs="Courier New CYR" w:ascii="Courier New CYR" w:hAnsi="Courier New CYR"/>
          <w:color w:val="000000"/>
          <w:sz w:val="20"/>
          <w:szCs w:val="20"/>
        </w:rPr>
        <w:t>П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  <w:lang w:val="en-US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lang w:val="en-US"/>
        </w:rPr>
        <w:t xml:space="preserve">                                  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k=1  nj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  <w:lang w:val="en-US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где  H      - групповая отраслевая  (межотраслевая)  норма   расхода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</w:t>
      </w:r>
      <w:r>
        <w:rPr>
          <w:rFonts w:cs="Courier New CYR" w:ascii="Courier New CYR" w:hAnsi="Courier New CYR"/>
          <w:color w:val="000000"/>
          <w:sz w:val="20"/>
          <w:szCs w:val="20"/>
        </w:rPr>
        <w:t>гр.ij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i-го ТЭР на производство j-го вида продукции (работы, услуги);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</w:t>
      </w:r>
      <w:r>
        <w:rPr>
          <w:rFonts w:cs="Courier New CYR" w:ascii="Courier New CYR" w:hAnsi="Courier New CYR"/>
          <w:color w:val="000000"/>
          <w:sz w:val="20"/>
          <w:szCs w:val="20"/>
        </w:rPr>
        <w:t>Н      - общепроизводственная заводская норма расхода i-го вида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</w:t>
      </w:r>
      <w:r>
        <w:rPr>
          <w:rFonts w:cs="Courier New CYR" w:ascii="Courier New CYR" w:hAnsi="Courier New CYR"/>
          <w:color w:val="000000"/>
          <w:sz w:val="20"/>
          <w:szCs w:val="20"/>
        </w:rPr>
        <w:t>пз.ij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ТЭР    n-ой    организации,    индивидуального  предпринимателя   на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производство j-го вида продукции (работ, услуг);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</w:t>
      </w:r>
      <w:r>
        <w:rPr>
          <w:rFonts w:cs="Courier New CYR" w:ascii="Courier New CYR" w:hAnsi="Courier New CYR"/>
          <w:color w:val="000000"/>
          <w:sz w:val="20"/>
          <w:szCs w:val="20"/>
        </w:rPr>
        <w:t>П    -  объем  производства  j-го вида продукции (работ, услуг)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</w:t>
      </w:r>
      <w:r>
        <w:rPr>
          <w:rFonts w:cs="Courier New CYR" w:ascii="Courier New CYR" w:hAnsi="Courier New CYR"/>
          <w:color w:val="000000"/>
          <w:sz w:val="20"/>
          <w:szCs w:val="20"/>
        </w:rPr>
        <w:t>nj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организациями и индивидуальными предпринимателями за рассматриваемый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период;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</w:t>
      </w:r>
      <w:r>
        <w:rPr>
          <w:rFonts w:cs="Courier New CYR" w:ascii="Courier New CYR" w:hAnsi="Courier New CYR"/>
          <w:color w:val="000000"/>
          <w:sz w:val="20"/>
          <w:szCs w:val="20"/>
        </w:rPr>
        <w:t>k  -  количество  организаций, индивидуальных предпринимателей,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выпускающих  j-ый  вид  продукции  (работ, услуг) за рассматриваемый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период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12. При нормировании расхода топлива устанавливается только технологическая норма его расхода (индивидуальная или групповая)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Общепроизводственная норма расхода ТЭР включает технологическую норму и дополнительно учитывает расход ТЭР на вспомогательные производственно-эксплуатационные нужды (общепроизводственное цеховое и заводское потребление на отопление, вентиляцию, освещение и другие нужды, перечисленные в главе 1), для организации (цеха), отнесенные на производство определенной продукции (работ). Нормированию подлежат все виды расхода топлива, тепловой и электрической энергии на производственные и эксплуатационные нужды - на основное и вспомогательное производство (отопление, вентиляцию, освещение, водоснабжение и другие нужды), включая потери во внутризаводских сетях, независимо от объема потребления указанных ресурсов и источников энергоснабжения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Общепроизводственная норма классифицируется по следующим видам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общепроизводственная I (общецеховая) (кроме расхода энергии на основные производственные нужды включает расход в цехах (участках) на вспомогательные процессы, санитарно-технические нужды, освещение, регламентированные потери энергии в цехе (участке)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Общепроизводственная I (общецеховая) норма расхода i-го вида ТЭР при производстве j-го вида продукции (работы, услуги) Н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ц.ij рассчитывается по формуле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W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всп.ц.ij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Н     = H     + ---------,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ц.ij    T.ij      П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j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где  W          -   расход   i-го   вида   ТЭР   на  вспомогательные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</w:t>
      </w:r>
      <w:r>
        <w:rPr>
          <w:rFonts w:cs="Courier New CYR" w:ascii="Courier New CYR" w:hAnsi="Courier New CYR"/>
          <w:color w:val="000000"/>
          <w:sz w:val="20"/>
          <w:szCs w:val="20"/>
        </w:rPr>
        <w:t>всп.ц.ij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производственно-эксплуатационные нужды цеха (участка);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</w:t>
      </w:r>
      <w:r>
        <w:rPr>
          <w:rFonts w:cs="Courier New CYR" w:ascii="Courier New CYR" w:hAnsi="Courier New CYR"/>
          <w:color w:val="000000"/>
          <w:sz w:val="20"/>
          <w:szCs w:val="20"/>
        </w:rPr>
        <w:t>общепроизводственная  II (общезаводская) состоит из общецеховой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нормы, общезаводских расходов энергии и нормативных потерь энергии в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заводских сетях и преобразовательных установках;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</w:t>
      </w:r>
      <w:r>
        <w:rPr>
          <w:rFonts w:cs="Courier New CYR" w:ascii="Courier New CYR" w:hAnsi="Courier New CYR"/>
          <w:color w:val="000000"/>
          <w:sz w:val="20"/>
          <w:szCs w:val="20"/>
        </w:rPr>
        <w:t>общепроизводственная III (производственное объединение) состоит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из    общезаводской    нормы,    суммарных    расходов  энергии   во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вспомогательных  службах  производственного  объединения  и   потерь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энергии, связанных с функционированием производственного объединени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как единого субъекта хозяйствования.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</w:t>
      </w:r>
      <w:r>
        <w:rPr>
          <w:rFonts w:cs="Courier New CYR" w:ascii="Courier New CYR" w:hAnsi="Courier New CYR"/>
          <w:color w:val="000000"/>
          <w:sz w:val="20"/>
          <w:szCs w:val="20"/>
        </w:rPr>
        <w:t>Общепроизводственные  II  и III нормы расхода i-го вида ТЭР пр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производстве  j-го  вида  продукции  (работы, услуги)  Н    (Н     )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                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з.ij  по.ij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рассчитываются по формуле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  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W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   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всп.з.ij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Н    (Н     ) = H    (H    ) + ----------,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з.ij  по.ij     ц.ij  з.ij       П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       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j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где W         -  расход   i-го   вида   ТЭР    на    вспомогательные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</w:t>
      </w:r>
      <w:r>
        <w:rPr>
          <w:rFonts w:cs="Courier New CYR" w:ascii="Courier New CYR" w:hAnsi="Courier New CYR"/>
          <w:color w:val="000000"/>
          <w:sz w:val="20"/>
          <w:szCs w:val="20"/>
        </w:rPr>
        <w:t>всп.з.ij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производственно-эксплуатационные  нужды организации, индивидуального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предпринимателя  (производственного  объединения)  при  производстве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j-го вида продукции (работ, услуг)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13. Текущая норма расхода ТЭР, то есть норма, утвержденная на текущий квартал или год, устанавливается для квартального и годового планирования и контроля за фактическими расходами ТЭР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14. Перспективная годовая норма расхода ТЭР используется для перспективного планирования и прогнозирования потребности в ТЭР в процессе достижения прогрессивных норм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15. Прогрессивная норма расхода ТЭР - мера потребления ТЭР на единицу продукции (работы, услуги) определенного качества в результате внедрения в производство новейших технических, технологических и организационных энергоэффективных достижений и энергосберегающих мероприятий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рогрессивные нормы расхода ТЭР на производство продукции (работы, услуги) определяются административно-территориальными единицами Республики Беларусь с учетом лучших отечественных и зарубежных показателей и должны стимулировать проведение энергоэффективных мероприятий организациями и индивидуальными предпринимателями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Система прогрессивных норм расхода ТЭР включает соответствующие текущие и перспективные нормы для технологических процессов, установок, оборудования, продукции, электробытовых приборов, некоторых видов работ и услуг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Heading2"/>
        <w:rPr/>
      </w:pPr>
      <w:r>
        <w:rPr/>
        <w:t>Глава 5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 xml:space="preserve">СОСТАВ И СТРУКТУРА НОРМ РАСХОДА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ТОПЛИВНО-ЭНЕРГЕТИЧЕСКИХ РЕСУРСОВ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16. Состав норм расхода ТЭР - это перечень расходов ТЭР, учитываемых в нормах расхода ТЭР, то есть расходы ТЭР на основные и вспомогательные производственно-эксплуатационные нужды, указанные в главе 1 настоящего Положения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Состав норм расхода ТЭР устанавливается отраслевыми (ведомственными) методиками нормирования ТЭР с учетом особенностей производства продукции (работ, услуг), на основе которых организации и индивидуальные предприниматели определяют конкретный перечень расходов ТЭР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17. Расход топливно-энергетических ресурсов, включаемый в индивидуальную норму расхода ТЭР, подразделяется на следующие составляющие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расход ТЭР на технологические процессы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расход ТЭР на вспомогательные нужды производства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отери ТЭР в сетях и аппаратах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В тех случаях, когда отдельные вспомогательные производственно-эксплуатационные нужды (подача воды, вентиляция, производство кислорода, холода, сжатого воздуха и другие) являются составной частью технологического процесса, расходы энергии на них относятся к технологическим расходам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18. У организаций и индивидуальных предпринимателей, выпускающих разнородную продукцию, общецеховой и общезаводской расходы тепловой и электрической энергии на производство продукции (работы, услуги) в случае невозможности их точного распределения по конкретным видам продукции (работ, услуг) необходимо распределять пропорционально потреблению энергии технологическими процессами или пропорционально доле участия вспомогательных и подсобных цехов (участков) в производстве конкретной продукции (работ, услуг)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отери тепловой и электрической энергии в сетях и преобразователях, принадлежащих организациям и индивидуальным предпринимателям, распределяются на основе опытных измерений или пропорционально потреблению отдельными потребителями энергии при производстве конкретной продукции (работ, услуг)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19. В нормы не включается расход ТЭР на строительство и капитальный ремонт зданий и сооружений, производимые с целью расширения производства и увеличения объемов выпускаемой продукции (за исключением строительно-монтажных работ, выполняемых собственными силами), а также на монтаж, наладку и пуск технологического оборудования (вновь установленного или после капитального ремонта), научно-исследовательские, опытно-конструкторские, опытно-технологические и экспериментальные работы, потери топлива при хранении и транспортировке. Потребление ТЭР на эти нужды планируется и нормируется организациями и индивидуальными предпринимателями самостоятельно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20. В нормы расхода ТЭР на производство продукции (работ, услуг) не включается расход тепловой энергии на отопление, вентиляцию помещений, горячее водоснабжение и потери тепловой энергии в магистральных тепловых сетях, находящихся на балансе отчитывающихся организаций и индивидуальных предпринимателей. Эти расходы нормируются отдельно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Глава 6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 xml:space="preserve">ЕДИНИЦЫ ИЗМЕРЕНИЯ НОРМ РАСХОДА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ТОПЛИВНО-ЭНЕРГЕТИЧЕСКИХ РЕСУРСОВ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TextBodyIndent"/>
        <w:ind w:firstLine="567"/>
        <w:rPr/>
      </w:pPr>
      <w:r>
        <w:rPr/>
        <w:t>21. При планировании и учете топлива, тепловой и электрической энергии, объемов производства продукции (работ, услуг) с целью обеспечения возможности объективного контроля нормы расхода ТЭР должны обозначаться в единицах, учитываемых в разделах отчета по форме 11-сн, утвержденной постановлением Министерства статистики и анализа Республики Беларусь от 31 августа 2000 г. № 66 "Об утверждении государственной статистической отчетности по формам 1-тэр, 2-тэр, 1-вэр, 11-сн" (Национальный реестр правовых актов Республики Беларусь, 2000 г., № 96, 8/4170)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22. Единица измерения нормы расхода топлива, тепловой и электрической энергии определяется как отношение расхода топлива, тепловой и электрической энергии, необходимого для производства определенного объема продукции (работ, услуг), ко всему объему производства продукции (работ, услуг)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23. Расход топлива, тепловой и электрической энергии, необходимый для производства единицы продукции (работ, услуг), выражается в следующих единицах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топливо (котельно-печное топливо) - в килограммах условного топлива (кг у.т.)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тепловая энергия - в мегакалориях (Мкал)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электрическая энергия - в киловатт-часах (кВт·ч)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обобщенные энергозатраты - первичная энергия в тоннах условного топлива (т у.т.)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24. Натуральные виды топлива переводятся в условное топливо при помощи соответствующих тепловых эквивалентов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Все виды натурального топлива пересчитываются в условное, как правило, по их фактическим тепловым эквивалентам, определяемым как отношение низшей теплоты сгорания рабочего состояния топлива к теплоте сгорания 1 кг условного топлива, то есть 7000 ккал/кг, по формуле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           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p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  <w:lang w:val="en-US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lang w:val="en-US"/>
        </w:rPr>
        <w:t xml:space="preserve">                              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Q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  <w:lang w:val="en-US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lang w:val="en-US"/>
        </w:rPr>
        <w:t xml:space="preserve">                               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H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  <w:lang w:val="en-US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lang w:val="en-US"/>
        </w:rPr>
        <w:t xml:space="preserve">                         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K = -----,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lang w:val="en-US"/>
        </w:rPr>
        <w:t xml:space="preserve">          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7000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где  К - тепловой  эквивалент  для  перевода  натурального топлива в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условное;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</w:t>
      </w:r>
      <w:r>
        <w:rPr>
          <w:rFonts w:cs="Courier New CYR" w:ascii="Courier New CYR" w:hAnsi="Courier New CYR"/>
          <w:color w:val="000000"/>
          <w:sz w:val="20"/>
          <w:szCs w:val="20"/>
        </w:rPr>
        <w:t>p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</w:t>
      </w:r>
      <w:r>
        <w:rPr>
          <w:rFonts w:cs="Courier New CYR" w:ascii="Courier New CYR" w:hAnsi="Courier New CYR"/>
          <w:color w:val="000000"/>
          <w:sz w:val="20"/>
          <w:szCs w:val="20"/>
        </w:rPr>
        <w:t>Q  -  низшая   теплота  сгорания рабочего  состояния   топлива,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</w:t>
      </w:r>
      <w:r>
        <w:rPr>
          <w:rFonts w:cs="Courier New CYR" w:ascii="Courier New CYR" w:hAnsi="Courier New CYR"/>
          <w:color w:val="000000"/>
          <w:sz w:val="20"/>
          <w:szCs w:val="20"/>
        </w:rPr>
        <w:t>H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ккал/кг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Низшая теплота сгорания рабочего состояния топлива, как правило, должна определяться в лабораториях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ри невозможности лабораторного определения теплоты сгорания топлива или его определения расчетным путем следует использовать данные сертификатов поставщиков или средние тепловые эквиваленты перевода натурального топлива в условное, приведенные в приложении 3 к Инструкции по заполнению государственной статистической отчетности о результатах использования топлива, тепловой и электрической энергии (форма 11-сн), утвержденной постановлением Министерства статистики и анализа Республики Беларусь от 31 августа 2000 г. № 66 "Об утверждении государственной статистической отчетности по формам 1-тэр, 2-тэр, 1-вэр, 11-сн"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25. Единицей измерения объема продукции (работ, услуг) при нормировании расхода ТЭР служит натуральная единица объема товарной продукции (работ, услуг), выраженная, например, в тоннах (т), квадратных метрах (кв.м), декалитрах (дал) и так далее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26. При производстве однородной продукции (работ, услуг) с широкой номенклатурой изделий (видами выполняемых работ, услуг) применяются условные единицы измерения объема продукции (работ, услуг)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27. Пересчет натуральных единиц объемов продукции (работ, услуг) в условные единицы может осуществляться при помощи такого показателя, как трудозатраты на производство единицы продукции (работ, услуг)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28. Перечень видов продукции (работ, услуг), подлежащих нормированию расходов ТЭР на их производство, и способы перевода натуральных единиц продукции (работ, услуг) в условные единицы должны содержаться в соответствующих отраслевых (ведомственных) методиках нормирования расхода ТЭР, согласованных Комэнергоэффективности, его областными и Минским городским управлениями по надзору за рациональным использованием ТЭР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29. Номенклатура, единицы измерения продукции (работ, услуг) и норм, которые учитываются в статистической отчетности, приведены в приложении 1 к Инструкции по заполнению государственной статистической отчетности о результатах использования топлива, тепловой и электрической энергии (форма 11-сн), утвержденной постановлением Министерства статистики и анализа Республики Беларусь от 31 августа 2000 г. № 66 "Об утверждении государственной статистической отчетности по формам 1-тэр, 2-тэр, 1-вэр, 11-сн". Нормирование по другим видам продукции (работ, услуг), не вошедшим в данный перечень, производится по согласованию с Комэнергоэффективности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Глава 7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МЕТОДЫ РАЗРАБОТКИ (РАСЧЕТА) НОРМ РАСХОДА</w:t>
      </w:r>
    </w:p>
    <w:p>
      <w:pPr>
        <w:pStyle w:val="Heading2"/>
        <w:rPr/>
      </w:pPr>
      <w:r>
        <w:rPr/>
        <w:t>ТОПЛИВНО-ЭНЕРГЕТИЧЕСКИХ РЕСУРСОВ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30. Методами разработки (расчета) норм являются: опытный, отчетно-статистический, расчетно-статистический, расчетно-аналитический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31. Опытный метод разработки норм заключается в определении норм по данным, полученным в результате испытаний (эксперимента)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ри этом оборудование должно быть в технически исправном, отлаженном состоянии, а технологический процесс должен осуществляться в режиме, предусмотренном технологическими регламентами и инструкциями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32. Отчетно-статистический метод предусматривает определение норм на основе анализа статистических данных о фактических удельных расходах топлива, тепловой и электрической энергии и факторов, влияющих на их изменение, за ряд предшествующих лет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ри этом учитываются изменения в технологии и выполнение заданий по экономии ТЭР. Величины текущих норм устанавливаются ниже фактических за счет планируемого выполнения мероприятий (программы) по энергосбережению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33. Расчетно-статистический метод основан на разработке экономико-статистической модели в виде зависимости фактического удельного расхода ТЭР от воздействующих на него факторов, при этом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определяются факторы, влияющие на нормы расхода ТЭР (производительность и загрузка оборудования, режимы его работы, параметры процесса и другие)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формируется информационная база по данным статистической отчетности и оперативного учета о расходе ТЭР и величинах, воздействующих на данный расход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роводится регрессионный анализ и определяется эмпирическая зависимость расхода ТЭР от воздействующих на него факторов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34. Расчетно-аналитический метод предусматривает определение норм расхода ТЭР расчетным путем по статьям расхода ТЭР при производстве продукции (работ, услуг) с учетом достигнутых показателей использования ТЭР и планируемых мероприятий по энергоэффективности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Из рассмотренных методов нормирования потребления ТЭР наиболее предпочтительным является расчетно-аналитический метод. Нормы, определенные при помощи расчетно-аналитического метода, являются технически обоснованными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Глава 8</w:t>
      </w:r>
    </w:p>
    <w:p>
      <w:pPr>
        <w:pStyle w:val="3"/>
        <w:rPr/>
      </w:pPr>
      <w:r>
        <w:rPr/>
        <w:t>ИСХОДНЫЕ ДАННЫЕ ДЛЯ РАЗРАБОТКИ (РАСЧЕТА) НОРМ РАСХОДА ТОПЛИВНО-ЭНЕРГЕТИЧЕСКИХ РЕСУРСОВ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35. Основными исходными данными для разработки (расчета) норм ТЭР являются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ервичная техническая и технологическая документация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технологические регламенты и инструкции, экспериментально проверенные энергобалансы и нормативные характеристики энергетического и технологического оборудования, паспортные данные оборудования, нормативные показатели, характеризующие наиболее рациональные и эффективные условия производства (коэффициенты использования мощности, удельные тепловые характеристики для расчета расхода тепловой энергии на отопление и вентиляцию, нормативы потерь энергии при передаче и преобразовании и другие показатели)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данные о фактических и планируемых объемах и структуре производства продукции (работ, услуг)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трудозатраты на единицу произведенного j-го вида продукции (работ, услуг)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данные о фактических расходах топлива и энергии за анализируемый период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данные о плановых и фактических удельных расходах топлива и энергии за прошедшие годы, акты проверок использования ТЭР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данные передового опыта отечественных и зарубежных предприятий, выпускающих аналогичную продукцию (работы, услуги), по рациональному использованию ТЭР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лан мероприятий (программа) по энергосбережению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данные энергетического обследования организаций, индивидуальных предпринимателей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Глава 9</w:t>
      </w:r>
    </w:p>
    <w:p>
      <w:pPr>
        <w:pStyle w:val="3"/>
        <w:rPr/>
      </w:pPr>
      <w:r>
        <w:rPr/>
        <w:t xml:space="preserve">ПОРЯДОК РАЗРАБОТКИ, СОГЛАСОВАНИЯ И УТВЕРЖДЕНИЯ НОРМ РАСХОДА ТОПЛИВНО-ЭНЕРГЕТИЧЕСКИХ РЕСУРСОВ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И КОНТРОЛЬ ЗА ИХ СОБЛЮДЕНИЕМ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36. Разработка технически обоснованных норм расхода ТЭР осуществляется в соответствии с действующими отраслевыми (ведомственными) методиками нормирования расхода ТЭР с периодичностью один раз в три года, а также при изменении технологии, структуры и организации производства и совершенствовании методики нормирования расхода ТЭР независимо от сроков предыдущей разработки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37. Разработка норм расхода ТЭР осуществляется организациями и индивидуальными предпринимателями самостоятельно или с привлечением специализированных организаций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Руководство разработкой норм расхода ТЭР осуществляют руководитель организации, индивидуальный предприниматель, которые несут персональную ответственность за обоснованность, своевременную разработку, представление на согласование и фактическое внедрение норм расхода ТЭР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38. Отраслевые (ведомственные) методики нормирования расхода ТЭР должны быть разработаны на основании настоящего Положения, согласованы с Комэнергоэффективности и утверждены соответствующими (по принадлежности) республиканскими органами государственного управления, объединениями, подчиненными Правительству Республики Беларусь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Методики должны пересматриваться в установленном порядке по мере изменения технологии, структуры и организации производства в отрасли, а также при совершенствовании методологии нормирования расхода ТЭР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39. Нормы расхода ТЭР для организаций и индивидуальных предпринимателей ежегодно утверждаются соответствующими (по принадлежности) республиканскими органами государственного управления, объединениями, подчиненными Правительству Республики Беларусь, местными исполнительными и распорядительными органами. При этом нормы для организаций и индивидуальных предпринимателей с суммарным годовым потреблением их в пересчете в условное топливо 1 тыс.тонн и более и для котельных производительностью 0,5 Гкал/ч и выше предварительно согласовываются с Комэнергоэффективности (областными, Минским городским управлениями по надзору за рациональным использованием топливно-энергетических ресурсов). Для иных организаций и индивидуальных предпринимателей нормы расхода ТЭР утверждаются Комэнергоэффективности (областными, Минским городским управлениями по надзору за рациональным использованием топливно-энергетических ресурсов)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Организации и индивидуальные предприниматели, сдающие в аренду здания или помещения (арендодатели), производят расчет норм расхода тепловой энергии на отопление, вентиляцию помещений и горячее водоснабжение по каждому зданию и по каждому арендатору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редставление норм расхода ТЭР (предельных уровней потребления топливно-энергетических ресурсов) на согласование (утверждение) для арендаторов в Комэнергоэффективности (областные, Минское городское управления по надзору за рациональным использованием топливно-энергетических ресурсов) осуществляет арендодатель. Это должно отражаться в договоре между арендодателем и арендатором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40. Для коммунальных и культурно-бытовых организаций, находящихся на балансе других организаций и индивидуальных предпринимателей, а также для коммунальных и культурно-бытовых организаций, являющихся юридическими лицами и не занимающихся выпуском продукции, в Комэнергоэффективности (его областные и Минское городское управления по надзору за рациональным использованием ТЭР) представляются на согласование (утверждение)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о отоплению, вентиляции и горячему водоснабжению - нормы расхода тепловой энергии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о электрической энергии - предельные уровни потребления электроэнергии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41. Нормы расхода ТЭР для организаций и индивидуальных предпринимателей согласовываются Комэнергоэффективности (областными и Минским городским управлениями по надзору за рациональным использованием ТЭР) на срок до одного года с последующим их пересмотром по результатам работы организации, индивидуального предпринимателя при условии представления необходимых материалов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Экспертиза представленных материалов на согласование (утверждение) норм расхода ТЭР проводится в течение тридцати дней со дня регистрации их в Комэнергоэффективности, его областных и Минском городском управлениях по надзору за рациональным использованием ТЭР.</w:t>
      </w:r>
      <w:r>
        <w:br w:type="page"/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Глава 10</w:t>
      </w:r>
    </w:p>
    <w:p>
      <w:pPr>
        <w:pStyle w:val="3"/>
        <w:rPr/>
      </w:pPr>
      <w:r>
        <w:rPr/>
        <w:t xml:space="preserve">ПЕРЕЧЕНЬ ДОКУМЕНТОВ И СРОКИ ИХ ПРЕДСТАВЛЕНИЯ </w:t>
      </w:r>
    </w:p>
    <w:p>
      <w:pPr>
        <w:pStyle w:val="3"/>
        <w:rPr/>
      </w:pPr>
      <w:r>
        <w:rPr/>
        <w:t xml:space="preserve">ДЛЯ СОГЛАСОВАНИЯ НОРМ РАСХОДА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ТОПЛИВНО-ЭНЕРГЕТИЧЕСКИХ РЕСУРСОВ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42. В Комэнергоэффективности (областные, Минское городское управления по надзору за рациональным использованием топливно-энергетических ресурсов) для согласования норм расхода ТЭР организациями и индивидуальными предпринимателями должны представляться следующие документы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расчет технически обоснованных норм расхода ТЭР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оказатели потребления ТЭР за трехлетний период (по форме согласно приложению 1)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утверждаемые нормы расхода ТЭР (по форме согласно приложению 2) в трех экземплярах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отчет о результатах использования топлива, тепловой и электрической энергии по форме 11-сн за предыдущий год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отчет о выполнении плана мероприятий (программы) по энергосбережению за предыдущий год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лан мероприятий (программа) по энергосбережению на рассматриваемый год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другие необходимые материалы по запросу Комэнергоэффективности, его областных и Минского городского управлений по надзору за рациональным использованием ТЭР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Все материалы должны быть подписаны руководителем организации, индивидуальным предпринимателем и заверены печатью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43. Материалы для согласования норм расхода ТЭР представляются в Комэнергоэффективности (областные, Минское городское управления по надзору за рациональным использованием топливно-энергетических ресурсов) не позднее чем за тридцать дней до ввода их в действие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44. Для рассмотрения вопроса о корректировке согласованных в установленном порядке норм на текущий квартал (год) необходимые материалы должны быть представлены в Комэнергоэффективности, его областные и Минское городское управления по надзору за рациональным использованием ТЭР не позднее чем за двадцать дней до окончания квартала (года)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45. При корректировке согласованных в установленном порядке норм расхода ТЭР перечень необходимых документов уточняется по согласованию с Комэнергоэффективности (областными, Минским городским управлениями по надзору за рациональным использованием топливно-энергетических ресурсов) с учетом объективности причин корректировки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46. В случае разногласий при согласовании норм расхода ТЭР по инициативе одной из сторон может проводиться независимая экспертиза с оформлением соответствующего протокола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47. Комэнергоэффективности (областные, Минское городское управления по надзору за рациональным использованием топливно-энергетических ресурсов) рассматривает представленные нормы расхода ТЭР в течение тридцати дней со дня их поступления. В случае отказа в согласовании норм расхода ТЭР Комэнергоэффективности письменно сообщает организации, индивидуальному предпринимателю причину отказа. При отсутствии такого отказа организация, индивидуальный предприниматель вправе утвердить представленные нормы (предельные уровни) в установленном порядке без согласования с Комэнергоэффективности, его областными и Минским городским управлениями по надзору за рациональным использованием ТЭР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Глава 11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ПОРЯДОК ВНЕДРЕНИЯ ПРОГРЕССИВНЫХ НОРМ РАСХОДА</w:t>
      </w:r>
    </w:p>
    <w:p>
      <w:pPr>
        <w:pStyle w:val="Heading2"/>
        <w:rPr/>
      </w:pPr>
      <w:r>
        <w:rPr/>
        <w:t>ТОПЛИВНО-ЭНЕРГЕТИЧЕСКИХ РЕСУРСОВ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48. Прогрессивные нормы расхода ТЭР устанавливаются для организаций и индивидуальных предпринимателей, если их суммарное годовое потребление ТЭР составляет более 1,5 тысячи тонн условного топлива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49. Для организаций и индивидуальных предпринимателей, не производящих продукцию (не выполняющих работы, не оказывающих услуги, связанные с производством продукции), устанавливаются прогрессивные предельные уровни, которые приравниваются к прогрессивным нормам расхода ТЭР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50. Основанием для установления прогрессивных норм расхода ТЭР является программа по энергосбережению, разработанная по результатам энергетического обследования в соответствии с Положением о проведении энергетического обследования предприятий, учреждений и организаций, утвержденным приказом Государственного комитета по энергосбережению и энергетическому надзору Республики Беларусь и Министерства экономики Республики Беларусь от 27 июля 1999 г. № 56/72 "Об утверждении Положения о проведении энергетического обследования предприятий, учреждений и организаций" (Национальный реестр правовых актов Республики Беларусь, 1999 г., № 88, 8/749)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51. Определение прогрессивных норм расхода ТЭР производится расчетно-аналитическим методом организациями и индивидуальными предпринимателями самостоятельно или с привлечением специализированных организаций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52. Значение прогрессивной нормы расхода ТЭР определяется по формуле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а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W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  <w:lang w:val="en-US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lang w:val="en-US"/>
        </w:rPr>
        <w:t xml:space="preserve">                                      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ij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  <w:lang w:val="en-US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lang w:val="en-US"/>
        </w:rPr>
        <w:t xml:space="preserve">                 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H     = H      - -------,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  <w:lang w:val="en-US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lang w:val="en-US"/>
        </w:rPr>
        <w:t xml:space="preserve">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п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.ij    </w:t>
      </w:r>
      <w:r>
        <w:rPr>
          <w:rFonts w:cs="Courier New CYR" w:ascii="Courier New CYR" w:hAnsi="Courier New CYR"/>
          <w:color w:val="000000"/>
          <w:sz w:val="20"/>
          <w:szCs w:val="20"/>
        </w:rPr>
        <w:t>оз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.ij      </w:t>
      </w:r>
      <w:r>
        <w:rPr>
          <w:rFonts w:cs="Courier New CYR" w:ascii="Courier New CYR" w:hAnsi="Courier New CYR"/>
          <w:color w:val="000000"/>
          <w:sz w:val="20"/>
          <w:szCs w:val="20"/>
        </w:rPr>
        <w:t>П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lang w:val="en-US"/>
        </w:rPr>
        <w:t xml:space="preserve">                   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вj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___________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</w:t>
      </w:r>
      <w:r>
        <w:rPr>
          <w:rFonts w:cs="Courier New CYR" w:ascii="Courier New CYR" w:hAnsi="Courier New CYR"/>
          <w:color w:val="000000"/>
          <w:sz w:val="20"/>
          <w:szCs w:val="20"/>
        </w:rPr>
        <w:t>а - греческая буква "дельта".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</w:t>
      </w:r>
      <w:r>
        <w:rPr>
          <w:rFonts w:cs="Courier New CYR" w:ascii="Courier New CYR" w:hAnsi="Courier New CYR"/>
          <w:color w:val="000000"/>
          <w:sz w:val="20"/>
          <w:szCs w:val="20"/>
        </w:rPr>
        <w:t>в - греческая буква "сигма".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где  Н     -  прогрессивная   норма    расхода  i-го  вида  ТЭР  дл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</w:t>
      </w:r>
      <w:r>
        <w:rPr>
          <w:rFonts w:cs="Courier New CYR" w:ascii="Courier New CYR" w:hAnsi="Courier New CYR"/>
          <w:color w:val="000000"/>
          <w:sz w:val="20"/>
          <w:szCs w:val="20"/>
        </w:rPr>
        <w:t>п.ij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производства j-го вида продукции (работ, услуг);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</w:t>
      </w:r>
      <w:r>
        <w:rPr>
          <w:rFonts w:cs="Courier New CYR" w:ascii="Courier New CYR" w:hAnsi="Courier New CYR"/>
          <w:color w:val="000000"/>
          <w:sz w:val="20"/>
          <w:szCs w:val="20"/>
        </w:rPr>
        <w:t>Н       -  общепроизводственная годовая технически обоснованна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</w:t>
      </w:r>
      <w:r>
        <w:rPr>
          <w:rFonts w:cs="Courier New CYR" w:ascii="Courier New CYR" w:hAnsi="Courier New CYR"/>
          <w:color w:val="000000"/>
          <w:sz w:val="20"/>
          <w:szCs w:val="20"/>
        </w:rPr>
        <w:t>оз.ij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норма  расхода  i-го вида ТЭР в базовом году для j-го вида продукци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(работ, услуг);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</w:t>
      </w:r>
      <w:r>
        <w:rPr>
          <w:rFonts w:cs="Courier New CYR" w:ascii="Courier New CYR" w:hAnsi="Courier New CYR"/>
          <w:color w:val="000000"/>
          <w:sz w:val="20"/>
          <w:szCs w:val="20"/>
        </w:rPr>
        <w:t>аW    - величина  резерва экономии  i-го вида ТЭР, выявленная в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</w:t>
      </w:r>
      <w:r>
        <w:rPr>
          <w:rFonts w:cs="Courier New CYR" w:ascii="Courier New CYR" w:hAnsi="Courier New CYR"/>
          <w:color w:val="000000"/>
          <w:sz w:val="20"/>
          <w:szCs w:val="20"/>
        </w:rPr>
        <w:t>ij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результате  энергетического обследования, влияющая на норму для j-го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вида продукции (работ, услуг);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</w:t>
      </w:r>
      <w:r>
        <w:rPr>
          <w:rFonts w:cs="Courier New CYR" w:ascii="Courier New CYR" w:hAnsi="Courier New CYR"/>
          <w:color w:val="000000"/>
          <w:sz w:val="20"/>
          <w:szCs w:val="20"/>
        </w:rPr>
        <w:t>П   - годовой объем производства j-го  вида  продукции  (работ,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</w:t>
      </w:r>
      <w:r>
        <w:rPr>
          <w:rFonts w:cs="Courier New CYR" w:ascii="Courier New CYR" w:hAnsi="Courier New CYR"/>
          <w:color w:val="000000"/>
          <w:sz w:val="20"/>
          <w:szCs w:val="20"/>
        </w:rPr>
        <w:t>вj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услуг) в базовом году.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</w:t>
      </w:r>
      <w:r>
        <w:rPr>
          <w:rFonts w:cs="Courier New CYR" w:ascii="Courier New CYR" w:hAnsi="Courier New CYR"/>
          <w:color w:val="000000"/>
          <w:sz w:val="20"/>
          <w:szCs w:val="20"/>
        </w:rPr>
        <w:t>За  базовый  год  принимается  год  проведения  энергетического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обследования.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</w:t>
      </w:r>
      <w:r>
        <w:rPr>
          <w:rFonts w:cs="Courier New CYR" w:ascii="Courier New CYR" w:hAnsi="Courier New CYR"/>
          <w:color w:val="000000"/>
          <w:sz w:val="20"/>
          <w:szCs w:val="20"/>
        </w:rPr>
        <w:t>53. Значение  прогрессивного предельного уровня потребления ТЭР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определяется по формуле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П   = П   - аПi,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пi    вi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___________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</w:t>
      </w:r>
      <w:r>
        <w:rPr>
          <w:rFonts w:cs="Courier New CYR" w:ascii="Courier New CYR" w:hAnsi="Courier New CYR"/>
          <w:color w:val="000000"/>
          <w:sz w:val="20"/>
          <w:szCs w:val="20"/>
        </w:rPr>
        <w:t>а - греческая буква "дельта".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</w:t>
      </w:r>
      <w:r>
        <w:rPr>
          <w:rFonts w:cs="Courier New CYR" w:ascii="Courier New CYR" w:hAnsi="Courier New CYR"/>
          <w:color w:val="000000"/>
          <w:sz w:val="20"/>
          <w:szCs w:val="20"/>
        </w:rPr>
        <w:t>в - греческая буква "сигма".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где  П   -  прогрессивный  предельный  уровень потребления i-го вида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</w:t>
      </w:r>
      <w:r>
        <w:rPr>
          <w:rFonts w:cs="Courier New CYR" w:ascii="Courier New CYR" w:hAnsi="Courier New CYR"/>
          <w:color w:val="000000"/>
          <w:sz w:val="20"/>
          <w:szCs w:val="20"/>
        </w:rPr>
        <w:t>пi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ТЭР;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</w:t>
      </w:r>
      <w:r>
        <w:rPr>
          <w:rFonts w:cs="Courier New CYR" w:ascii="Courier New CYR" w:hAnsi="Courier New CYR"/>
          <w:color w:val="000000"/>
          <w:sz w:val="20"/>
          <w:szCs w:val="20"/>
        </w:rPr>
        <w:t>П   - текущий  технически   обоснованный  годовой    предельный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</w:t>
      </w:r>
      <w:r>
        <w:rPr>
          <w:rFonts w:cs="Courier New CYR" w:ascii="Courier New CYR" w:hAnsi="Courier New CYR"/>
          <w:color w:val="000000"/>
          <w:sz w:val="20"/>
          <w:szCs w:val="20"/>
        </w:rPr>
        <w:t>вi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уровень потребления i-го вида ТЭР базового года;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</w:t>
      </w:r>
      <w:r>
        <w:rPr>
          <w:rFonts w:cs="Courier New CYR" w:ascii="Courier New CYR" w:hAnsi="Courier New CYR"/>
          <w:color w:val="000000"/>
          <w:sz w:val="20"/>
          <w:szCs w:val="20"/>
        </w:rPr>
        <w:t>аПi -  величина  резерва  экономии i-го вида ТЭР, выявленная  в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результате энергетического обследования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Комэнергоэффективности согласовывает общепроизводственные годовые прогрессивные нормы расхода ТЭР (прогрессивные предельные уровни потребления ТЭР) на срок действия программы по энергосбережению, разработанной по результатам энергетического обследования организации, индивидуального предпринимателя после их рассмотрения в областных, Минском городском управлениях по надзору за рациональным использованием топливно-энергетических ресурсов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54. Согласованные Комэнергоэффективности прогрессивные нормы расхода ТЭР (прогрессивные предельные уровни потребления ТЭР) должны быть утверждены соответствующими (по принадлежности) республиканскими органами государственного управления, объединениями, подчиненными Правительству Республики Беларусь, местными исполнительными и распорядительными органами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Для организаций и индивидуальных предпринимателей, не имеющих вышестоящих организаций, прогрессивные нормы расхода ТЭР (прогрессивные предельные уровни потребления ТЭР) утверждаются Комэнергоэффективности, его областными и Минским городским управлениями по надзору за рациональным использованием ТЭР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55. В Комэнергоэффективности для согласования прогрессивных норм расхода ТЭР (прогрессивных предельных уровней потребления ТЭР) организации и индивидуальные предприниматели должны представлять следующие документы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рограмму по энергосбережению, разработанную по результатам энергетического обследования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расчет прогрессивных норм расхода ТЭР (прогрессивных предельных уровней потребления ТЭР)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утверждаемые прогрессивные нормы расхода ТЭР (прогрессивные предельные уровни потребления ТЭР) в трех экземплярах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отчет о выполнении программы по энергосбережению, разработанной по результатам энергетического обследования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другие документы по запросу Комэнергоэффективности, его областных и Минского городского управлений по надзору за рациональным использованием ТЭР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Все документы должны быть подписаны руководителем организации, индивидуальным предпринимателем и заверены печатью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56. Критерием оценки эффективности внедрения прогрессивных норм расхода ТЭР (прогрессивных предельных уровней потребления ТЭР) являются полнота и своевременность выполнения программы по энергосбережению, разработанной по результатам энергетического обследования, влияние внедренных энергосберегающих мероприятий на уменьшение текущих норм по сравнению с нормами базового года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В случае недостижения планируемых прогрессивных норм расхода ТЭР (прогрессивных предельных уровней потребления ТЭР) по итогам текущего года нормы расхода ТЭР (предельные уровни потребления ТЭР) будущего года подлежат корректировке в сторону уменьшения (при согласовании) на величину, равную разности фактически достигнутых и утвержденных прогрессивных норм расхода ТЭР (прогрессивных предельных уровней потребления ТЭР)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57. Контроль за эффективностью внедрения прогрессивных норм расхода ТЭР (прогрессивных предельных уровней потребления ТЭР) осуществляется заинтересованными отраслевыми министерствами (ведомствами) и Комэнергоэффективности, его областными и Минским городским управлениями по надзору за рациональным использованием ТЭР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Руководитель организации, индивидуальный предприниматель несут персональную ответственность в установленном законодательством порядке за ежегодное выполнение программы по энергосбережению, разработанной по результатам энергетического обследования, и за внедрение прогрессивных норм расхода ТЭР (прогрессивных предельных уровней потребления ТЭР)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Глава 12</w:t>
      </w:r>
    </w:p>
    <w:p>
      <w:pPr>
        <w:pStyle w:val="Heading2"/>
        <w:rPr/>
      </w:pPr>
      <w:r>
        <w:rPr/>
        <w:t xml:space="preserve">РАЗРАБОТКА ГОДОВОГО ПЛАНА МЕРОПРИЯТИЙ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(ПРОГРАММЫ) ПО ЭНЕРГОСБЕРЕЖЕНИЮ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58. Задачей годового плана мероприятий (программы) по энергосбережению является повышение энергоэффективности, то есть использование всех видов энергии экономически оправданными, прогрессивными способами при существующем уровне развития техники и технологии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59. Основным показателем повышения эффективности использования топлива, тепловой и электрической энергии в результате внедрения мероприятий по энергосбережению является экономия ТЭР и снижение величин действующих норм. При этом работа по энергосбережению должна быть направлена на то, чтобы прирост потребности в ТЭР удовлетворялся за счет их экономии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60. План мероприятий (программа) по энергосбережению разрабатывается по следующим основным направлениям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совершенствование технологии и структуры производства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внедрение энергосберегающего оборудования, приборов, материалов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овышение уровня использования вторичных энергоресурсов, отходов производства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овышение коэффициента использования производственного оборудования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овышение качества сырья и использование менее энергоемких его видов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овышение эффективности использования топлива и энергии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внедрение систем регулирования, контроля и учета потребляемых энергоресурсов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еревод теплоисточников на местные виды топлива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рочие мероприятия (организационные, экономические и другие)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использование вторичных энергоресурсов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61. Система разработки и внедрения плана мероприятий (программы) по энергосбережению включает: правильный выбор объекта (цех, участок, рабочее место и так далее), пути и способы выявления внутренних резервов экономии ТЭР, имеющихся в технике, технологии и организации производства; создание благоприятных производственных и организационных условий для реализации разработанных мероприятий по экономии ТЭР и ликвидации потерь ТЭР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62. При разработке плана мероприятий (программы) по энергосбережению необходимо производить оценку экономической эффективности их внедрения с целью выбора оптимального варианта реализации мероприятий и очередности их реализации.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</w:r>
      <w:r>
        <w:br w:type="page"/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  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Приложение 1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  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к Положению о нормировани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  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расхода топлива, тепловой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  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и электрической энергии в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  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народном хозяйстве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  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Республики Беларусь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Административно-территориальная     Организаци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единица Республики                  (индивидуальный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Беларусь ______________________     предприниматель) 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Показатели потребления ТЭР за трехлетний период,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предшествующий рассматриваемому году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</w:t>
      </w:r>
      <w:r>
        <w:rPr>
          <w:rFonts w:cs="Courier New CYR" w:ascii="Courier New CYR" w:hAnsi="Courier New CYR"/>
          <w:color w:val="000000"/>
          <w:sz w:val="20"/>
          <w:szCs w:val="20"/>
        </w:rPr>
        <w:t>Вид энергоресурса _____________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:-------:---------------------:---------------------:-----------------------: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:       :  Объем производимой :     Фактический     :  Фактический расход  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:Вид    :       продукции     : удельный расход на  :топливно-энергетических: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:продук-:                     :  единицу продукции  :       ресурсов       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:ции    :---------:-----------:---------:-----------:---------:-------------: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:       : единица :   годы    : единица :    годы   : единица :    годы    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:       :измерения:           :измерения:           :измерения:            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:-------:---------:---:---:---:---------:---:---:---:---------:---:---:-----: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:   1   :    2    : 3 : 4 : 5 :    6    : 7 : 8 : 9 :   10    :11 :12 : 13 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:-------:---------:---:---:---:---------:---:---:---:---------:---:---:-----: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Итого: нормируемое потребление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Прочее производственное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потребление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Итого: производственное потребление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Руководитель организаци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(индивидуальный предприниматель) ______________   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(подпись)        (И.О.Фамилия)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М.П.</w:t>
      </w:r>
    </w:p>
    <w:p>
      <w:pPr>
        <w:sectPr>
          <w:type w:val="nextPage"/>
          <w:pgSz w:w="11906" w:h="16838"/>
          <w:pgMar w:left="1418" w:right="567" w:gutter="0" w:header="0" w:top="850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  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Приложение 2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  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к Положению о нормировани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  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расхода топлива, тепловой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  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и электрической энергии в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  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народном хозяйстве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  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Республики Беларусь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УТВЕРЖДЕНО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_____________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_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(дата)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Организация (индивидуальный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предприниматель) 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</w:t>
      </w:r>
      <w:r>
        <w:rPr>
          <w:rFonts w:cs="Courier New CYR" w:ascii="Courier New CYR" w:hAnsi="Courier New CYR"/>
          <w:color w:val="000000"/>
          <w:sz w:val="20"/>
          <w:szCs w:val="20"/>
        </w:rPr>
        <w:t>Утверждаемые нормы расхода ТЭР на период 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Вид энергоресурса _____________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:-------:-----------------:---------------------------------:--------:-----------------: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:       :План производства:                                 :        :     Плановая   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:Вид    :продукции на ___ :           Норма расхода         :        : потребность ТЭР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:продук-:        год      :                                 :Прогрес-:                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:ции    :---------:-------:---------:-------:---------------:сивная  :---------:-------: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:       :         :       :         :       :  в том числе  :норма   :         :      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:       : единица :количе-: единица :       :  по кварталам :        : единица :количе-: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:       :измерения:ство   :измерения:___ год:---:---:---:---:        :измерения:ство  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  <w:lang w:val="en-US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:       :         :       :         :       : I :II :III:IV :        :         :      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:-------:---------:-------:---------:-------:---:---:---:---:--------:---------:-------: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:  1    :    2    :   3   :    4    :   5   : 6 : 7 : 8 : 9 :   10   :    11   :  12  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:-------:---------:-------:---------:-------:---:---:---:---:--------:---------:-------: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СОГЛАСОВАНО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Комитет по энергоэффективности пр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Совете Министров Республики Беларусь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_________________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____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</w:t>
      </w:r>
      <w:r>
        <w:rPr>
          <w:rFonts w:cs="Courier New CYR" w:ascii="Courier New CYR" w:hAnsi="Courier New CYR"/>
          <w:color w:val="000000"/>
          <w:sz w:val="20"/>
          <w:szCs w:val="20"/>
        </w:rPr>
        <w:t>(дата)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Руководитель организаци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(индивидуальный предприниматель) ______________   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(подпись)        (И.О.Фамилия)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М.П.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</w:r>
    </w:p>
    <w:sectPr>
      <w:type w:val="nextPage"/>
      <w:pgSz w:orient="landscape" w:w="16838" w:h="11906"/>
      <w:pgMar w:left="1418" w:right="567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rFonts w:ascii="Times New Roman CYR" w:hAnsi="Times New Roman CYR" w:cs="Times New Roman CYR"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Times New Roman CYR" w:hAnsi="Times New Roman CYR" w:cs="Times New Roman CYR"/>
      <w:b/>
      <w:bCs/>
      <w:color w:val="000000"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Times New Roman CYR" w:hAnsi="Times New Roman CYR" w:cs="Times New Roman CYR"/>
      <w:color w:val="000000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Times New Roman CYR" w:hAnsi="Times New Roman CYR" w:cs="Times New Roman CYR"/>
      <w:b/>
      <w:bCs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jc w:val="both"/>
    </w:pPr>
    <w:rPr>
      <w:rFonts w:ascii="Times New Roman CYR" w:hAnsi="Times New Roman CYR" w:cs="Times New Roman CYR"/>
      <w:color w:val="000000"/>
      <w:sz w:val="28"/>
      <w:szCs w:val="28"/>
    </w:rPr>
  </w:style>
  <w:style w:type="paragraph" w:styleId="3">
    <w:name w:val="Основной текст 3"/>
    <w:basedOn w:val="Normal"/>
    <w:qFormat/>
    <w:pPr>
      <w:widowControl w:val="false"/>
      <w:autoSpaceDE w:val="false"/>
      <w:jc w:val="center"/>
    </w:pPr>
    <w:rPr>
      <w:rFonts w:ascii="Times New Roman CYR" w:hAnsi="Times New Roman CYR" w:cs="Times New Roman CYR"/>
      <w:b/>
      <w:bCs/>
      <w:color w:val="00000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9:21:00Z</dcterms:created>
  <dc:creator>Etalon</dc:creator>
  <dc:description/>
  <cp:keywords/>
  <dc:language>en-US</dc:language>
  <cp:lastModifiedBy>Санников</cp:lastModifiedBy>
  <dcterms:modified xsi:type="dcterms:W3CDTF">2011-01-27T09:05:00Z</dcterms:modified>
  <cp:revision>4</cp:revision>
  <dc:subject/>
  <dc:title>ПОСТАНОВЛЕНИЕ КОМИТЕТА ПО ЭНЕРГОЭФФЕКТИВНОСТИ</dc:title>
</cp:coreProperties>
</file>