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6286"/>
        <w:gridCol w:w="1332"/>
        <w:gridCol w:w="2386"/>
      </w:tblGrid>
      <w:tr>
        <w:trPr>
          <w:tblHeader w:val="true"/>
          <w:trHeight w:val="662" w:hRule="atLeast"/>
        </w:trPr>
        <w:tc>
          <w:tcPr>
            <w:tcW w:w="1074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22"/>
              <w:ind w:left="14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val="ru-RU"/>
              </w:rPr>
              <w:t>Средний срок окупаемости мероприятий по энергосбережению</w:t>
            </w:r>
          </w:p>
        </w:tc>
      </w:tr>
      <w:tr>
        <w:trPr>
          <w:tblHeader w:val="true"/>
          <w:trHeight w:val="66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17"/>
              <w:ind w:right="2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направления </w:t>
            </w:r>
            <w:r>
              <w:rPr>
                <w:rStyle w:val="135pt"/>
                <w:sz w:val="28"/>
                <w:szCs w:val="28"/>
              </w:rPr>
              <w:t>энергосбереж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22"/>
              <w:ind w:left="14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срок окупаемости</w:t>
            </w:r>
          </w:p>
        </w:tc>
      </w:tr>
      <w:tr>
        <w:trPr>
          <w:trHeight w:val="14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электрогенерирующего оборудования на основе паро- и газотурбинных, парогазовых, турбодетандерных и газопоршневых установ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</w:tr>
      <w:tr>
        <w:trPr>
          <w:trHeight w:val="52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котельных в мини-ТЭ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</w:tr>
      <w:tr>
        <w:trPr>
          <w:trHeight w:val="7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тепловых нагрузок от ведомственных котельных на ТЭ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</w:t>
            </w:r>
          </w:p>
        </w:tc>
      </w:tr>
      <w:tr>
        <w:trPr>
          <w:trHeight w:val="7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еэкономичных котлов и печей с низким КПД на более эффектив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</w:p>
        </w:tc>
      </w:tr>
      <w:tr>
        <w:trPr>
          <w:trHeight w:val="7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устройств предотвращения Шт. накипеобразования на поверхностях нагрева котлов и другого оборуд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5</w:t>
            </w:r>
          </w:p>
        </w:tc>
      </w:tr>
      <w:tr>
        <w:trPr>
          <w:trHeight w:val="106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автоматизации процессов горения топлива в котлоагрегатах и другом топливоиспользующем оборудован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7</w:t>
            </w:r>
          </w:p>
        </w:tc>
      </w:tr>
      <w:tr>
        <w:trPr>
          <w:trHeight w:val="106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частотно-регулируемых электроприводов на механизмах с переменной нагрузк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/к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</w:t>
            </w:r>
          </w:p>
        </w:tc>
      </w:tr>
      <w:tr>
        <w:trPr>
          <w:trHeight w:val="70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тепловых узлов с внедрением высокоэффективных теплообмен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</w:p>
        </w:tc>
      </w:tr>
      <w:tr>
        <w:trPr>
          <w:trHeight w:val="130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(децентрализация) систем теплоснабжения с ликвидацией длинных теплотрасс и установкой локальных теплоисточников и котлов меньшей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пог./ объект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</w:t>
            </w:r>
          </w:p>
        </w:tc>
      </w:tr>
      <w:tr>
        <w:trPr>
          <w:trHeight w:val="6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еэффективных теплотрасс с применением ПИ-тру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по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>-1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97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дивидуальных тепловых пунктов (ИТП) вместо центральных тепловых пунктов (ЦТП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7</w:t>
            </w:r>
          </w:p>
        </w:tc>
      </w:tr>
      <w:tr>
        <w:trPr>
          <w:trHeight w:val="6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асосного оборудования на менее энергоемк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5</w:t>
            </w:r>
          </w:p>
        </w:tc>
      </w:tr>
      <w:tr>
        <w:trPr>
          <w:trHeight w:val="103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ентрализация систем воздухообеспечения с внедрением энергоэффективных локальных компрессор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/кВ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ентрализация холодоснабжения с установкой локальных холодильных установ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/к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производство современных энергоэффективных и повышение энергоэффективности действующих технологий, процессов, оборудования и</w:t>
            </w:r>
          </w:p>
          <w:p>
            <w:pPr>
              <w:pStyle w:val="1"/>
              <w:shd w:fill="auto" w:val="clear"/>
              <w:spacing w:lineRule="exact" w:line="317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 в производстве, включая модернизацр термических, литейных и гальванических производст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240" w:after="0"/>
              <w:ind w:left="18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, систем, техноло</w:t>
              <w:softHyphen/>
              <w:t>г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</w:t>
            </w:r>
            <w:r>
              <w:rPr>
                <w:b/>
                <w:sz w:val="28"/>
                <w:szCs w:val="28"/>
              </w:rPr>
              <w:t>-1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технологических процессов, внедрение АСУ «Энергоэффективность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рмосопротивления ограждающих конструкций зданий, сооружений, жилищного фонда, 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замены оконных блоков на энергоэффектив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>-1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реабилитации жилых и административных зда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8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ru-RU"/>
              </w:rPr>
              <w:t>1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фракрасных излучателей для локального обогрева рабочих мест и в технологических процесса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автоматических систем управления освещением, энергоэффективных осветительных устройств, секционного разделения освещ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7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котлов и другого топливоиспользующего оборудования на использование местных видов топлива, горючих ВЭР и отходов производ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газогенераторов-предтопков для существующих котлов (древесная щепа, опилки, лигнин, торф и др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окотельных и электроводонагревателей теплоисточниками, работающими на МВ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7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6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энергогенерирующего и технологического оборудования, работающего с использованием горючих ВЭР и отходов производ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оборудования по утилизации тепловых ВЭ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нетрадиционных и возобновляемых источников энергии (гелиоколлекторы, ГЭС, ВЭУ, биогазовые установки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ш</w:t>
            </w:r>
            <w:r>
              <w:rPr>
                <w:sz w:val="28"/>
                <w:szCs w:val="28"/>
              </w:rPr>
              <w:t>т./к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8-1</w:t>
            </w:r>
            <w:r>
              <w:rPr>
                <w:b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53:00Z</dcterms:created>
  <dc:creator>Булыка</dc:creator>
  <dc:description/>
  <dc:language>en-US</dc:language>
  <cp:lastModifiedBy>Вячеслав Санников</cp:lastModifiedBy>
  <dcterms:modified xsi:type="dcterms:W3CDTF">2017-03-30T06:53:00Z</dcterms:modified>
  <cp:revision>2</cp:revision>
  <dc:subject/>
  <dc:title>№ п/п</dc:title>
</cp:coreProperties>
</file>