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20"/>
        <w:ind w:hanging="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Style15"/>
        <w:spacing w:lineRule="exact" w:line="320"/>
        <w:ind w:hanging="0"/>
        <w:jc w:val="center"/>
        <w:rPr/>
      </w:pPr>
      <w:r>
        <w:rPr/>
        <w:t>расчета норм расхода ТЭР для когенерационных установок</w:t>
      </w:r>
    </w:p>
    <w:p>
      <w:pPr>
        <w:pStyle w:val="Style15"/>
        <w:spacing w:lineRule="exact" w:line="320"/>
        <w:rPr/>
      </w:pPr>
      <w:r>
        <w:rPr/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Норма расхода топлива на отпуск тепловой энергии когенерационной установкой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002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кг у.т./Гкал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годовой расход условного топлива на отпуск тепловой энергии, т у.т.;</w:t>
      </w:r>
    </w:p>
    <w:p>
      <w:pPr>
        <w:pStyle w:val="Style15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62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тепловая энергия, отпущенная когенерационной установкой, Гкал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Расход условного топлива на отпуск тепловой энергии когенерационной установкой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716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т у.т.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rPr>
          <w:szCs w:val="30"/>
          <w:lang w:val="en-US"/>
        </w:rPr>
        <w:t>k</w:t>
      </w:r>
      <w:r>
        <w:rPr>
          <w:szCs w:val="30"/>
        </w:rPr>
        <w:t xml:space="preserve"> – переводной коэффициент натурального топлива в условное;</w:t>
      </w:r>
    </w:p>
    <w:p>
      <w:pPr>
        <w:pStyle w:val="Style15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расход газа на отпуск тепловой энергии, куб. м/ч;</w:t>
      </w:r>
    </w:p>
    <w:p>
      <w:pPr>
        <w:pStyle w:val="Style15"/>
        <w:rPr>
          <w:szCs w:val="30"/>
        </w:rPr>
      </w:pPr>
      <w:r>
        <w:rPr>
          <w:szCs w:val="30"/>
        </w:rPr>
        <w:t>Т – время работы установки, час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Расход газа на отпуск тепловой энергии когенерационной установкой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71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Cs w:val="30"/>
        </w:rPr>
        <w:t>, куб. м/ч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rPr/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4" r="-3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</w:rPr>
        <w:t xml:space="preserve"> – часовой расход газа на когенерационной установке, куб. метр/ч;</w:t>
      </w:r>
    </w:p>
    <w:p>
      <w:pPr>
        <w:pStyle w:val="Style15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097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 xml:space="preserve"> – тепловой КПД когенерационной установки;</w:t>
      </w:r>
    </w:p>
    <w:p>
      <w:pPr>
        <w:pStyle w:val="Style15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Cs w:val="30"/>
        </w:rPr>
        <w:t>– общий КПД когенерационной установки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Количество тепловой энергии, отпущенной когенерационной установкой,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970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>, Гкал,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8100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6" r="-9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 xml:space="preserve"> – количество тепловой энергии, выработанное когенерационной установкой;</w:t>
      </w:r>
    </w:p>
    <w:p>
      <w:pPr>
        <w:pStyle w:val="Style15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62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расход тепловой энергии на собственные нужды.</w:t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Количество тепловой энергии, выработанное когенерационной установкой,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>, Гкал,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>
          <w:szCs w:val="30"/>
        </w:rPr>
      </w:pPr>
      <w:r>
        <w:rPr>
          <w:szCs w:val="30"/>
        </w:rPr>
        <w:t>где Q – тепловая мощность когенерационной установкой, Гкал/ч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Норма расхода топлива на отпуск электрической энергии когенерационной установкой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715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т у.т./кВтч,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годовой расход условного топлива на отпуск электрической энергии, т у.т.;</w:t>
      </w:r>
    </w:p>
    <w:p>
      <w:pPr>
        <w:pStyle w:val="Style15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71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количество электрической энергии, отпущенной когенерационной установкой, тыс. кВтч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Расход условного топлива на отпуск электрической энергии когенерационной установкой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62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т у.т.,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расход газа на отпуск электрической энергии, куб. м/ч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Расход газа на отпуск электрической энергии когенерационной установкой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71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Cs w:val="30"/>
        </w:rPr>
        <w:t>, куб. м/ч,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097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 xml:space="preserve"> – электрический КПД когенерационной установки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Количество электрической энергии, отпущенное когенерационной установкой,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4302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>, тыс. кВтч,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619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 xml:space="preserve"> – количество электрической энергии, выработанное когенерационной установкой, тыс. кВтч;</w:t>
      </w:r>
    </w:p>
    <w:p>
      <w:pPr>
        <w:pStyle w:val="Style15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71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</w:t>
      </w:r>
      <w:r>
        <w:rPr>
          <w:spacing w:val="-6"/>
          <w:szCs w:val="30"/>
        </w:rPr>
        <w:t>расход электрической энергии на собственные нужды, тыс. кВтч.</w:t>
      </w:r>
    </w:p>
    <w:p>
      <w:pPr>
        <w:pStyle w:val="Style15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Количество электрической энергии, выработанное когенерационной установкой, рассчитывается по формуле: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00200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Cs w:val="30"/>
        </w:rPr>
        <w:t>, тыс. кВтч,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>
          <w:szCs w:val="30"/>
        </w:rPr>
      </w:pPr>
      <w:r>
        <w:rPr>
          <w:szCs w:val="30"/>
        </w:rPr>
        <w:t>где N – электрическая мощность когенерационной установкой, кВт.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Количество электрической энергии, затраченной на собственные нужды когенерационной установки, рассчитывается по формуле:</w:t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9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тыс. кВтч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rPr/>
      </w:pPr>
      <w:r>
        <w:rPr>
          <w:szCs w:val="30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622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установленная мощность технологического оборудования, потребляющего электроэнергию, кВт;</w:t>
      </w:r>
    </w:p>
    <w:p>
      <w:pPr>
        <w:pStyle w:val="Style15"/>
        <w:rPr>
          <w:szCs w:val="30"/>
        </w:rPr>
      </w:pPr>
      <w:r>
        <w:rPr>
          <w:szCs w:val="30"/>
        </w:rPr>
        <w:t>n – продолжительность работы технологического оборудования, потребляющего электроэнергию, час;</w:t>
      </w:r>
    </w:p>
    <w:p>
      <w:pPr>
        <w:pStyle w:val="Style15"/>
        <w:rPr>
          <w:szCs w:val="3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 xml:space="preserve"> – коэффициент использования установленной мощности технологического оборудования, потребляющего электроэнергию.</w:t>
      </w:r>
    </w:p>
    <w:p>
      <w:pPr>
        <w:pStyle w:val="Style15"/>
        <w:rPr>
          <w:szCs w:val="30"/>
        </w:rPr>
      </w:pPr>
      <w:r>
        <w:rPr>
          <w:szCs w:val="30"/>
        </w:rPr>
        <w:t>Расход электроэнергии технологическим и вспомогательным оборудованием складывается из расхода электроэнергии по каждой отдельной единице оборудования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/>
      </w:pPr>
      <w:r>
        <w:rPr>
          <w:szCs w:val="30"/>
        </w:rPr>
        <w:t>Норма удельного расхода электрической энергии на отпуск электрической энергии когенерационной установкой рассчитывается по формуле:</w:t>
      </w:r>
    </w:p>
    <w:p>
      <w:pPr>
        <w:pStyle w:val="Style15"/>
        <w:ind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3352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%</w:t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ind w:left="0" w:firstLine="709"/>
        <w:rPr>
          <w:szCs w:val="30"/>
        </w:rPr>
      </w:pPr>
      <w:r>
        <w:rPr>
          <w:szCs w:val="30"/>
        </w:rPr>
        <w:t>Норма удельного расхода электроэнергии на отпуск тепловой энергии когенерационной установкой рассчитывается по формуле:</w:t>
      </w:r>
    </w:p>
    <w:p>
      <w:pPr>
        <w:pStyle w:val="Style15"/>
        <w:ind w:left="709" w:firstLine="709"/>
        <w:rPr>
          <w:szCs w:val="30"/>
        </w:rPr>
      </w:pPr>
      <w:r>
        <w:rPr>
          <w:szCs w:val="30"/>
        </w:rPr>
      </w:r>
    </w:p>
    <w:p>
      <w:pPr>
        <w:pStyle w:val="Style15"/>
        <w:ind w:hanging="0"/>
        <w:jc w:val="center"/>
        <w:rPr>
          <w:szCs w:val="30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2880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Cs w:val="30"/>
        </w:rPr>
        <w:t>, кВтч/Гкал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98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3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9:00Z</dcterms:created>
  <dc:creator>TOSHIBA</dc:creator>
  <dc:description/>
  <cp:keywords/>
  <dc:language>en-US</dc:language>
  <cp:lastModifiedBy>Вячеслав Санников</cp:lastModifiedBy>
  <dcterms:modified xsi:type="dcterms:W3CDTF">2017-05-25T11:30:00Z</dcterms:modified>
  <cp:revision>5</cp:revision>
  <dc:subject/>
  <dc:title>МЕТОДИЧЕСКИЕ РЕКОМЕНДАЦИИ</dc:title>
</cp:coreProperties>
</file>