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4"/>
        <w:gridCol w:w="6286"/>
        <w:gridCol w:w="1332"/>
        <w:gridCol w:w="2386"/>
      </w:tblGrid>
      <w:tr>
        <w:trPr>
          <w:tblHeader w:val="true"/>
          <w:trHeight w:val="662" w:hRule="atLeast"/>
        </w:trPr>
        <w:tc>
          <w:tcPr>
            <w:tcW w:w="10748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322"/>
              <w:ind w:left="140" w:hanging="0"/>
              <w:jc w:val="center"/>
              <w:rPr>
                <w:b/>
                <w:b/>
                <w:sz w:val="30"/>
                <w:szCs w:val="30"/>
                <w:lang w:val="en-US" w:eastAsia="en-US"/>
              </w:rPr>
            </w:pPr>
            <w:r>
              <w:rPr>
                <w:b/>
                <w:sz w:val="30"/>
                <w:szCs w:val="30"/>
                <w:lang w:val="ru-RU" w:eastAsia="en-US"/>
              </w:rPr>
              <w:t>Средний срок окупаемости мероприятий по энергосбережению</w:t>
            </w:r>
          </w:p>
        </w:tc>
      </w:tr>
      <w:tr>
        <w:trPr>
          <w:tblHeader w:val="true"/>
          <w:trHeight w:val="66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317"/>
              <w:ind w:right="240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b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17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Основные направления </w:t>
            </w:r>
            <w:r>
              <w:rPr>
                <w:rStyle w:val="135pt"/>
                <w:sz w:val="28"/>
                <w:szCs w:val="28"/>
                <w:lang w:val="en-US" w:eastAsia="en-US"/>
              </w:rPr>
              <w:t>энергосбереж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322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Единица изм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322"/>
              <w:ind w:left="140" w:hanging="0"/>
              <w:jc w:val="lef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Средний срок окупаемости</w:t>
            </w:r>
          </w:p>
        </w:tc>
      </w:tr>
      <w:tr>
        <w:trPr>
          <w:trHeight w:val="144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недрение электрогенерирующего оборудования на основе паро- и газотурбинных, парогазовых, турбодетандерных и газопоршневых установ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В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8-10</w:t>
            </w:r>
          </w:p>
        </w:tc>
      </w:tr>
      <w:tr>
        <w:trPr>
          <w:trHeight w:val="52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еобразование котельных в мини-ТЭЦ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В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8-10</w:t>
            </w:r>
          </w:p>
        </w:tc>
      </w:tr>
      <w:tr>
        <w:trPr>
          <w:trHeight w:val="7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ередача тепловых нагрузок от ведомственных котельных на ТЭЦ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кал/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4-6</w:t>
            </w:r>
          </w:p>
        </w:tc>
      </w:tr>
      <w:tr>
        <w:trPr>
          <w:trHeight w:val="79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мена неэкономичных котлов и печей с низким КПД на более эффективны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Ш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5-6</w:t>
            </w:r>
          </w:p>
        </w:tc>
      </w:tr>
      <w:tr>
        <w:trPr>
          <w:trHeight w:val="79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недрение устройств предотвращения Шт. накипеобразования на поверхностях нагрева котлов и другого оборудов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Ш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3-5</w:t>
            </w:r>
          </w:p>
        </w:tc>
      </w:tr>
      <w:tr>
        <w:trPr>
          <w:trHeight w:val="106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недрение автоматизации процессов горения топлива в котлоагрегатах и другом топливоиспользующем оборудован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Ш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5-7</w:t>
            </w:r>
          </w:p>
        </w:tc>
      </w:tr>
      <w:tr>
        <w:trPr>
          <w:trHeight w:val="106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недрение частотно-регулируемых электроприводов на механизмах с переменной нагрузко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Шт./кВ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4-6</w:t>
            </w:r>
          </w:p>
        </w:tc>
      </w:tr>
      <w:tr>
        <w:trPr>
          <w:trHeight w:val="70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еконструкция тепловых узлов с внедрением высокоэффективных теплообменник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Ш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5-6</w:t>
            </w:r>
          </w:p>
        </w:tc>
      </w:tr>
      <w:tr>
        <w:trPr>
          <w:trHeight w:val="130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птимизация (децентрализация) систем теплоснабжения с ликвидацией длинных теплотрасс и установкой локальных теплоисточников и котлов меньшей мощ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22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 пог./ объекто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6-8</w:t>
            </w:r>
          </w:p>
        </w:tc>
      </w:tr>
      <w:tr>
        <w:trPr>
          <w:trHeight w:val="67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мена неэффективных теплотрасс с применением ПИ-труб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 по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0-12</w:t>
            </w:r>
          </w:p>
        </w:tc>
      </w:tr>
      <w:tr>
        <w:trPr>
          <w:trHeight w:val="97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недрение индивидуальных тепловых пунктов (ИТП) вместо центральных тепловых пунктов (ЦТП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Ш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4-7</w:t>
            </w:r>
          </w:p>
        </w:tc>
      </w:tr>
      <w:tr>
        <w:trPr>
          <w:trHeight w:val="66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мена насосного оборудования на менее энергоемко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Ш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3-5</w:t>
            </w:r>
          </w:p>
        </w:tc>
      </w:tr>
      <w:tr>
        <w:trPr>
          <w:trHeight w:val="103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3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ецентрализация систем воздухообеспечения с внедрением энергоэффективных локальных компрессор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Шт./кВ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5-8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ецентрализация холодоснабжения с установкой локальных холодильных установ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Шт./кВ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6-8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5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17"/>
              <w:ind w:left="6" w:right="6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недрение в производство современных энергоэффективных и повышение энергоэффективности действующих технологий, процессов, оборудования и</w:t>
            </w:r>
          </w:p>
          <w:p>
            <w:pPr>
              <w:pStyle w:val="1"/>
              <w:shd w:fill="auto" w:val="clear"/>
              <w:spacing w:lineRule="exact" w:line="317"/>
              <w:ind w:left="6" w:right="6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атериалов в производстве, включая модернизацр термических, литейных и гальванических производст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240" w:after="0"/>
              <w:ind w:left="180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Шт., систем, техноло</w:t>
              <w:softHyphen/>
              <w:t>гий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0-12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22"/>
              <w:ind w:left="6" w:right="6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втоматизация технологических процессов, внедрение АСУ «Энергоэффективность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Ш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7-8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7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17"/>
              <w:ind w:left="6" w:right="6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величение термосопротивления ограждающих конструкций зданий, сооружений, жилищного фонда, в том числе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</w:t>
            </w:r>
            <w:r>
              <w:rPr>
                <w:sz w:val="28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17"/>
              <w:ind w:left="6" w:right="6" w:firstLine="44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 счет замены оконных блоков на энергоэффективны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</w:t>
            </w:r>
            <w:r>
              <w:rPr>
                <w:sz w:val="28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0-12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17"/>
              <w:ind w:left="6" w:right="6" w:firstLine="44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тепловой реабилитации жилых и административных зда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</w:t>
            </w:r>
            <w:r>
              <w:rPr>
                <w:sz w:val="28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15-20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22"/>
              <w:ind w:left="6" w:right="6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недрение инфракрасных излучателей для локального обогрева рабочих мест и в технологических процесса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Ш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5-6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9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22"/>
              <w:ind w:left="6" w:right="6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недрение автоматических систем управления освещением, энергоэффективных осветительных устройств, секционного разделения освещ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Ш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4-7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17"/>
              <w:ind w:left="6" w:right="6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еревод котлов и другого топливоиспользующего оборудования на использование местных видов топлива, горючих ВЭР и отходов производств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Ш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8-10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1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22"/>
              <w:ind w:left="6" w:right="6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недрение газогенераторов-предтопков для существующих котлов (древесная щепа, опилки, лигнин, торф и др.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Ш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6-8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22"/>
              <w:ind w:left="6" w:right="6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мена электрокотельных и электроводонагревателей теплоисточниками, работающими на МВ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Ш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5-7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3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26"/>
              <w:ind w:left="6" w:right="6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вод энергогенерирующего и технологического оборудования, работающего с использованием горючих ВЭР и отходов производств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Ш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8-10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22"/>
              <w:ind w:left="6" w:right="6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недрение оборудования по утилизации тепловых ВЭ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Ш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6-8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5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22"/>
              <w:ind w:left="6" w:right="6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Внедрение нетрадиционных и возобновляемых источников энергии (гелиоколлекторы, ГЭС, ВЭУ, биогазовые установки)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Шт./кВ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8-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7"/>
      <w:szCs w:val="27"/>
      <w:lang w:bidi="ar-SA"/>
    </w:rPr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3:52:00Z</dcterms:created>
  <dc:creator>Булыка</dc:creator>
  <dc:description/>
  <cp:keywords/>
  <dc:language>en-US</dc:language>
  <cp:lastModifiedBy>Скрекотень</cp:lastModifiedBy>
  <dcterms:modified xsi:type="dcterms:W3CDTF">2010-12-29T13:52:00Z</dcterms:modified>
  <cp:revision>2</cp:revision>
  <dc:subject/>
  <dc:title>№ п/п</dc:title>
</cp:coreProperties>
</file>