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caps/>
          <w:color w:val="000000"/>
          <w:sz w:val="26"/>
          <w:szCs w:val="26"/>
        </w:rPr>
      </w:pPr>
      <w:r>
        <w:rPr>
          <w:rFonts w:cs="Courier New" w:ascii="Courier New" w:hAnsi="Courier New"/>
          <w:caps/>
          <w:color w:val="000000"/>
          <w:sz w:val="26"/>
          <w:szCs w:val="26"/>
        </w:rPr>
        <w:t>ДИРЕКТИВА  ПРЕЗИДЕНТА РЕСПУБЛИКИ БЕЛАРУС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31 августа 2015 г. № 5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olor w:val="000000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О развитии двусторонних отношений Республики Беларусь с Китайской Народной Республикой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Развитие отношений всестороннего стратегического партнерства Республики Беларусь с Китайской Народной Республикой (далее – КНР) отвечает долгосрочным интересам Беларуси, укреплению ее международных позиций, способствует обеспечению развития всего спектра белорусско-китайского сотрудничества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Основным содержанием белорусско-китайского сотрудничества является взаимная решительная поддержка по вопросам, касающимся коренных интересов двух стран, таких как суверенитет, территориальная целостность, безопасность и экономическое развитие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В целях развития отношений всестороннего стратегического партнерства Республики Беларусь с КНР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0" w:name="CA0|П~1~1CN~|point=1"/>
      <w:bookmarkEnd w:id="0"/>
      <w:r>
        <w:rPr>
          <w:rFonts w:cs="Courier New" w:ascii="Courier New" w:hAnsi="Courier New"/>
          <w:color w:val="000000"/>
          <w:sz w:val="26"/>
          <w:szCs w:val="26"/>
        </w:rPr>
        <w:t>1. Установить, что сотрудничество с КНР осуществляется на основе следующих принципов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равноправие и взаимная выгода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именение преимущественно рыночных подходов с учетом интересов Республики Беларусь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иоритетность, долгосрочность реализуемых проектов, последовательность их реализаци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ямое и тесное взаимодействие республиканских и местных органов государственного управления с китайской стороной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ответственность субъектов хозяйствования за эффективность реализации проектов взаимовыгодного сотрудничества с КНР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" w:name="CA0|П~2~2CN~|point=2"/>
      <w:bookmarkEnd w:id="1"/>
      <w:r>
        <w:rPr>
          <w:rFonts w:cs="Courier New" w:ascii="Courier New" w:hAnsi="Courier New"/>
          <w:color w:val="000000"/>
          <w:sz w:val="26"/>
          <w:szCs w:val="26"/>
        </w:rPr>
        <w:t>2. Определить следующие основные направления сотрудничества с КНР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глубокая и взаимная интеграция отраслей и предприятий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информационно-коммуникационные технологи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формирование совместных исследовательских и научно-практических центров, совместное развитие отраслевой наук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ямое и системное межрегиональное сотрудничество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оздание в Республике Беларусь регионального центра китаеведения и взаимодействия с КНР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2" w:name="CA0|П~3~3CN~|point=3"/>
      <w:bookmarkEnd w:id="2"/>
      <w:r>
        <w:rPr>
          <w:rFonts w:cs="Courier New" w:ascii="Courier New" w:hAnsi="Courier New"/>
          <w:color w:val="000000"/>
          <w:sz w:val="26"/>
          <w:szCs w:val="26"/>
        </w:rPr>
        <w:t>3. Считать целевым направлением сотрудничества с КНР совместное развитие в торговой, инвестиционной, финансовой и инновационной сферах, создание и реализацию совместных проектов и предприятий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Координационным органом содействия развитию отношений с КНР считать Белорусско-Китайский межправительственный комитет по сотрудничеству. Создаваемые при данном Комитете комиссии по направлениям сотрудничества возглавляются руководителями республиканских органов государственного управления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3" w:name="CA0|П~4~4CN~|point=4"/>
      <w:bookmarkEnd w:id="3"/>
      <w:r>
        <w:rPr>
          <w:rFonts w:cs="Courier New" w:ascii="Courier New" w:hAnsi="Courier New"/>
          <w:color w:val="000000"/>
          <w:sz w:val="26"/>
          <w:szCs w:val="26"/>
        </w:rPr>
        <w:t>4. Администрации Президента Республики Беларусь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4" w:name="CA0|П~4~4|ПП~4.1~1CN~|underpoint=4.1"/>
      <w:bookmarkEnd w:id="4"/>
      <w:r>
        <w:rPr>
          <w:rFonts w:cs="Courier New" w:ascii="Courier New" w:hAnsi="Courier New"/>
          <w:color w:val="000000"/>
          <w:sz w:val="26"/>
          <w:szCs w:val="26"/>
        </w:rPr>
        <w:t>4.1. в 2015 году сформировать долгосрочную основу сотрудничества с Международным отделом Центрального комитета Коммунистической партии Китая по пяти ключевым направлениям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регулярный обмен визитами высокого уровня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организация системы взаимных стажировок работников Администрации Президента Республики Беларусь и Международного отдела Центрального комитета Коммунистической партии Китая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взаимодействие в реализации концепции строительства Экономического пояса Шелкового пут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отрудничество в исследовании принципов устойчивого развития общества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укрепление взаимодействия аналитических центров и средств массовой информаци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5" w:name="CA0|П~4~4|ПП~4.2~2CN~|underpoint=4.2"/>
      <w:bookmarkEnd w:id="5"/>
      <w:r>
        <w:rPr>
          <w:rFonts w:cs="Courier New" w:ascii="Courier New" w:hAnsi="Courier New"/>
          <w:color w:val="000000"/>
          <w:sz w:val="26"/>
          <w:szCs w:val="26"/>
        </w:rPr>
        <w:t>4.2. с учетом новых реалий в политическом и экономическом партнерстве разработать и до 1 января 2016 г. принять план двустороннего сотрудничества на пятилетний срок между Администрацией Президента Республики Беларусь и Международным отделом Центрального комитета Коммунистической партии Китая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6" w:name="CA0|П~5~5CN~|point=5"/>
      <w:bookmarkEnd w:id="6"/>
      <w:r>
        <w:rPr>
          <w:rFonts w:cs="Courier New" w:ascii="Courier New" w:hAnsi="Courier New"/>
          <w:color w:val="000000"/>
          <w:sz w:val="26"/>
          <w:szCs w:val="26"/>
        </w:rPr>
        <w:t>5. Государственному секретариату Совета Безопасности Республики Беларусь в 2015 году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обеспечить планирование, координацию и углубление сотрудничества с КНР в военной и военно-технической сферах, а также в сфере безопасности и ликвидации последствий стихийных бедствий и чрезвычайных ситуаций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овместно с китайскими силовыми структурами определить содержание и направления сотрудничества, перечень совместных проектов на период до 2020 года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7" w:name="CA0|П~6~6CN~|point=6"/>
      <w:bookmarkEnd w:id="7"/>
      <w:r>
        <w:rPr>
          <w:rFonts w:cs="Courier New" w:ascii="Courier New" w:hAnsi="Courier New"/>
          <w:color w:val="000000"/>
          <w:sz w:val="26"/>
          <w:szCs w:val="26"/>
        </w:rPr>
        <w:t>6. Совету Министров Республики Беларусь совместно с заинтересованными государственными органами, облисполкомами и Минским горисполкомом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8" w:name="CA0|П~6~6|ПП~6.1~3CN~|underpoint=6.1"/>
      <w:bookmarkEnd w:id="8"/>
      <w:r>
        <w:rPr>
          <w:rFonts w:cs="Courier New" w:ascii="Courier New" w:hAnsi="Courier New"/>
          <w:color w:val="000000"/>
          <w:sz w:val="26"/>
          <w:szCs w:val="26"/>
        </w:rPr>
        <w:t>6.1. до 1 января 2016 г.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определить персональную ответственность руководителей республиканских и местных органов государственного управления и иных государственных организаций за развитие сотрудничества с КНР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определить механизмы усиления координационной роли Комиссии по торгово-экономическому сотрудничеству Белорусско-Китайского межправительственного комитета по сотрудничеству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оработать вопрос о целесообразности создания в министерствах иностранных дел и экономики самостоятельных структурных подразделений по развитию сотрудничества с КНР за счет увеличения штатной численности данных министерств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организовать прямое взаимодействие с профильными структурами КНР по подготовке и согласованию плана мероприятий по упрощению процедур и нормативных требований, связанных с мерами технического регулирования, санитарного, фитосанитарного, ветеринарно-санитарного и санитарно-эпидемиологического контроля (надзора), в целях обеспечения улучшения условий взаимного доступа на рынки. Внедрить во взаимной торговле электронный сертификат контроля качества и карантина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оздать совместную компанию по организации, сопровождению и продвижению взаимных поставок товаров и услуг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внедрить во взаимной торговле систему предложения и продвижения белорусских товаров на электронных торговых площадках КНР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на взаимной основе провести работу по снижению уровня тарифных и нетарифных барьеров во взаимной торговле с КНР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формировать комплексный план действий по достижению к 2020 году уровня экспортных поставок в КНР в сумме не менее 1,5 млрд. долларов США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9" w:name="CA0|П~6~6|ПП~6.2~4CN~|underpoint=6.2"/>
      <w:bookmarkEnd w:id="9"/>
      <w:r>
        <w:rPr>
          <w:rFonts w:cs="Courier New" w:ascii="Courier New" w:hAnsi="Courier New"/>
          <w:color w:val="000000"/>
          <w:sz w:val="26"/>
          <w:szCs w:val="26"/>
        </w:rPr>
        <w:t>6.2. в инвестиционной сфере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развивать сотрудничество на основе увеличения взаимных инвестиций и создания благоприятного инвестиционного климата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до 1 июля 2016 г. сформировать перечень предприятий для привлечения крупных китайских компаний в проекты по развитию кооперации и вхождению в акционерный капитал в сфере сельскохозяйственного и тяжелого машиностроения, станкостроения, производства бытовой техники и электроники, оптико-механической промышленности, производства изделий из полимеров, товаров медицинского назначения и бытовой хими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формировать механизмы стимулирования привлечения в 2016–2020 годах прямых китайских инвестиций в энергетику, производство строительных материалов, транспортную инфраструктуру, производство и переработку сельскохозяйственной продукции и иные отрасли, представляющие взаимный интерес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организовать на территории КНР сборочные производства белорусской сельскохозяйственной техники и систему ее предпродажного и послепродажного обслуживания с учетом региональных особенностей и производственно-сбытовых цепочек крупных китайских корпораций. В 2016 году обеспечить выпуск этими производствами и продажу не менее 6 тыс. тракторов и 3 тыс. комбайнов с наращиванием сборки в последующие годы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на системной основе развивать кредитное сотрудничество на принципах конкурсности и среднесрочной окупаемости исходя из приоритетности направления финансовых средств на развитие малого и среднего бизнеса и привлечение прямых китайских инвестиций через кредитные инструменты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актуализировать и согласовать государственные программы, принятые в Республике Беларусь, в сфере модернизации и развития транспортной, логистической, информационно-коммуникационной, таможенной инфраструктуры с подходами по участию Республики Беларусь в концепции строительства Экономического пояса Шелкового пути и Морского пути XXI века. Сформировать единую стратегию на период до 2030 года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расширить сотрудничество в области гражданской авиации. Сформировать на 2016–2020 годы подходы к формам и механизмам данного сотрудничества, увеличению объемов воздушных перевозок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ежегодно формировать график участия республиканских и местных органов государственного управления в китайских международных инвестиционных ярмарках и форумах, обеспечить высокий уровень представительства участников этих мероприятий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0" w:name="CA0|П~6~6|ПП~6.3~5CN~|underpoint=6.3"/>
      <w:bookmarkEnd w:id="10"/>
      <w:r>
        <w:rPr>
          <w:rFonts w:cs="Courier New" w:ascii="Courier New" w:hAnsi="Courier New"/>
          <w:color w:val="000000"/>
          <w:sz w:val="26"/>
          <w:szCs w:val="26"/>
        </w:rPr>
        <w:t>6.3. в финансовой сфере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обеспечить ежегодный прирост использования национальных валют во взаимной торговле, китайских юаней в диверсификации структуры золотовалютных резервов, а также в размещении государственных и корпоративных ценных бумаг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на регулярной основе актуализировать и внедрять новые гибкие методы финансирования инвестиционных проектов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выработать условия и формы привлечения на рынок Республики Беларусь банковских услуг китайских банков и принять меры по их предоставлению в Республике Беларусь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в целях организации венчурного финансирования инновационных проектов, развития малого и среднего бизнеса, повышения эффективности государственных предприятий проработать с китайской стороной вопрос создания совместного белорусско-китайского инвестиционного фонда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1" w:name="CA0|П~6~6|ПП~6.4~6CN~|underpoint=6.4"/>
      <w:bookmarkEnd w:id="11"/>
      <w:r>
        <w:rPr>
          <w:rFonts w:cs="Courier New" w:ascii="Courier New" w:hAnsi="Courier New"/>
          <w:color w:val="000000"/>
          <w:sz w:val="26"/>
          <w:szCs w:val="26"/>
        </w:rPr>
        <w:t>6.4. в области науки и техники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читать основным направлением сотрудничества с КНР стимулирование совместного развития отраслевой наук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оздать условия для коммерциализации результатов научно-технической деятельности и создания совместных инновационных производств на территории Республики Беларусь и КНР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обеспечить практическую реализацию мероприятий, предусмотренных совместными программами научно-технического сотрудничества Республики Беларусь и КНР, утвержденными на 2015–2016 годы, и до 1 июля 2016 г. сформировать перечень новых инновационных проектов на 2017–2020 годы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до 1 июля 2016 г. сформировать перечень новых совместных исследовательских и научно-практических центров с участием организаций Национальной академии наук Беларуси, учреждений высшего образования Республики Беларусь и китайских партнеров по конкурентным перспективным направлениям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до 1 января 2017 г. гармонизировать механизмы правовой защиты и патентования объектов интеллектуальной собственности двух стран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2" w:name="CA0|П~6~6|ПП~6.5~7CN~|underpoint=6.5"/>
      <w:bookmarkEnd w:id="12"/>
      <w:r>
        <w:rPr>
          <w:rFonts w:cs="Courier New" w:ascii="Courier New" w:hAnsi="Courier New"/>
          <w:color w:val="000000"/>
          <w:sz w:val="26"/>
          <w:szCs w:val="26"/>
        </w:rPr>
        <w:t>6.5. в области сотрудничества по развитию Китайско-Белорусского индустриального парка «Индустриальный парк «Великий камень» (далее – Парк)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опровождать проект создания Парка как стратегический проект в инвестиционной сфере, образец масштабного сотрудничества между Республикой Беларусь и КНР, а также важнейший элемент участия Республики Беларусь в концепции строительства Экономического пояса Шелкового пут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обеспечить сохранение наилучшего правового режима для резидентов Парка по сравнению с другими льготными режимами ведения коммерческой деятельности в Республике Беларусь и в странах ЕАЭС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в случаях неясности и нечеткости предписаний нормативных правовых актов обеспечить принятие государственными органами решений в пользу государственного учреждения «Администрация Китайско-Белорусского индустриального парка «Индустриальный парк «Великий камень», Китайско-Белорусского совместного закрытого акционерного общества «Компания по развитию индустриального парка» и резидентов Парка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оздать на территории Парка региональный логистический центр с применением передового опыта КНР в строительстве объектов-аналогов и комплексном обслуживании резидентов в соответствии с лучшей мировой практикой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3" w:name="CA0|П~6~6|ПП~6.6~8CN~|underpoint=6.6"/>
      <w:bookmarkEnd w:id="13"/>
      <w:r>
        <w:rPr>
          <w:rFonts w:cs="Courier New" w:ascii="Courier New" w:hAnsi="Courier New"/>
          <w:color w:val="000000"/>
          <w:sz w:val="26"/>
          <w:szCs w:val="26"/>
        </w:rPr>
        <w:t>6.6. в области регионального сотрудничества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формировать и утвердить программу межрегиональных выставочно-ярмарочных мероприятий, Дней провинций и областей, городов на период до 2020 года с ежегодной ее актуализацией и конкретизацией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формировать ежегодный план визитов руководителей местных исполнительных и распорядительных органов с периодичностью не менее одного раза в год в каждую провинцию (автономный округ, город), с которой подписаны соглашения о сотрудничестве и побратимских связях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до 1 января 2020 г. обеспечить охват большинства провинций и городов центрального подчинения КНР соглашениями о сотрудничестве с областями и городами Республики Беларусь в соответствии со структурой производства и перспективами экономического развития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разработать и утвердить на взаимной основе программы сотрудничества областей и городов Республики Беларусь с провинциями, автономными округами и городами КНР на период до 2020 года, предусмотрев в них реализацию конкретных инвестиционных проектов, создание совместных производств, взаимную поставку товаров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ежегодно на период до 2020 года обеспечивать каждой областью и г. Минском привлечение в рамках межрегионального сотрудничества не менее 100 млн. долларов США прямых китайских инвестиций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4" w:name="CA0|П~6~6|ПП~6.7~9CN~|underpoint=6.7"/>
      <w:bookmarkEnd w:id="14"/>
      <w:r>
        <w:rPr>
          <w:rFonts w:cs="Courier New" w:ascii="Courier New" w:hAnsi="Courier New"/>
          <w:color w:val="000000"/>
          <w:sz w:val="26"/>
          <w:szCs w:val="26"/>
        </w:rPr>
        <w:t>6.7. в гуманитарной сфере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огласовать с китайскими партнерами и утвердить программу направления на обучение белорусских юношей и девушек в учреждения высшего образования КНР начиная с 2016/17 учебного года. Разработать порядок и условия бюджетной поддержки такого обучения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до 1 января 2016 г. совместно с китайскими партнерами разработать программу создания до 2018 года центров традиционной китайской медицины и центров традиционной китайской гимнастики в каждом областном центре Республики Беларусь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организовать создание совместной туристической компании, специализирующейся на взаимном формировании туров и экскурсий, подготовку гидов-переводчиков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определить форму и механизм взаимодействия между республиканским унитарным предприятием «Национальная киностудия «Беларусьфильм» и китайской компанией «China Film Group Corporation» (CFGC)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формировать систему, периодичность, направления культурного обмена между двумя странами на период до 2020 года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инять меры к ведению официального сайта Республики Беларусь в том числе на китайском языке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5" w:name="CA0|П~7~7CN~|point=7"/>
      <w:bookmarkEnd w:id="15"/>
      <w:r>
        <w:rPr>
          <w:rFonts w:cs="Courier New" w:ascii="Courier New" w:hAnsi="Courier New"/>
          <w:color w:val="000000"/>
          <w:sz w:val="26"/>
          <w:szCs w:val="26"/>
        </w:rPr>
        <w:t>7. Совету Министров Республики Беларусь совместно с Национальным банком, облисполкомами и Минским горисполкомом, Администрации Президента Республики Беларусь, Государственному секретариату Совета Безопасности Республики Беларусь принять необходимые меры по выполнению настоящей Директивы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6" w:name="CA0|П~8~8CN~|point=8"/>
      <w:bookmarkEnd w:id="16"/>
      <w:r>
        <w:rPr>
          <w:rFonts w:cs="Courier New" w:ascii="Courier New" w:hAnsi="Courier New"/>
          <w:color w:val="000000"/>
          <w:sz w:val="26"/>
          <w:szCs w:val="26"/>
        </w:rPr>
        <w:t>8. Совету Министров Республики Беларусь, Администрации Президента Республики Беларусь и Государственному секретариату Совета Безопасности Республики Беларусь два раза в год (до 15 января и до 15 июля) в установленном порядке докладывать Главе государства о ходе выполнения настоящей Директивы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7" w:name="CA0|П~9~9CN~|point=9"/>
      <w:bookmarkEnd w:id="17"/>
      <w:r>
        <w:rPr>
          <w:rFonts w:cs="Courier New" w:ascii="Courier New" w:hAnsi="Courier New"/>
          <w:color w:val="000000"/>
          <w:sz w:val="26"/>
          <w:szCs w:val="26"/>
        </w:rPr>
        <w:t>9. Контроль за выполнением настоящей Директивы возложить на Администрацию Президента Республики Беларусь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6"/>
        <w:gridCol w:w="4893"/>
      </w:tblGrid>
      <w:tr>
        <w:trPr/>
        <w:tc>
          <w:tcPr>
            <w:tcW w:w="479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6"/>
                <w:szCs w:val="26"/>
              </w:rPr>
              <w:t>Президент Республики Беларусь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6"/>
                <w:szCs w:val="26"/>
              </w:rPr>
              <w:t>А.Лукашенк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ourier New" w:cs="Courier New"/>
          <w:color w:val="000000"/>
          <w:sz w:val="26"/>
          <w:szCs w:val="26"/>
        </w:rPr>
      </w:pPr>
      <w:r>
        <w:rPr>
          <w:rFonts w:eastAsia="Courier New" w:cs="Courier New" w:ascii="Courier New" w:hAnsi="Courier New"/>
          <w:color w:val="000000"/>
          <w:sz w:val="26"/>
          <w:szCs w:val="26"/>
        </w:rPr>
        <w:t xml:space="preserve"> </w:t>
      </w:r>
    </w:p>
    <w:p>
      <w:pPr>
        <w:pStyle w:val="Normal"/>
        <w:spacing w:before="0" w:after="200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35:00Z</dcterms:created>
  <dc:creator>Гарцева</dc:creator>
  <dc:description/>
  <dc:language>en-US</dc:language>
  <cp:lastModifiedBy>Вячеслав Санников</cp:lastModifiedBy>
  <dcterms:modified xsi:type="dcterms:W3CDTF">2016-06-21T12:35:00Z</dcterms:modified>
  <cp:revision>2</cp:revision>
  <dc:subject/>
  <dc:title/>
</cp:coreProperties>
</file>