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-14605</wp:posOffset>
            </wp:positionV>
            <wp:extent cx="595630" cy="595630"/>
            <wp:effectExtent l="0" t="0" r="0" b="0"/>
            <wp:wrapTight wrapText="bothSides">
              <wp:wrapPolygon edited="0">
                <wp:start x="-216" y="0"/>
                <wp:lineTo x="-216" y="21312"/>
                <wp:lineTo x="21600" y="21312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Белорусский промышленный форум – 2013</w:t>
      </w:r>
    </w:p>
    <w:p>
      <w:pPr>
        <w:pStyle w:val="BodyText2"/>
        <w:spacing w:before="60" w:after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Международный выставочный проект</w:t>
      </w:r>
    </w:p>
    <w:p>
      <w:pPr>
        <w:pStyle w:val="BodyText2"/>
        <w:spacing w:before="60" w:after="0"/>
        <w:jc w:val="left"/>
        <w:rPr/>
      </w:pPr>
      <w:r>
        <w:rPr>
          <w:rFonts w:cs="Arial" w:ascii="Arial" w:hAnsi="Arial"/>
          <w:b/>
          <w:sz w:val="20"/>
        </w:rPr>
        <w:t>г. Минск, 15-18 мая 2013 год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BodyText2"/>
        <w:jc w:val="lef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0"/>
          <w:szCs w:val="30"/>
          <w:highlight w:val="red"/>
        </w:rPr>
      </w:pPr>
      <w:r>
        <w:rPr>
          <w:b/>
          <w:sz w:val="30"/>
          <w:szCs w:val="30"/>
        </w:rPr>
        <w:t>ПРОГРАМ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ого промышленного форума-2013 </w:t>
      </w:r>
    </w:p>
    <w:p>
      <w:pPr>
        <w:pStyle w:val="BodyText2"/>
        <w:spacing w:before="60" w:after="0"/>
        <w:jc w:val="lef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По состоянию на 22.04.2013 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мая 2013 г., сре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30  – 14.00 Конференция-выставка «Информационные технологии в промышленности «ПромИТ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РУП « Минский электротехнический завод им. В.И. Козлова», ул. Уральская, 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тор: ЗАО «Инфопарк-проект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00 – 18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абота выставки «БелПромЭнерго»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00 – 13.00</w:t>
      </w:r>
    </w:p>
    <w:p>
      <w:pPr>
        <w:pStyle w:val="Normal"/>
        <w:rPr/>
      </w:pPr>
      <w:r>
        <w:rPr>
          <w:b/>
          <w:sz w:val="30"/>
          <w:szCs w:val="30"/>
        </w:rPr>
        <w:t>Секционное заседание симпозиума «Инженерия поверхности и защитные покрытия».</w:t>
      </w:r>
    </w:p>
    <w:p>
      <w:pPr>
        <w:pStyle w:val="Normal"/>
        <w:rPr>
          <w:i/>
          <w:i/>
          <w:sz w:val="30"/>
          <w:szCs w:val="30"/>
          <w:lang w:val="be-BY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1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 (БНТУ) совместно с НАН Беларуси (ГНП ОПМ), УП «Экспофорум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.00 – 17.00 Биржа субконтрактов в промышленности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егистрация участников - 11.30 – 12.00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4, г. Минск, пр-т Победителей, 20/2, 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партамент по предпринимательству Министерства экономики Республики Беларусь, УП «Экспофорум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00 – 17.00</w:t>
      </w:r>
    </w:p>
    <w:p>
      <w:pPr>
        <w:pStyle w:val="Normal"/>
        <w:rPr/>
      </w:pPr>
      <w:r>
        <w:rPr>
          <w:b/>
          <w:sz w:val="30"/>
          <w:szCs w:val="30"/>
        </w:rPr>
        <w:t xml:space="preserve">Секционное заседание симпозиума «Промышленный 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 xml:space="preserve"> маркетинг: эпоха перемен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1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экономики Республики Беларусь, ОО «Гильдия маркетологов», УП «Экспофорум»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15.00 – 16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ремония официального открытия форума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6 мая 2013 г., четверг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30 – 18.00 Республиканский конкурс сварщи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гистрация участников, инструктаж – 7.30 – 8.30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футбольный мане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30 – 13.30 Пленарное заседание симпозиума « Инновационное развитие экономики. Энергоэффективность. Качество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гистрация участников – 9.00 – 9.30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конгресс-холл Бизнес-центра «Виктория», г. Минск, пр-т Победителей, 59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00 – 18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абота выставки «БелПромЭнерго»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00 – 13.00</w:t>
      </w:r>
    </w:p>
    <w:p>
      <w:pPr>
        <w:pStyle w:val="Normal"/>
        <w:rPr/>
      </w:pPr>
      <w:r>
        <w:rPr>
          <w:b/>
          <w:sz w:val="30"/>
          <w:szCs w:val="30"/>
        </w:rPr>
        <w:t>Секционное заседание симпозиума «</w:t>
      </w:r>
      <w:r>
        <w:rPr>
          <w:b/>
          <w:sz w:val="30"/>
          <w:szCs w:val="30"/>
          <w:lang w:val="be-BY"/>
        </w:rPr>
        <w:t>Проектирование объектов электроэнергетики и перспективы совершенствования этой работы</w:t>
      </w:r>
      <w:r>
        <w:rPr>
          <w:b/>
          <w:sz w:val="30"/>
          <w:szCs w:val="30"/>
        </w:rPr>
        <w:t>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2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энергетики Республики Беларусь (ГПОЭ «Белэнерго»), УП «Экспофорум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00 – 14.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еминар «Энергосбережение в термообработке. Современное термическое оборудование и инновационные футеровочные материалы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грамма: 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Современные инновационные футеровочные материалы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Промышленное термическое оборудование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Модернизация термического оборуд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Целевая аудитория: инженеры-технологи, инженеры-металлурги, энергети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1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тор: ООО «Термосвар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00 – 17.00</w:t>
      </w:r>
    </w:p>
    <w:p>
      <w:pPr>
        <w:pStyle w:val="Normal"/>
        <w:rPr/>
      </w:pPr>
      <w:r>
        <w:rPr>
          <w:b/>
          <w:sz w:val="30"/>
          <w:szCs w:val="30"/>
        </w:rPr>
        <w:t>Секционное заседание симпозиума «Сварка и родственные технологии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2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Н Беларуси (ГНП ОПМ) совместно с ОО «Белорусское инженерное общество», УП «Экспофорум»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14.30 – 17.00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10-й международный конкурс энергоэффективных и ресурсосберегающих технологий и оборудования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щита-презентация конкурсных проектов на заседании конкурсной комисс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онференц-зал № 1, г. Минск, пр-т Победителей, 20/2, футбольный манеж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7 мая 2013 г., пятниц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00 – 14.30 Секционное заседание симпозиума « Энергосбережение в промышленности и строительстве: опыт и перспективы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конгресс-холл Бизнес-центра «Виктория», г.Минск, пр-т Победителей, 5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/>
      </w:pPr>
      <w:r>
        <w:rPr>
          <w:sz w:val="30"/>
          <w:szCs w:val="30"/>
          <w:lang w:val="be-BY"/>
        </w:rPr>
        <w:t>Департамент по энергоэффективности Государственного комитета по стандартизации</w:t>
      </w:r>
      <w:r>
        <w:rPr>
          <w:sz w:val="30"/>
          <w:szCs w:val="30"/>
        </w:rPr>
        <w:t xml:space="preserve"> Республики Беларусь, УП «Экспофорум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00 – 18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выставки «БелПромЭнерго».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00 – 13.3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екционное заседание «Инновации – неотъемлемая часть модернизации промышленных предприятий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онференц-зал № 1, г. Минск, пр-т Победителей, 20/2, футбольный манеж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промышленности Республики Беларусь, УП «Экспофорум»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10.00 – 13.00</w:t>
      </w:r>
    </w:p>
    <w:p>
      <w:pPr>
        <w:pStyle w:val="Normal"/>
        <w:rPr/>
      </w:pPr>
      <w:r>
        <w:rPr>
          <w:b/>
          <w:sz w:val="30"/>
          <w:szCs w:val="30"/>
        </w:rPr>
        <w:t>Секционное заседание симпозиума «Энерго- и ресурсосбережение в строительстве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2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архитектуры и строительства Республики Беларусь, УП «Экспофорум».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00 – 13.00 Конкурс молодых сварщи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Регистрация участников, инструктаж –9.00 – 9.45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г. Минск, пр-т Победителей, 20/2, футбольный мане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торы: Министерство образования Республики Беларусь, Научно-производственная секция «Сварка и родственные технологии» ОО «Белорусское инженерное общество», ЗАО «Машагропром», УП «Экспофорум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00 – 12.00 Семинар ООО «Внедренческое предприятие «Альтернатива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сто проведения: конференц-зал № 3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00 – 15.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зентация «Оборудование для контроля структуры, состава и механических свойств металлов, композиционыых материалов и упрочненных слоев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2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тор: компания «Лаботех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14.00 – 17.30</w:t>
      </w:r>
    </w:p>
    <w:p>
      <w:pPr>
        <w:pStyle w:val="Normal"/>
        <w:rPr/>
      </w:pPr>
      <w:r>
        <w:rPr>
          <w:b/>
          <w:sz w:val="30"/>
          <w:szCs w:val="30"/>
        </w:rPr>
        <w:t>Секционное заседание симпозиума «</w:t>
      </w:r>
      <w:r>
        <w:rPr>
          <w:b/>
          <w:sz w:val="30"/>
          <w:szCs w:val="30"/>
          <w:lang w:val="be-BY"/>
        </w:rPr>
        <w:t>Наукоемкие технологии и оборудование: автоматизация и управление производством, анализ и улучшение качества продукци</w:t>
      </w:r>
      <w:r>
        <w:rPr>
          <w:b/>
          <w:sz w:val="30"/>
          <w:szCs w:val="30"/>
        </w:rPr>
        <w:t>и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гистрация участников – 13.30  – 14.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ференц-зал № 3, г. Минск, пр-т Победителей, 20/2, футбольный манеж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торы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циональная академия наук Беларуси совместно с Государственным комитетом по стандартизации Республики Беларусь, УП «Экспофорум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.30 – 17.30 Семинар «Инновационные разработки СИЗ согласно требованиям Технического регламента Таможенного союза: практика применения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тор: республиканский фонд «Труд и здоровье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е: конференц-зал №1, г. Минск, пр-т Победителей, 20/2, футбольный манеж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8 мая 2013 г., суббот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00 – 16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выставки «БелПромЭнерго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00 – 14.00 Церемония подписания коммерческих контрактов и соглашений с зарубежными партнерами. Итоговая пресс-конференция с участием Первого заместителей Премьер-министра Республики Беларусь Семашко В.И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4.00 – 16.00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ремония официального закрытия форум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sz w:val="30"/>
          <w:szCs w:val="30"/>
        </w:rPr>
        <w:t>г. Минск, пр-т Победителей, 20/2, футбольный манеж, протокольная площадка</w:t>
      </w:r>
      <w:r>
        <w:rPr>
          <w:i/>
          <w:sz w:val="30"/>
          <w:szCs w:val="30"/>
        </w:rPr>
        <w:t xml:space="preserve"> 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</w:rPr>
        <w:t>Контакты:</w:t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  <w:t xml:space="preserve">УП «Экспофорум», ул. Притыцкого, 91, пом. 432, </w:t>
        <w:br/>
        <w:t>220140, г. Минск, Беларусь, http://www.expoforum.by</w:t>
      </w:r>
    </w:p>
    <w:p>
      <w:pPr>
        <w:pStyle w:val="Style13"/>
        <w:spacing w:before="0" w:after="0"/>
        <w:rPr>
          <w:sz w:val="30"/>
          <w:szCs w:val="30"/>
        </w:rPr>
      </w:pPr>
      <w:r>
        <w:rPr>
          <w:sz w:val="30"/>
          <w:szCs w:val="30"/>
        </w:rPr>
        <w:t>тел./факс: (+375 17) 3143430, 3143435.</w:t>
      </w:r>
    </w:p>
    <w:p>
      <w:pPr>
        <w:pStyle w:val="Style13"/>
        <w:spacing w:before="120" w:after="0"/>
        <w:rPr>
          <w:sz w:val="30"/>
          <w:szCs w:val="30"/>
        </w:rPr>
      </w:pPr>
      <w:r>
        <w:rPr>
          <w:sz w:val="30"/>
          <w:szCs w:val="30"/>
        </w:rPr>
        <w:t xml:space="preserve">Петлицкий Вячеслав Александрович – </w:t>
        <w:br/>
        <w:t>заместитель директора УП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«Экспофорум», </w:t>
        <w:br/>
        <w:t xml:space="preserve">руководитель проекта «Белорусский промышленный форум», </w:t>
        <w:br/>
        <w:t xml:space="preserve">e-mail: </w:t>
      </w:r>
      <w:r>
        <w:rPr>
          <w:sz w:val="30"/>
          <w:szCs w:val="30"/>
          <w:lang w:val="en-US"/>
        </w:rPr>
        <w:t>pva</w:t>
      </w:r>
      <w:r>
        <w:rPr>
          <w:sz w:val="30"/>
          <w:szCs w:val="30"/>
        </w:rPr>
        <w:t>@expoforum.by,</w:t>
      </w:r>
    </w:p>
    <w:p>
      <w:pPr>
        <w:pStyle w:val="Style13"/>
        <w:spacing w:before="120" w:after="0"/>
        <w:rPr/>
      </w:pPr>
      <w:r>
        <w:rPr>
          <w:sz w:val="30"/>
          <w:szCs w:val="30"/>
        </w:rPr>
        <w:t xml:space="preserve">Пухова Тамара Леонидовна – </w:t>
        <w:br/>
        <w:t xml:space="preserve">координатор проектов УП «Экспофорум», </w:t>
        <w:br/>
        <w:t>e-mail: seminar2009@expoforum.by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pan22">
    <w:name w:val="span22"/>
    <w:basedOn w:val="Style9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basedOn w:val="Style9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1">
    <w:name w:val="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11">
    <w:name w:val="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13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0:00Z</dcterms:created>
  <dc:creator>Чудникова Ирина Васильевна</dc:creator>
  <dc:description/>
  <cp:keywords/>
  <dc:language>en-US</dc:language>
  <cp:lastModifiedBy>Санников</cp:lastModifiedBy>
  <cp:lastPrinted>2013-04-23T10:56:00Z</cp:lastPrinted>
  <dcterms:modified xsi:type="dcterms:W3CDTF">2013-04-25T10:10:00Z</dcterms:modified>
  <cp:revision>2</cp:revision>
  <dc:subject/>
  <dc:title>Белорусский промышленный форум – 2010</dc:title>
</cp:coreProperties>
</file>