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 субботу, 23 марта 2013 года в пятый раз в Беларуси будет проходить глобальная акция «Час Земли». Во время этой акции на 1 час (c 20:30 до 21:30 по местному времени) люди во всем мире выключат свет. С помощью этого символичного действия каждый человек в любом конце мира сможет продемонстрировать свою обеспокоенность проблемой изменения климата и «проголосовать» за здоровую Планету.</w:t>
      </w:r>
    </w:p>
    <w:p>
      <w:pPr>
        <w:pStyle w:val="Normal"/>
        <w:rPr/>
      </w:pPr>
      <w:r>
        <w:rPr/>
        <w:drawing>
          <wp:inline distT="0" distB="0" distL="0" distR="0">
            <wp:extent cx="5935980" cy="554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54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269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«Час Земли» по праву считается самой массовой общественной акцией в истории человечества. В прошлом году по данным организаторов в ней приняло участие более 2-х миллиардов человек из 6950 городов в 152странах мира. Выключая свет на один час (с 20.30 до 21.30 по местному времени) люди, компании и правительства городов показывают свою солидарность и обеспокоенность опасными последствиями изменения клим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Час Земли»  - акция Всемирного фонда дикой природы (WWF). В Беларуси её проведение ежегодно инициирует экологическое товарищество «Зеленая сеть». Поддержку в проведении акции оказывает Департамент по энергоэффективности Государственного комитета по стандартизации Республики Беларусь и други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варищество «Зеленая сеть» обратилось к руководителям министерств и крупных промышленных предприятий с просьбой отключить свет на 1 час 23 марта 2013 года на рекламных щитах, и других объектах коммунальной собственности, где отключение света не является критичным. Гражданам предлагается выключить свет и излишние электроприборы в своих квартир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ивисты товарищества «Зеленая сеть» из разных городов и регионов распространили красочные плакаты в местах общественного пользования и учреждениях, принимающих участие в акции, чтобы они могли проинформировать своих сотрудников, клиентов и партнеров об акции «Час Земли» и призвать всех к участ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инятой традиции в крупных городах мира во время Часа Земли отключают подсветку «знаковых» зданий. В Беларуси на час погаснет подсветка здания Национальной библиотеки Белару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время подготовки к акции «Час Земли» и ее проведения экологическими организациями будут организованы образовательные и культурно-просветительские мероприя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1:00Z</dcterms:created>
  <dc:creator>Санников</dc:creator>
  <dc:description/>
  <cp:keywords/>
  <dc:language>en-US</dc:language>
  <cp:lastModifiedBy>Санников</cp:lastModifiedBy>
  <dcterms:modified xsi:type="dcterms:W3CDTF">2013-03-22T12:23:00Z</dcterms:modified>
  <cp:revision>2</cp:revision>
  <dc:subject/>
  <dc:title/>
</cp:coreProperties>
</file>