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рестская область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Бобрик Александр Николаевич</w:t>
      </w:r>
      <w:r>
        <w:rPr>
          <w:sz w:val="26"/>
          <w:szCs w:val="26"/>
        </w:rPr>
        <w:t xml:space="preserve">, </w:t>
      </w:r>
      <w:r>
        <w:rPr>
          <w:rFonts w:eastAsia="Calibri"/>
          <w:sz w:val="26"/>
          <w:szCs w:val="26"/>
        </w:rPr>
        <w:t>заместитель начальника по информационно-аналитической работе Брестского областного управления по надзору за рациональным использованием топливно-энергетических ресурсов</w:t>
      </w:r>
      <w:r>
        <w:rPr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данным ЦДС РУП «Брестэнерго» потребление электроэнергии и минимальные нагрузки по Брестской области в выходной день 23.03.2013 года при проведении международной акции «Час Земли» состави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6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</w:tblGrid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отребление электроэнергии, тыс.кВт*ч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 19.30 до 20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 20.30 до 21.3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4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469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Минимум нагрузки, МВ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4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44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"/>
        <w:ind w:right="-1" w:hanging="0"/>
        <w:rPr>
          <w:rFonts w:ascii="Calibri" w:hAnsi="Calibri" w:cs="Calibri"/>
          <w:b/>
          <w:b/>
          <w:sz w:val="30"/>
          <w:szCs w:val="30"/>
        </w:rPr>
      </w:pPr>
      <w:r>
        <w:rPr>
          <w:rFonts w:cs="Calibri" w:ascii="Calibri" w:hAnsi="Calibri"/>
          <w:b/>
          <w:sz w:val="30"/>
          <w:szCs w:val="30"/>
        </w:rPr>
        <w:t>Витебская область</w:t>
      </w:r>
    </w:p>
    <w:p>
      <w:pPr>
        <w:pStyle w:val="TextBody"/>
        <w:ind w:right="-1" w:hanging="0"/>
        <w:rPr>
          <w:rFonts w:ascii="Calibri" w:hAnsi="Calibri" w:cs="Calibri"/>
          <w:b/>
          <w:b/>
          <w:sz w:val="30"/>
          <w:szCs w:val="30"/>
        </w:rPr>
      </w:pPr>
      <w:r>
        <w:rPr>
          <w:rFonts w:cs="Calibri" w:ascii="Calibri" w:hAnsi="Calibri"/>
          <w:b/>
          <w:sz w:val="30"/>
          <w:szCs w:val="30"/>
        </w:rPr>
      </w:r>
    </w:p>
    <w:p>
      <w:pPr>
        <w:pStyle w:val="TextBody"/>
        <w:ind w:right="-1" w:hanging="0"/>
        <w:rPr/>
      </w:pPr>
      <w:r>
        <w:rPr>
          <w:rFonts w:cs="Calibri" w:ascii="Calibri" w:hAnsi="Calibri"/>
          <w:b/>
          <w:sz w:val="26"/>
          <w:szCs w:val="26"/>
        </w:rPr>
        <w:t>Вайтулянец Виктор Игнатьевич</w:t>
      </w:r>
      <w:r>
        <w:rPr>
          <w:sz w:val="26"/>
          <w:szCs w:val="26"/>
        </w:rPr>
        <w:t xml:space="preserve">, </w:t>
      </w:r>
      <w:r>
        <w:rPr>
          <w:rFonts w:cs="Calibri" w:ascii="Calibri" w:hAnsi="Calibri"/>
          <w:sz w:val="26"/>
          <w:szCs w:val="26"/>
        </w:rPr>
        <w:t>заместитель начальника по информационной и аналитической работе Витебского областного управления по надзору за рациональным использованием ТЭР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"/>
        <w:ind w:right="-1" w:firstLine="567"/>
        <w:rPr>
          <w:sz w:val="30"/>
          <w:szCs w:val="30"/>
        </w:rPr>
      </w:pPr>
      <w:r>
        <w:rPr>
          <w:sz w:val="30"/>
          <w:szCs w:val="30"/>
        </w:rPr>
        <w:t>Витебским областным управлением по надзору за рациональным использованием ТЭР информация о проведении  акции  была  передана Витебскому областному узлу радиовещания и телевидения (филиал РУП «Белорусский радиотелевизионный передающий центр») для трансляции.</w:t>
      </w:r>
    </w:p>
    <w:p>
      <w:pPr>
        <w:pStyle w:val="TextBody"/>
        <w:ind w:right="-1" w:firstLine="567"/>
        <w:rPr>
          <w:sz w:val="30"/>
          <w:szCs w:val="30"/>
        </w:rPr>
      </w:pPr>
      <w:r>
        <w:rPr>
          <w:sz w:val="30"/>
          <w:szCs w:val="30"/>
        </w:rPr>
        <w:tab/>
        <w:t xml:space="preserve">В акции «Час земли» приняли участие практически все города Витебской области.  Было произведено отключение декоративной подсветки  улиц,  жилых домов,  торговых точек, административных зданий и учебных заведений. </w:t>
        <w:tab/>
      </w:r>
    </w:p>
    <w:p>
      <w:pPr>
        <w:pStyle w:val="TextBody"/>
        <w:ind w:right="-1" w:firstLine="567"/>
        <w:rPr>
          <w:sz w:val="30"/>
          <w:szCs w:val="30"/>
        </w:rPr>
      </w:pPr>
      <w:r>
        <w:rPr>
          <w:sz w:val="30"/>
          <w:szCs w:val="30"/>
        </w:rPr>
        <w:t>В акции приняли участие граждане области, которые отключили электрическое освещение у себя в домах.</w:t>
      </w:r>
    </w:p>
    <w:p>
      <w:pPr>
        <w:pStyle w:val="TextBody"/>
        <w:ind w:right="-1" w:firstLine="56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>Гомельская область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Новик Валерий Васильевич, </w:t>
      </w:r>
      <w:r>
        <w:rPr>
          <w:sz w:val="26"/>
          <w:szCs w:val="26"/>
        </w:rPr>
        <w:t>заместител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чальника по энергонадзору Гомельского областного управления по надзору за рациональным использованием топливно-энергетических ресурс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Решением Гомельского облисполкома от 15 марта 2013 года №920 утвержден план мероприятий в рамках года бережливости, которым было предусмотрено и проведение акции «Час Земли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Управлением было направлено письмо в главное управление идеологической работы с просьбой поддержать проведение акции в Гомельской области и разместить информационные сообщения на официальном сайте облисполкома и в региональных СМИ с призывом принять активное участие в ак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По оценке РУП «Гомельэнерго» в «Час Земли» в области было сэкономлено около 8 тыс. кВт ч. Повсеместно осуществлялось отключение декоративной подсветки административных зданий, офисов и учреждений, рекламного освещ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родненская область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Минько Андрей Николаевич</w:t>
      </w:r>
      <w:r>
        <w:rPr>
          <w:sz w:val="26"/>
          <w:szCs w:val="26"/>
        </w:rPr>
        <w:t>, заместитель начальника по информационной и аналитической работе Гродненского областного управления по надзору за рациональным использованием топливно-энергетических ресурсов</w:t>
      </w:r>
    </w:p>
    <w:p>
      <w:pPr>
        <w:pStyle w:val="TextBody"/>
        <w:ind w:right="-1" w:firstLine="567"/>
        <w:rPr/>
      </w:pPr>
      <w:r>
        <w:rPr/>
        <w:t xml:space="preserve">Гродненское областное управление по надзору за рациональным использованием топливно-энергетических ресурсов сообщает. </w:t>
      </w:r>
    </w:p>
    <w:p>
      <w:pPr>
        <w:pStyle w:val="TextBody"/>
        <w:ind w:right="-1" w:firstLine="567"/>
        <w:rPr/>
      </w:pPr>
      <w:r>
        <w:rPr/>
        <w:t>Информация об акции освещалась в печати, по радио и телевидению, на городских и районных сайтах, в СМИ публиковались обращения к населению принять участие в акции, на предприятия и в организации области рассылались письма об акции с предложениями принять в ней участие и т.д.</w:t>
      </w:r>
    </w:p>
    <w:p>
      <w:pPr>
        <w:pStyle w:val="TextBody"/>
        <w:ind w:right="-1" w:firstLine="567"/>
        <w:rPr/>
      </w:pPr>
      <w:r>
        <w:rPr/>
        <w:t xml:space="preserve">23 марта 2013 года с 20.30 часов до 21.30 часов предприятиями и организациями области, в том числе РУП и ГУП ЖКХ, районными сельхозтехниками, строительными площадками МПМК, РЭС и другими на 1 час было произведено отключение наружного освещения территорий и улиц, подсветки зданий, рекламного освещения. </w:t>
      </w:r>
    </w:p>
    <w:p>
      <w:pPr>
        <w:pStyle w:val="TextBody"/>
        <w:ind w:right="-1" w:firstLine="567"/>
        <w:rPr/>
      </w:pPr>
      <w:r>
        <w:rPr/>
        <w:t>В результате проведения акции сэкономлено порядка 20 тыс. кВт ч электроэнергии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г. Минск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Кулак Дмитрий Дмитриевич</w:t>
      </w:r>
      <w:r>
        <w:rPr>
          <w:sz w:val="30"/>
          <w:szCs w:val="30"/>
        </w:rPr>
        <w:t xml:space="preserve">, </w:t>
      </w:r>
      <w:r>
        <w:rPr>
          <w:sz w:val="26"/>
          <w:szCs w:val="26"/>
        </w:rPr>
        <w:t>заместитель начальника по информационной и аналитической работе Минского городского управления по надзору за рациональным использованием топливно-энергетических ресурс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Минским городским управлением по надзору за рациональным использованием ТЭР проведена информационная работа с организациями и предприятиями города.</w:t>
      </w:r>
    </w:p>
    <w:p>
      <w:pPr>
        <w:pStyle w:val="TextBody"/>
        <w:ind w:firstLine="567"/>
        <w:rPr/>
      </w:pPr>
      <w:r>
        <w:rPr>
          <w:sz w:val="30"/>
          <w:szCs w:val="28"/>
        </w:rPr>
        <w:t>На информационных стендах в учебных корпусах и общежитиях учебных заведений размещены рекламно-агитационные материалы и плакаты о проведении акции, а также плакаты «Берегите тепло», «Берегите воду», «Берегите электроэнергию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  <w:t>23.03.2013 с 20.30 до 21.30 была отключена декоративная подсветка Национальной библиотеки, экономия составила 800 кВт*ч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28"/>
        </w:rPr>
        <w:t>УП «Мингорсвет» проводилось отключение декоративной подсветки и ряда других зданий, экономия составила 1370 кВт*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</w:r>
    </w:p>
    <w:p>
      <w:pPr>
        <w:pStyle w:val="Normal"/>
        <w:jc w:val="both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Минская область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Гануш Сергей Николаевич, </w:t>
      </w:r>
      <w:r>
        <w:rPr>
          <w:sz w:val="26"/>
          <w:szCs w:val="26"/>
        </w:rPr>
        <w:t>начальник Минского областного управления по надзору за рациональным использованием топливно-энергетических ресурсов</w:t>
      </w:r>
    </w:p>
    <w:p>
      <w:pPr>
        <w:pStyle w:val="Normal"/>
        <w:spacing w:lineRule="auto" w:line="240" w:before="0" w:after="0"/>
        <w:ind w:firstLine="567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ским областным управлением по надзору за рациональным использованием ТЭР, в целях оказания содействия в проведении международной акции «Час земли» на стенде управления для представителей предприятий и организаций была размещена информация о времени прове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Все работники управления приняли участие в акции и отключили на 1 час c 20:30 до 21:30 24 марта 2013 года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вет, ненужные электрические прибо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"/>
        <w:ind w:right="-1" w:firstLine="56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огилевская область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Баргатин Александр Константинович</w:t>
      </w:r>
      <w:r>
        <w:rPr>
          <w:b/>
          <w:sz w:val="30"/>
          <w:szCs w:val="30"/>
        </w:rPr>
        <w:t>,</w:t>
      </w:r>
      <w:r>
        <w:rPr>
          <w:sz w:val="26"/>
          <w:szCs w:val="26"/>
        </w:rPr>
        <w:t xml:space="preserve"> начальник Могилевского областного управления по надзору за рациональным использованием топливно-энергетических ресурсов</w:t>
      </w:r>
    </w:p>
    <w:p>
      <w:pPr>
        <w:pStyle w:val="Normal"/>
        <w:spacing w:lineRule="auto" w:line="240" w:before="0" w:after="0"/>
        <w:ind w:right="279" w:firstLine="107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целью оказания содействия в организации проведения  акции   «Час Земли» Могилевское областное управление обратилось с предложением к структурным подразделениям облисполкома и горрайисполкомам принять участие в акции «Час Земли» и проинформировало население области.</w:t>
      </w:r>
    </w:p>
    <w:p>
      <w:pPr>
        <w:pStyle w:val="Normal"/>
        <w:spacing w:lineRule="auto" w:line="240" w:before="0" w:after="0"/>
        <w:ind w:firstLine="107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вязи с этим были распространены  плакаты акции в административных зданиях, торговых объектах, в транспорте и других общественных местах города Могилева и областных центрах. </w:t>
      </w:r>
    </w:p>
    <w:p>
      <w:pPr>
        <w:pStyle w:val="Normal"/>
        <w:spacing w:lineRule="auto" w:line="240" w:before="0" w:after="0"/>
        <w:ind w:firstLine="107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змещены информационные сообщения на интернет-сайте облисполкома, районных и городских исполнительных комитетов. </w:t>
      </w:r>
    </w:p>
    <w:p>
      <w:pPr>
        <w:pStyle w:val="Normal"/>
        <w:spacing w:lineRule="auto" w:line="240" w:before="0" w:after="0"/>
        <w:ind w:firstLine="107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формация о проведении акции «Час Земли»  транслировалась по местному телевидению и областному радио, телевизионных мониторах  городов и была напечатана  в местной прессе.</w:t>
      </w:r>
    </w:p>
    <w:p>
      <w:pPr>
        <w:pStyle w:val="Normal"/>
        <w:spacing w:lineRule="auto" w:line="240" w:before="0" w:after="0"/>
        <w:ind w:firstLine="107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 время проведения акции  была отключена  декоративная подсветка здания облисполкома, горрайисполкомов, а также крупных торговых объектов (центральный универмаг), офисов, учреждений образования,  административных и других зданий.</w:t>
      </w:r>
    </w:p>
    <w:p>
      <w:pPr>
        <w:pStyle w:val="Normal"/>
        <w:spacing w:lineRule="auto" w:line="240" w:before="0" w:after="0"/>
        <w:ind w:right="279" w:firstLine="107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работниками управления  проведена информационная беседа,  и   каждый работник управления  принял  личное участие в акции путем отключения электроэнергии в квартирах.</w:t>
      </w:r>
    </w:p>
    <w:p>
      <w:pPr>
        <w:pStyle w:val="Normal"/>
        <w:spacing w:lineRule="auto" w:line="240" w:before="0" w:after="0"/>
        <w:ind w:right="279" w:firstLine="107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гласно оперативных данных диспетчерской службы РУП «Могилевэнерго» в течение акции «Час Земли» и проводимых мероприятий по области наблюдалось снижение подключенной нагрузки в размере около 1,75 МВт в сравнении с соответствующим периодом времени за 16 марта 2013 года.</w:t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6:00Z</dcterms:created>
  <dc:creator>Санников</dc:creator>
  <dc:description/>
  <cp:keywords/>
  <dc:language>en-US</dc:language>
  <cp:lastModifiedBy>Санников</cp:lastModifiedBy>
  <dcterms:modified xsi:type="dcterms:W3CDTF">2013-04-01T06:59:00Z</dcterms:modified>
  <cp:revision>6</cp:revision>
  <dc:subject/>
  <dc:title/>
</cp:coreProperties>
</file>