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</w:rPr>
        <w:t>МЕЖДУНАРОДНОГО ФОРУМА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48"/>
          <w:szCs w:val="48"/>
        </w:rPr>
        <w:t>«Инновации в энергосбережении – инвестиции в будуще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г.Витебск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06.02.20013г. – 07.02.2013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 проведения:  </w:t>
      </w:r>
      <w:r>
        <w:rPr>
          <w:rFonts w:cs="Times New Roman" w:ascii="Times New Roman" w:hAnsi="Times New Roman"/>
          <w:sz w:val="28"/>
          <w:szCs w:val="28"/>
        </w:rPr>
        <w:t>г.Витебск , КЗ «Витебск»  (г.Витебск, парк им.Фрунзе,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тебский областной исполнительный комите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Витебский городской исполнительный комитет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тебское областное управление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;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ККУП «Витебский  областной центр маркетинг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Мероприятия Форум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.     10-я юбилейная выставка «Инновационные энергоресурсосберегающие технологии, оборудование и материалы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жественное открыт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раждение лучших предприятий Витебского региона за значимый вклад в области энергоресурсосбережения, за разработку, внедрение и  продвижение инновационных технолог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зентации работ победителей республиканского конкурса школьных проектов по экономии и бережлив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ждународная контактно-кооперационная бирж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ждународная конференция «Энергосбережение – ключевой фактор развития современной экономик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нарное засед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матические семинар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ещение зарубежными  участниками  предприятий г.Витебс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рограмм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6.02.2013г.</w:t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0"/>
        <w:gridCol w:w="7588"/>
      </w:tblGrid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30-10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0.00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жественное открытие Международного Форум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«Инновации в энергосбережении – инвестиции в будуще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енные слова. Конц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ждение лучших участников за инновационные разработки и успешное внедрение инновационных решений в области энергоресурсосбере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бедителей  школьных проектов из Витебского региона  республиканского конкурса по экономии и бережливости «ЭНЕРГОМАРАФОН».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30-16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ыставки «Инновационные энергоресурсосберегающие технологии, оборудование и материалы».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-13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ая  конференция  «Энергосбережение – ключевой фактор развития современной экономики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ключающая доклады и выступления участников конферен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енарное заседание «Энегоресурсосбережение. Опыт и достижения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ие семинары.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0-15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-16.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екций</w:t>
            </w:r>
          </w:p>
        </w:tc>
      </w:tr>
      <w:tr>
        <w:trPr>
          <w:trHeight w:val="305" w:hRule="atLeast"/>
        </w:trPr>
        <w:tc>
          <w:tcPr>
            <w:tcW w:w="1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8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выставки, вручение участникам дипломов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.02.2013г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"/>
        <w:gridCol w:w="7513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-11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-кооперационная биржа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00-13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редприятий.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00-16.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ная экскурсия по городу Витебс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spacing w:before="0" w:after="0"/>
        <w:ind w:left="581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42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12:00Z</dcterms:created>
  <dc:creator>LAN_OS</dc:creator>
  <dc:description/>
  <cp:keywords/>
  <dc:language>en-US</dc:language>
  <cp:lastModifiedBy>Санников</cp:lastModifiedBy>
  <cp:lastPrinted>2013-01-05T08:57:00Z</cp:lastPrinted>
  <dcterms:modified xsi:type="dcterms:W3CDTF">2014-01-28T10:12:00Z</dcterms:modified>
  <cp:revision>2</cp:revision>
  <dc:subject/>
  <dc:title>Программа </dc:title>
</cp:coreProperties>
</file>