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I Международная конференция «Энергосбережение и повышение энергоэффективности. Актуальные направления. Инвестиции. Стимулирование. Практический опыт»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11 октября 2012 г., 09.30 – 16.0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</w:t>
      </w:r>
      <w:r>
        <w:rPr>
          <w:u w:val="single"/>
        </w:rPr>
        <w:t>Конгресс-холл бизнес-центра ГК «Виктория»</w:t>
      </w:r>
      <w:r>
        <w:rPr/>
        <w:t xml:space="preserve"> (пр. Победителей, 59)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Регистрация участников:</w:t>
      </w:r>
      <w:r>
        <w:rPr/>
        <w:t xml:space="preserve"> </w:t>
      </w:r>
      <w:r>
        <w:rPr>
          <w:lang w:val="en-US"/>
        </w:rPr>
        <w:t>0</w:t>
      </w:r>
      <w:r>
        <w:rPr/>
        <w:t>9.00 – 09.3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рганизаторы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партамент по энергоэффективности Государственного комитета по стандарт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Европейского Союза «Поддержка реализации комплексной энергетической политики Республики Беларусь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О «Техника и коммуникации»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0"/>
      </w:tblGrid>
      <w:tr>
        <w:trPr>
          <w:trHeight w:val="20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уководитель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</w:rPr>
              <w:t>Семашко Сергей Александрович</w:t>
            </w:r>
            <w:r>
              <w:rPr/>
              <w:t xml:space="preserve"> – Заместитель председателя Государственного комитета по стандартизации — директор Департамента по энергоэффективност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9.30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крытие конференции. Приветственное сло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Семашко Сергей Александрович</w:t>
            </w:r>
            <w:r>
              <w:rPr/>
              <w:t xml:space="preserve"> – Заместитель председателя Государственного комитета по стандартизации — директор Департамента по энергоэффективности</w:t>
            </w:r>
            <w:r>
              <w:rPr>
                <w:color w:val="000000"/>
                <w:sz w:val="12"/>
                <w:szCs w:val="1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9.4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нергоэффективность – одно из основных направлений обеспечения энергетической безопас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ихалевич Александр Александрович </w:t>
            </w:r>
            <w:r>
              <w:rPr/>
              <w:t>– Академик, заместитель академика-секретаря Отделения физико-технических наук, научный руководитель Института энергетики Национальной академии наук Беларуси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0.0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еализация требований Директивы Президента Республики Беларусь от 14 июня 2007 г. № 3 «Экономия и бережливость – главные факторы экономической безопасности государства» в части выполнения мероприятий по повышению эффективности энергопотребления в Брестской области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</w:rPr>
              <w:t xml:space="preserve">Кривецкий Николай Анатольевич </w:t>
            </w:r>
            <w:r>
              <w:rPr/>
              <w:t>– Заместитель Председателя Брестского облисполкома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0.2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овационные подходы в сфере услуг по развитию энергетики, повышению энергоэффективности – новая роль энергосбытовых комп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юнтер Паурич </w:t>
            </w:r>
            <w:r>
              <w:rPr/>
              <w:t xml:space="preserve">– Начальник отдела международного сотрудничества в области экономики и энергетики Австрийского энергетического агентства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0.4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направления технического нормирования и стандартизации в области энергосбережения и энергоэффективности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</w:rPr>
              <w:t xml:space="preserve">Гуревич Валерий Львович </w:t>
            </w:r>
            <w:r>
              <w:rPr/>
              <w:t>– Директор Белорусского государственного института по стандартизации и сертификации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1.0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адастр возобновляемых источников энергии. Состояние и перспектив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липчук Андрей Степанович </w:t>
            </w:r>
            <w:r>
              <w:rPr/>
              <w:t xml:space="preserve">– Начальник отдела регулирования воздействий на атмосферный воздух и озоновый слой  Министерства природных ресурсов и охраны окружающей среды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1.2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имулирование развития возобновляемых источников энергии: опыт Европейского союз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тор Энн Маассен</w:t>
            </w:r>
            <w:r>
              <w:rPr/>
              <w:t xml:space="preserve"> – Младший эксперт в области энергоэффективности и ВИЭ проекта Европейского союза «Поддержка реализации комплексной энергетической политики Республики Беларусь» (Eco Ltd, Великобрит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1.4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ияние объектов малой и возобновляемой энергетики на эффективность работы Белорусской энергосистем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удникова Ольга Филипповна </w:t>
            </w:r>
            <w:r>
              <w:rPr/>
              <w:t>–</w:t>
            </w:r>
            <w:r>
              <w:rPr>
                <w:b/>
              </w:rPr>
              <w:t xml:space="preserve"> </w:t>
            </w:r>
            <w:r>
              <w:rPr/>
              <w:t>Начальник производственно-технического отдела РУП «ОДУ»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2.0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фе-пауз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2.3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ритериях рационального выбора типа и мощности когенерационных устан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диловский Валерий Кириллович </w:t>
            </w:r>
            <w:r>
              <w:rPr/>
              <w:t>– К.т.н., доцент, заведующий сектором Института энергетики Национальной академии наук Беларуси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2.5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 извлекаемых ресурсов геотермальной энергии Беларуси в зоне распространения пресных в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уй Владимир Игнатьевич </w:t>
            </w:r>
            <w:r>
              <w:rPr/>
              <w:t>– Гл.н.с. РУП «Белорусский научно-исследовательский геологоразведочный институт»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3.1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ьтикомфортный дом. Опыт реализации в Республике Беларус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учерявый Александр Васильевич </w:t>
            </w:r>
            <w:r>
              <w:rPr/>
              <w:t xml:space="preserve">– Архитектор, член  Консультативного совета по энергетической сертификации зданий в Республике Беларусь проекта «Межсекторное сотрудничество для развития энергоэффективности в Беларуси – продвижение энергетической сертификации зданий» 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.3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Энергоэффективные решения для распределенной энергетики на</w:t>
              <w:br/>
              <w:t>основе микротурбин и опыт их внедрения в Республике Беларусь</w:t>
            </w:r>
            <w:r>
              <w:rPr/>
              <w:br/>
            </w:r>
            <w:r>
              <w:rPr>
                <w:b/>
              </w:rPr>
              <w:t>Ходин Кирилл Анатольевич</w:t>
            </w:r>
            <w:r>
              <w:rPr/>
              <w:t xml:space="preserve"> – Заместитель главы представительства</w:t>
              <w:br/>
              <w:t>БПЦ Инжиниринг в Республике Беларусь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 </w:t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3.5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 ветроэнергетических ресурсов и перспективы развития ветроэнергетики в  Республике  Беларус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амлюк Георгий Георгиевич </w:t>
            </w:r>
            <w:r>
              <w:rPr/>
              <w:t>– Заместитель начальника службы гидрометеорологического мониторинга и фондов данных ГУ «Республиканский гидрометеорологический центр»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 xml:space="preserve">  </w:t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4.1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ссоциация «Возобновляемая энергетика» и энергетическая безопасность Беларус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усан В.И.</w:t>
            </w:r>
            <w:r>
              <w:rPr/>
              <w:t xml:space="preserve"> – Председатель Правления Ассоциации «Возобновляемая энергетика», доктор технических наук, профессор БГАТ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истюк В.П.</w:t>
            </w:r>
            <w:r>
              <w:rPr/>
              <w:t xml:space="preserve"> – Исполнительный директор Ассоциации «Возобновляемая энергетика»</w:t>
            </w:r>
            <w:r>
              <w:rPr>
                <w:b/>
                <w:i/>
              </w:rPr>
              <w:t xml:space="preserve">   </w:t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4.3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ия биогазовых технологий УНК «Волм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Кучур Сергей Сергеевич</w:t>
            </w:r>
            <w:r>
              <w:rPr/>
              <w:t>, к.т.н., доцент кафедры возобновляемых источников энергии МГЭУ им. А.Д. Сахаров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4.50 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ена теплосчетчиков большого диаметра параллельным набором теплосчетчиков одинакового уровня точности меньшего диаметра, как экономически оправданная альтернатива в условиях отсутствия должной поверочной баз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лейковский Юрий Семенович</w:t>
            </w:r>
            <w:r>
              <w:rPr/>
              <w:t xml:space="preserve"> – Главный метролог УП «Минском-мунтеплосеть»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</w:p>
        </w:tc>
      </w:tr>
      <w:tr>
        <w:trPr>
          <w:trHeight w:val="302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1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дискусс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Q1">
    <w:name w:val="q1"/>
    <w:basedOn w:val="Style14"/>
    <w:qFormat/>
    <w:rPr>
      <w:color w:val="550055"/>
      <w:sz w:val="19"/>
      <w:szCs w:val="19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mailquote">
    <w:name w:val="gmail_quote"/>
    <w:basedOn w:val="Style14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>
      <w:suppressAutoHyphens w:val="fals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uppressAutoHyphens w:val="false"/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9">
    <w:name w:val="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53:00Z</dcterms:created>
  <dc:creator>Paul Korotkevich</dc:creator>
  <dc:description/>
  <cp:keywords/>
  <dc:language>en-US</dc:language>
  <cp:lastModifiedBy>Санников</cp:lastModifiedBy>
  <cp:lastPrinted>2012-10-02T15:47:00Z</cp:lastPrinted>
  <dcterms:modified xsi:type="dcterms:W3CDTF">2012-10-03T12:53:00Z</dcterms:modified>
  <cp:revision>2</cp:revision>
  <dc:subject/>
  <dc:title>III Международная конференция «Энергосбережение и повышение энергоэффективности</dc:title>
</cp:coreProperties>
</file>