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30"/>
          <w:szCs w:val="30"/>
        </w:rPr>
        <w:t>ЭНЕРГОМАРАФОН - 2009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стории вопро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спубликанский конкурс школьных проектов по экономии и бережливости «Энергомарафон» проводится ежегодно Департаментом по энергоэффективности Государственного комитета по стандартизации Республики Беларусь и Министерством образования Республики Беларусь </w:t>
      </w:r>
      <w:r>
        <w:rPr>
          <w:sz w:val="30"/>
          <w:szCs w:val="30"/>
        </w:rPr>
        <w:t>в рамках реализации мероприятий Директивы Президента Республики Беларусь от 14 июня 2007 г. №3 «Экономия и бережливость - главные факторы экономической безопасности государства» и Республиканской программы энергосбережения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действие в организации и проведении конкурса оказывают Проект Программы Развития ООН «Устранение препятствий в повышении энергетической эффективности предприятий государственного сектора Беларуси», учреждение «Центр экологических решений» и другие заинтересованные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ab/>
        <w:t>В 2007 году стартовой точкой «Энергомарафона» стал город Витебск.                 В 2008 г. эстафету подведения итогов конкурса по энергосбережению принял   город Могилев. В 2009 г. Олимп марафона по воспитанию культуры энергосбережения переместился в столицу.</w:t>
      </w:r>
      <w:r>
        <w:rPr>
          <w:sz w:val="30"/>
          <w:szCs w:val="30"/>
        </w:rPr>
        <w:t xml:space="preserve"> На базе общеобразовательной школы № 23 и Минского государственного дворца детей и молодежи                    1-2 апреля 2010 г. состоялись республиканский семинар «Опыт работы по энерго- и ресурсосбережению в учреждениях образования г. Минска» и заключительный этап республиканского конкурса «Энергомарафон-2009».  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30"/>
          <w:szCs w:val="30"/>
        </w:rPr>
        <w:t>В работе форума приняли участие более 200 человек: руководители и специалисты Департамента по энергоэффективности,  Министерства образования, Минского городского исполнительного комитета, управлений образования облисполкомов и комитета по образованию Минского горисполкома, областных и Минского городского управлений по надзору за рациональным использованием топливно-энергетических ресурсов и другие заинтересованные, а также школьники средних общеобразовательных  школ и учащиеся профессионально-технических училищ со всех регионов республики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Проведение данного мероприятия способствовало распространению в масштабе республики   передового опыта работы педагогов по организации учебно-воспитательного процесса в области энергосбережения,  формированию у подрастающего поколения бережного и экономного отношения к энергоресурсам и окружающей среде. В ходе  мероприятия продемонстрированы лучшие творческие работы педагогов и учащихся учреждений образования  республики. </w:t>
        <w:tab/>
        <w:t>Участники и гости форума отметили высокий уровень  организации, интересную программу предложенных мероприятий, как для педагогов, так и учащихся, а также столичное гостеприимство и четкую работу всех задействованных служб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b/>
          <w:sz w:val="32"/>
          <w:szCs w:val="32"/>
        </w:rPr>
        <w:t xml:space="preserve"> </w:t>
      </w:r>
      <w:r>
        <w:rPr>
          <w:sz w:val="30"/>
          <w:szCs w:val="30"/>
        </w:rPr>
        <w:t xml:space="preserve">Лидерами в номинации  «Лучшая область республики по организации работы учреждений образования в сфере  энерго-  и ресурсосбережения» стали город Минск и Витебская область, продемонстрировавшие  богатый, накопленный годами опыт работы по воспитанию культуры энергопотребления. </w:t>
      </w:r>
      <w:r>
        <w:rPr>
          <w:sz w:val="28"/>
          <w:szCs w:val="28"/>
        </w:rPr>
        <w:t xml:space="preserve">Впервые в 2009 г. в республиканском конкурсе «Энергомарафон» принимала участие Брестская область. Жюри приняло решение ввести дополнительную  номинацию «Открытие года» 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градить Почетной грамотой ГУО «Купятичская средняя общеобразовательная школа Пинского района» Брестской области (за представленные работы  в номинациях «Лучшее учреждение образования по созданию системы работы в области энерго- и ресурсосбережения» и «Лучшая творческая работа учащихся по пропаганде эффективного использования энергоресурсов: видеоролик»)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конкурса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ями республиканского конкурса школьных проектов по экономии и бережливости «Энергомарафон-2009» ста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оминации «Лучшая область республики по организации работы учреждений образования в сфере энерго- и ресурсосбережения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г. Минск (Комитет по образованию Минского горисполкома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 xml:space="preserve">Витебская обла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Управление образования Витебского облисполкома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Гродненская обл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Управление образования Гродненского облисполкома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Могилевская обл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Управление образования Могилевского облисполкома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Гомельская обла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Управление образования Гомельского облисполком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оминации «Лучшее учреждение образования по созданию системы работы в области энерго- и ресурсосбережения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</w:t>
      </w:r>
      <w:r>
        <w:rPr/>
        <w:t xml:space="preserve"> </w:t>
      </w:r>
      <w:r>
        <w:rPr>
          <w:sz w:val="28"/>
          <w:szCs w:val="28"/>
        </w:rPr>
        <w:t>ГУО «Гимназия г. Калинковичи», Гомельская область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 </w:t>
      </w:r>
      <w:r>
        <w:rPr>
          <w:sz w:val="28"/>
          <w:szCs w:val="28"/>
        </w:rPr>
        <w:t>– УО «Красносельский ясли-сад № 2», Гродненская область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 СОШ № 110 г. Минск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 </w:t>
      </w:r>
      <w:r>
        <w:rPr>
          <w:sz w:val="28"/>
          <w:szCs w:val="28"/>
        </w:rPr>
        <w:t>–</w:t>
      </w:r>
      <w:r>
        <w:rPr/>
        <w:t xml:space="preserve"> </w:t>
      </w:r>
      <w:r>
        <w:rPr>
          <w:sz w:val="28"/>
          <w:szCs w:val="28"/>
        </w:rPr>
        <w:t>УО «Новополоцкая ГОСШ № 12», Витебская область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 ГУО «Жодинская женская гимназия», Минская область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оминации «Лучший педагог по организации классной работы по воспитанию культуры энергосбережения у учащихс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В.Н. Гидревич</w:t>
      </w:r>
      <w:r>
        <w:rPr>
          <w:sz w:val="28"/>
          <w:szCs w:val="28"/>
        </w:rPr>
        <w:t>, учитель начальных классов УО                     «Мокродубровская государственная базовая общеобразовательная школа Пинского района», Брестская область</w:t>
      </w:r>
      <w:r>
        <w:rPr>
          <w:i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 xml:space="preserve">Т.Н. Макаревич, </w:t>
      </w:r>
      <w:r>
        <w:rPr>
          <w:sz w:val="28"/>
          <w:szCs w:val="28"/>
        </w:rPr>
        <w:t>гимназия № 1 Ленинского района г. Минск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 xml:space="preserve">Д.Д. Ротта, </w:t>
      </w:r>
      <w:r>
        <w:rPr>
          <w:sz w:val="28"/>
          <w:szCs w:val="28"/>
        </w:rPr>
        <w:t>учитель физики УО «ГОСШ № 35», Витебская област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</w:t>
      </w:r>
      <w:r>
        <w:rPr/>
        <w:t xml:space="preserve"> </w:t>
      </w:r>
      <w:r>
        <w:rPr>
          <w:b/>
          <w:sz w:val="28"/>
          <w:szCs w:val="28"/>
        </w:rPr>
        <w:t xml:space="preserve">И.Н. Остапенко, </w:t>
      </w:r>
      <w:r>
        <w:rPr>
          <w:sz w:val="28"/>
          <w:szCs w:val="28"/>
        </w:rPr>
        <w:t>методист Лидского центра технического творчества учащихся, Гродненская область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оминации «Лучший ученический проект практических  мероприятий по энергосбережению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4" w:hanging="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 проект «Использование местных видов топлива и внедрение энерго- и ресурсосберегающих технологий и оборудования на предприятиях г. Слоним» </w:t>
      </w:r>
    </w:p>
    <w:p>
      <w:pPr>
        <w:pStyle w:val="Normal"/>
        <w:shd w:fill="FFFFFF" w:val="clear"/>
        <w:ind w:left="24" w:hanging="0"/>
        <w:rPr/>
      </w:pPr>
      <w:r>
        <w:rPr>
          <w:b/>
          <w:sz w:val="28"/>
          <w:szCs w:val="28"/>
        </w:rPr>
        <w:t>Ботик Н.В.</w:t>
      </w:r>
      <w:r>
        <w:rPr>
          <w:sz w:val="28"/>
          <w:szCs w:val="28"/>
        </w:rPr>
        <w:t>, ученица 10 класса ГУО «Средняя общеобразовательная школа № 5 г. Слоним»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  <w:r>
        <w:rPr>
          <w:b/>
          <w:sz w:val="28"/>
          <w:szCs w:val="28"/>
        </w:rPr>
        <w:t>Близнюкова Т.В.</w:t>
      </w:r>
      <w:r>
        <w:rPr>
          <w:sz w:val="28"/>
          <w:szCs w:val="28"/>
        </w:rPr>
        <w:t>, Гродненская область</w:t>
      </w:r>
    </w:p>
    <w:p>
      <w:pPr>
        <w:pStyle w:val="Normal"/>
        <w:shd w:fill="FFFFFF" w:val="clear"/>
        <w:ind w:left="24" w:hanging="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 </w:t>
      </w:r>
      <w:r>
        <w:rPr>
          <w:sz w:val="28"/>
          <w:szCs w:val="28"/>
        </w:rPr>
        <w:t xml:space="preserve">– ГУО «СОШ № 42 г. Гомеля» учащиеся 11 класса: </w:t>
      </w:r>
      <w:r>
        <w:rPr>
          <w:b/>
          <w:sz w:val="28"/>
          <w:szCs w:val="28"/>
        </w:rPr>
        <w:t>Попченко Алин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Потапенко Юлия </w:t>
      </w:r>
      <w:r>
        <w:rPr>
          <w:sz w:val="28"/>
          <w:szCs w:val="28"/>
        </w:rPr>
        <w:t>«Рациональное использование энергоресурсов в СРШ №42 г. Гомеля»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Никита Гончаров</w:t>
      </w:r>
      <w:r>
        <w:rPr>
          <w:sz w:val="28"/>
          <w:szCs w:val="28"/>
        </w:rPr>
        <w:t>, ученик 5 класса УО «Богушевская ГОСШ Сенненского района», Витебская област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роект «Создание энергосберегающих конструкций отопительной печи сельского дома: камин-щит», руководитель проекта </w:t>
      </w:r>
      <w:r>
        <w:rPr>
          <w:b/>
          <w:sz w:val="28"/>
          <w:szCs w:val="28"/>
        </w:rPr>
        <w:t>Новак Л.М.</w:t>
      </w:r>
      <w:r>
        <w:rPr>
          <w:sz w:val="28"/>
          <w:szCs w:val="28"/>
        </w:rPr>
        <w:t xml:space="preserve">, учитель начальных классов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сто </w:t>
      </w:r>
      <w:r>
        <w:rPr>
          <w:sz w:val="28"/>
          <w:szCs w:val="28"/>
        </w:rPr>
        <w:t xml:space="preserve">–УО «Стытычевская государственная средняя общеобразовательная школа Пинского района», Брестская обла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3 класса: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</w:rPr>
        <w:t>Менько</w:t>
      </w:r>
      <w:r>
        <w:rPr>
          <w:sz w:val="28"/>
          <w:szCs w:val="28"/>
        </w:rPr>
        <w:t xml:space="preserve"> Игорь,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>Шыкило</w:t>
      </w:r>
      <w:r>
        <w:rPr>
          <w:sz w:val="28"/>
          <w:szCs w:val="28"/>
        </w:rPr>
        <w:t xml:space="preserve"> Оксана,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>Краснюк</w:t>
      </w:r>
      <w:r>
        <w:rPr>
          <w:sz w:val="28"/>
          <w:szCs w:val="28"/>
        </w:rPr>
        <w:t xml:space="preserve"> Марина,</w:t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b/>
          <w:i/>
          <w:sz w:val="28"/>
          <w:szCs w:val="28"/>
        </w:rPr>
        <w:t>Литвинчук</w:t>
      </w:r>
      <w:r>
        <w:rPr>
          <w:sz w:val="28"/>
          <w:szCs w:val="28"/>
        </w:rPr>
        <w:t xml:space="preserve"> Дмитр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i/>
          <w:sz w:val="28"/>
          <w:szCs w:val="28"/>
        </w:rPr>
        <w:t>Малыщицкий</w:t>
      </w:r>
      <w:r>
        <w:rPr>
          <w:sz w:val="28"/>
          <w:szCs w:val="28"/>
        </w:rPr>
        <w:t xml:space="preserve"> Владислав, </w:t>
      </w:r>
    </w:p>
    <w:p>
      <w:pPr>
        <w:pStyle w:val="Normal"/>
        <w:rPr/>
      </w:pPr>
      <w:r>
        <w:rPr>
          <w:sz w:val="28"/>
          <w:szCs w:val="28"/>
        </w:rPr>
        <w:t>Головко Елена Аркадьевна, учитель начальных классов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сто – Адамцевич </w:t>
      </w:r>
      <w:r>
        <w:rPr>
          <w:sz w:val="28"/>
          <w:szCs w:val="28"/>
        </w:rPr>
        <w:t>Марина</w:t>
      </w:r>
      <w:r>
        <w:rPr>
          <w:b/>
          <w:sz w:val="28"/>
          <w:szCs w:val="28"/>
        </w:rPr>
        <w:t xml:space="preserve">, 11 класс, Бандевич </w:t>
      </w:r>
      <w:r>
        <w:rPr>
          <w:sz w:val="28"/>
          <w:szCs w:val="28"/>
        </w:rPr>
        <w:t>Станислав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11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О «Заславская государственная общеобразовательная средняя школа №1 Минского района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ект «Теплоперенос через светопрозрачные проемы и ограждающие конструкци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– Богданович Галина Михайловна, учитель физ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оминации «Лучший практический центр (музей) по энергосбережению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 </w:t>
      </w:r>
      <w:r>
        <w:rPr>
          <w:sz w:val="28"/>
          <w:szCs w:val="28"/>
        </w:rPr>
        <w:t>–</w:t>
      </w:r>
      <w:r>
        <w:rPr/>
        <w:t xml:space="preserve"> </w:t>
      </w:r>
      <w:r>
        <w:rPr>
          <w:sz w:val="28"/>
          <w:szCs w:val="28"/>
        </w:rPr>
        <w:t>ГУО «Средняя образовательная школа № 1 г. Лида», Гродненская область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</w:t>
      </w:r>
      <w:r>
        <w:rPr/>
        <w:t xml:space="preserve"> </w:t>
      </w:r>
      <w:r>
        <w:rPr>
          <w:sz w:val="28"/>
          <w:szCs w:val="28"/>
        </w:rPr>
        <w:t>Гомельский областной музей энергосбережения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 УО «ГОСШ № 34 г. Витебск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номинации «Лучшая творческая работа учащихся по пропаганде эффективного использования энергоресурсов: </w:t>
      </w:r>
      <w:r>
        <w:rPr>
          <w:b/>
          <w:sz w:val="28"/>
          <w:szCs w:val="28"/>
          <w:u w:val="single"/>
        </w:rPr>
        <w:t>видеоролик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</w:t>
      </w:r>
      <w:r>
        <w:rPr/>
        <w:t xml:space="preserve"> </w:t>
      </w:r>
      <w:r>
        <w:rPr>
          <w:sz w:val="28"/>
          <w:szCs w:val="28"/>
        </w:rPr>
        <w:t>видеоролик СОШ № 6 Фрунзенского района г. Минск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 </w:t>
      </w:r>
      <w:r>
        <w:rPr>
          <w:sz w:val="28"/>
          <w:szCs w:val="28"/>
        </w:rPr>
        <w:t>– видеоролик «Наше тепло в наших руках», И. Федосеев, А. Лихачев, УО «Гродненский областной государственный центр технического творчества учащихся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 видеоролик «Школа Берегоши» УО «ГОСШ № 45 г. Витебска»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 «Видеоролик по энергосбережению» УО «ГОСШ № 1 г. Лепеля», Витебская обла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номинации «Лучшая творческая работа учащихся по пропаганде эффективного использования энергоресурсов: </w:t>
      </w:r>
      <w:r>
        <w:rPr>
          <w:b/>
          <w:sz w:val="28"/>
          <w:szCs w:val="28"/>
          <w:u w:val="single"/>
        </w:rPr>
        <w:t>агитбригада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 ГУО «СОШ №14 г. Мозырь»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ГУО «СОШ №87 Партизанского района г. Минска»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 –</w:t>
      </w:r>
      <w:r>
        <w:rPr>
          <w:sz w:val="28"/>
          <w:szCs w:val="28"/>
        </w:rPr>
        <w:t>ГУО «Центр детского творчества г.Чашники». Агитбригада «Импульс». Программа «Экономию начни с себя»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«Могилевская государственная санаторная школа для детей больных скалиозом». Проект «Мы за бережливость», руководитель Казакова И.А., учитель начальных кла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7:40:00Z</dcterms:created>
  <dc:creator>Зенькевич</dc:creator>
  <dc:description/>
  <cp:keywords/>
  <dc:language>en-US</dc:language>
  <cp:lastModifiedBy>Санников</cp:lastModifiedBy>
  <dcterms:modified xsi:type="dcterms:W3CDTF">2011-09-27T07:06:00Z</dcterms:modified>
  <cp:revision>4</cp:revision>
  <dc:subject/>
  <dc:title>ЭНЕРГОМАРАФОН - 2009</dc:title>
</cp:coreProperties>
</file>