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бедителями и призерами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еспубликанского конкурса  проектов по экономии и бережливости «Энергомарафон-2012» ста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номинации «Лучший регион (область, г.Минск) республики по организации работы учреждений образования в сфере энергосбереж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Мин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Минского облисполком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</w:t>
      </w:r>
      <w:r>
        <w:rPr>
          <w:sz w:val="28"/>
          <w:szCs w:val="28"/>
        </w:rPr>
        <w:t xml:space="preserve"> Могилевская обл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Могилевского облисполком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 xml:space="preserve"> Гродненская обла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равление образования Гродненского облисполко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 номинации «Лучшее учреждение образования по созданию системы работы в сфере энергосбережен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 xml:space="preserve">ГУО «Минянская средняя школа» Кобринск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рестская область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ГУО «Гимназия №51 г. Гомеля», Гомельская област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- ГУО «Средняя школа № 1 г. Лиды», Гродненская обла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ециальный приз жюр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О «СШ №31 г.Могилева», Могиле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О «Вилейская гимназия № 1 «Логос» Ми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 номинации «Лучший педагогический работник по организации работы по воспитанию культуры энергосбережения у обучающихс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Т.Е.Максименко, </w:t>
      </w:r>
      <w:r>
        <w:rPr>
          <w:sz w:val="28"/>
          <w:szCs w:val="28"/>
        </w:rPr>
        <w:t>учитель физики ГУО «Гимназия №1 г.Слуцка», Минская область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О.Н. Березнева, </w:t>
      </w:r>
      <w:r>
        <w:rPr>
          <w:sz w:val="28"/>
          <w:szCs w:val="28"/>
        </w:rPr>
        <w:t>учитель математ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О  «СШ № 12 г.Новополоцка», Витебская обла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Е.В.Гончарова, </w:t>
      </w:r>
      <w:r>
        <w:rPr>
          <w:sz w:val="28"/>
          <w:szCs w:val="28"/>
        </w:rPr>
        <w:t>ГУО  «СШ № 121 г.Минска», г.Минск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 xml:space="preserve">О.Н.Плахотник,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УО «СШ № 3, г. Осиповичи», Могилевская област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ый приз жюри - Е.В. Воробей, </w:t>
      </w:r>
      <w:r>
        <w:rPr>
          <w:sz w:val="28"/>
          <w:szCs w:val="28"/>
        </w:rPr>
        <w:t>педагог ГУ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Ш №9 г.Речицы», Гомельская обл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номинации «Лучший проект практических  мероприятий по энергосбережению среди обучающихся учреждений образования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проект «Солнечный кондиционер», </w:t>
      </w:r>
      <w:r>
        <w:rPr>
          <w:b/>
          <w:sz w:val="28"/>
          <w:szCs w:val="28"/>
        </w:rPr>
        <w:t xml:space="preserve">Бойко Дарья, Кулик Валерия, Малюкова Екатерина, </w:t>
      </w:r>
      <w:r>
        <w:rPr>
          <w:sz w:val="28"/>
          <w:szCs w:val="28"/>
        </w:rPr>
        <w:t>ГУО «СШ № 29 г.Гомеля»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Руководитель: Ф.Г.Сугл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 xml:space="preserve">–  проект </w:t>
      </w:r>
      <w:r>
        <w:rPr>
          <w:b/>
          <w:sz w:val="28"/>
          <w:szCs w:val="28"/>
        </w:rPr>
        <w:t>«Белорусская энергетика: школьный опыт. Модернизация системы освещения в теплице ГУО «Гимназия №5 г.Барановичи»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арчик Арина, Людчик Владислав, </w:t>
      </w:r>
      <w:r>
        <w:rPr>
          <w:sz w:val="28"/>
          <w:szCs w:val="28"/>
        </w:rPr>
        <w:t>ГУО «Гимназия № 5  г. Барановичи», Брест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и проекта: С.П. Андреева, Е.В. Кайгородова, А.А.Лукьян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- </w:t>
      </w:r>
      <w:r>
        <w:rPr>
          <w:sz w:val="28"/>
          <w:szCs w:val="28"/>
        </w:rPr>
        <w:t xml:space="preserve">проект </w:t>
      </w:r>
      <w:r>
        <w:rPr>
          <w:b/>
          <w:sz w:val="28"/>
          <w:szCs w:val="28"/>
        </w:rPr>
        <w:t>«Внедрение процессов ферментативной обработки отходов на свиноводческом комплексе «Яжевичи» ОАО «Клецкий комбикормовый завод»,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Язепчик Анастасия</w:t>
      </w:r>
      <w:r>
        <w:rPr>
          <w:sz w:val="28"/>
          <w:szCs w:val="28"/>
        </w:rPr>
        <w:t>, ГУО «Щепичская средняя школа Клецкого района», Минская область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Руководитель: М.И.П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 xml:space="preserve">– проект </w:t>
      </w:r>
      <w:r>
        <w:rPr>
          <w:b/>
          <w:sz w:val="28"/>
          <w:szCs w:val="28"/>
        </w:rPr>
        <w:t>«Виртуальный «Зеленый дом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Коротченков Владислав, Бережков Алексей, </w:t>
      </w:r>
      <w:r>
        <w:rPr>
          <w:sz w:val="28"/>
          <w:szCs w:val="28"/>
        </w:rPr>
        <w:t>учащиеся УО «Витебский государственный профессиональный лицей №1 машиностроения им. М.Ф.Шмырева», Витебская обл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 В.Г.Добровля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«Возможность практического применения альтернативных источников энергии для отопления спортивного за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Ш №3 г.п.Зельва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рофей Виктор, </w:t>
      </w:r>
      <w:r>
        <w:rPr>
          <w:sz w:val="28"/>
          <w:szCs w:val="28"/>
        </w:rPr>
        <w:t>УО «Государственная средняя школа № 3 г.п. Зельва», Гродненская область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уководитель: В.И.Жамой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«Аппаратно-программный комплекс мониторинга расхода электроэнергии»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Алимов Кирилл, Федоренко Владислав, Орловский Артур </w:t>
      </w:r>
      <w:r>
        <w:rPr>
          <w:sz w:val="28"/>
          <w:szCs w:val="28"/>
        </w:rPr>
        <w:t>ГУО «Ордена Трудового Красного Знамени гимназия №50 г.Минска», г.Минс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водитель: А.А.Лис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 xml:space="preserve">Специальный приз жюри: </w:t>
      </w:r>
      <w:bookmarkEnd w:id="0"/>
      <w:bookmarkEnd w:id="1"/>
    </w:p>
    <w:p>
      <w:pPr>
        <w:pStyle w:val="Normal"/>
        <w:rPr/>
      </w:pP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«Интерактивный экологический проект «Моя ЕСО квартира» </w:t>
      </w:r>
    </w:p>
    <w:p>
      <w:pPr>
        <w:pStyle w:val="Normal"/>
        <w:rPr>
          <w:b/>
          <w:b/>
          <w:sz w:val="20"/>
        </w:rPr>
      </w:pPr>
      <w:r>
        <w:rPr>
          <w:b/>
          <w:sz w:val="28"/>
          <w:szCs w:val="28"/>
        </w:rPr>
        <w:t xml:space="preserve">Бельский Александр, </w:t>
      </w:r>
      <w:r>
        <w:rPr>
          <w:b/>
          <w:sz w:val="20"/>
        </w:rPr>
        <w:t xml:space="preserve"> </w:t>
      </w:r>
      <w:r>
        <w:rPr>
          <w:sz w:val="28"/>
          <w:szCs w:val="28"/>
        </w:rPr>
        <w:t>УО «Могилевский государственный политехнический колледж», Могилевская обл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А.Н.Пикул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 номинации «Лучший практический центр (музей) по энергосбережению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 ГУО «Средняя школа №40 г.Гомеля», Гомельская область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</w:t>
      </w:r>
      <w:r>
        <w:rPr/>
        <w:t xml:space="preserve"> </w:t>
      </w:r>
      <w:r>
        <w:rPr>
          <w:sz w:val="28"/>
          <w:szCs w:val="28"/>
        </w:rPr>
        <w:t>УО «Белозерский  профессионально-технический колледж  электротехники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ГУО «Жодинская женская гимназия», Минская область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УО «Средняя школа №35 г.Витебска», Витеб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в номинации  «Лучшая творческая работа обучающихся учреждений образования по пропаганде эффективного и рационального использования энергоресурсов</w:t>
      </w:r>
      <w:r>
        <w:rPr>
          <w:b/>
          <w:sz w:val="28"/>
          <w:szCs w:val="28"/>
          <w:lang w:val="be-BY"/>
        </w:rPr>
        <w:t xml:space="preserve"> (видеоролик</w:t>
      </w:r>
      <w:r>
        <w:rPr>
          <w:b/>
          <w:sz w:val="28"/>
          <w:szCs w:val="28"/>
        </w:rPr>
        <w:t>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 </w:t>
      </w:r>
      <w:r>
        <w:rPr>
          <w:sz w:val="28"/>
          <w:szCs w:val="28"/>
        </w:rPr>
        <w:t>– ГУО «Средняя школа №5 г.Полоцка», Витебская област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УДО «Эколого-биологический центр детей и молодежи Солигорского района», Минская област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</w:t>
      </w:r>
      <w:r>
        <w:rPr>
          <w:sz w:val="28"/>
          <w:szCs w:val="28"/>
        </w:rPr>
        <w:t>ГУО «Средняя школа № 27 г. Гомеля», Гомельская област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 – УО </w:t>
      </w:r>
      <w:r>
        <w:rPr>
          <w:sz w:val="28"/>
          <w:szCs w:val="28"/>
        </w:rPr>
        <w:t>«Брестский государственный профессиональный лицей строи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ьный приз жюр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О «Крический государственный профессиональный агролесотехнический колледж», Могилевская область</w:t>
      </w:r>
    </w:p>
    <w:p>
      <w:pPr>
        <w:pStyle w:val="Normal"/>
        <w:rPr/>
      </w:pPr>
      <w:r>
        <w:rPr>
          <w:sz w:val="28"/>
          <w:szCs w:val="28"/>
        </w:rPr>
        <w:t>ГУО «Средняя школа №34 г.Гродно», Гроднен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«Лучшая творческая работа обучающихся учреждений образования по пропаганде эффективного и рационального использования энергоресурсов</w:t>
      </w:r>
      <w:r>
        <w:rPr>
          <w:b/>
          <w:sz w:val="28"/>
          <w:szCs w:val="28"/>
          <w:lang w:val="be-BY"/>
        </w:rPr>
        <w:t xml:space="preserve"> (а</w:t>
      </w:r>
      <w:r>
        <w:rPr>
          <w:b/>
          <w:sz w:val="28"/>
          <w:szCs w:val="28"/>
        </w:rPr>
        <w:t>гитбригада)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агитбригада «Экономы» ГУО «Детский сад – начальная школа № 63 г.Гомеля», Гомельская область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сто –</w:t>
      </w:r>
      <w:r>
        <w:rPr>
          <w:sz w:val="28"/>
          <w:szCs w:val="28"/>
        </w:rPr>
        <w:t xml:space="preserve"> агитбригада «Экодом» ГУО «Гимназия №8 г.Минска», г.Минск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место</w:t>
      </w:r>
      <w:r>
        <w:rPr>
          <w:sz w:val="28"/>
          <w:szCs w:val="28"/>
        </w:rPr>
        <w:t xml:space="preserve"> – агитбригада ГУО «Слуцкий центр детского творчества»,                   Минская обла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Специальный приз жюри – </w:t>
      </w:r>
      <w:r>
        <w:rPr>
          <w:sz w:val="28"/>
          <w:szCs w:val="28"/>
        </w:rPr>
        <w:t>агитбрига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Гродненский районный центр творчества детей и молодеж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и и призеры финального этап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color w:val="000000"/>
          <w:sz w:val="30"/>
          <w:szCs w:val="30"/>
        </w:rPr>
        <w:t xml:space="preserve">республиканского конкурса проектов  по экономии и бережливости «Энергомарафон-2012» </w:t>
      </w:r>
      <w:r>
        <w:rPr>
          <w:sz w:val="28"/>
          <w:szCs w:val="28"/>
        </w:rPr>
        <w:t xml:space="preserve"> награждены медалями, кубками, дипломами организаторов конкурса. Все участники </w:t>
      </w:r>
      <w:r>
        <w:rPr>
          <w:color w:val="000000"/>
          <w:sz w:val="30"/>
          <w:szCs w:val="30"/>
        </w:rPr>
        <w:t>конкурса получили подарки партнеров кон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артнеры конкурса «Энергомарафон-2012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П «Белинвестэнергосбереж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производственное объединение «Белэ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ство «</w:t>
      </w:r>
      <w:r>
        <w:rPr>
          <w:sz w:val="28"/>
          <w:szCs w:val="28"/>
          <w:lang w:val="en-US"/>
        </w:rPr>
        <w:t>Siemens</w:t>
      </w:r>
      <w:r>
        <w:rPr>
          <w:sz w:val="28"/>
          <w:szCs w:val="28"/>
        </w:rPr>
        <w:t xml:space="preserve">» в Республике Белару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ство Всемирного Банка в Республике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ммерческое учреждение «Центр экологических ре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ое агентство «АГТ Белару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общественная организация «Экопроект «Партнер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ЗАО «Международный энергетический центр»</w:t>
      </w:r>
    </w:p>
    <w:p>
      <w:pPr>
        <w:pStyle w:val="Normal"/>
        <w:jc w:val="both"/>
        <w:rPr/>
      </w:pPr>
      <w:r>
        <w:rPr>
          <w:sz w:val="28"/>
          <w:szCs w:val="28"/>
        </w:rPr>
        <w:t>ОАО «Борисовский мясокомбинат», ОАО «Слуцкий сыродельный комбина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Слуцкий хлебозавод», </w:t>
      </w:r>
      <w:r>
        <w:rPr>
          <w:sz w:val="30"/>
          <w:szCs w:val="30"/>
        </w:rPr>
        <w:t>другие предприятия г.Слуцка.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Информационная поддержка:  </w:t>
      </w:r>
    </w:p>
    <w:p>
      <w:pPr>
        <w:pStyle w:val="Normal"/>
        <w:tabs>
          <w:tab w:val="clear" w:pos="708"/>
          <w:tab w:val="left" w:pos="4320" w:leader="none"/>
        </w:tabs>
        <w:rPr>
          <w:color w:val="000000"/>
          <w:sz w:val="30"/>
          <w:szCs w:val="30"/>
        </w:rPr>
      </w:pPr>
      <w:r>
        <w:rPr>
          <w:sz w:val="30"/>
          <w:szCs w:val="30"/>
        </w:rPr>
        <w:t>журнал «Энергоэффективность», «Наста</w:t>
      </w:r>
      <w:r>
        <w:rPr>
          <w:sz w:val="30"/>
          <w:szCs w:val="30"/>
          <w:lang w:val="be-BY"/>
        </w:rPr>
        <w:t>уніцкая газета</w:t>
      </w:r>
      <w:r>
        <w:rPr>
          <w:sz w:val="30"/>
          <w:szCs w:val="30"/>
        </w:rPr>
        <w:t>»</w:t>
      </w:r>
      <w:r>
        <w:rPr>
          <w:sz w:val="30"/>
          <w:szCs w:val="30"/>
          <w:lang w:val="be-BY"/>
        </w:rPr>
        <w:t xml:space="preserve">, </w:t>
      </w:r>
      <w:r>
        <w:rPr>
          <w:sz w:val="30"/>
          <w:szCs w:val="30"/>
        </w:rPr>
        <w:t>другие СМИ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30"/>
          <w:szCs w:val="30"/>
        </w:rPr>
        <w:t>Республиканский конкурс проектов по экономии и бережливости «Энергомарафон» проходит с 2008 г. Конкурс направлен на привлечение внимания общественности к вопросам энергосбережения и  энергоэффективности, воспитание культуры энергопотребления.  Главная его цель - формирование у обучающихся навыков рационального потребления энергоресурсов, выявление и распространение передового опыта учреждений образования по созданию системы работы в сфере энергосбереж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Ранее участников и гостей конкурса принимали Витебская, Могилевская, Гомельская,   Гродненская области и г.Минск. В следующем учебном году финальный этап </w:t>
      </w: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республиканского конкурса проектов по экономии и бережливости «Энергомарафон-2013» должен состояться в Брестской област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нкурс проходит в рамках реализации мероприятий Директивы Президента Республики Беларусь  от 14 июня 2007 г. № 3 «Экономия и бережливость – главные факторы экономической безопасности государства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5:00Z</dcterms:created>
  <dc:creator>Санников</dc:creator>
  <dc:description/>
  <cp:keywords/>
  <dc:language>en-US</dc:language>
  <cp:lastModifiedBy>Санников</cp:lastModifiedBy>
  <dcterms:modified xsi:type="dcterms:W3CDTF">2013-04-26T09:06:00Z</dcterms:modified>
  <cp:revision>4</cp:revision>
  <dc:subject/>
  <dc:title/>
</cp:coreProperties>
</file>