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bCs/>
          <w:sz w:val="16"/>
          <w:szCs w:val="16"/>
        </w:rPr>
      </w:pP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z w:val="30"/>
          <w:szCs w:val="30"/>
        </w:rPr>
        <w:tab/>
        <w:tab/>
      </w:r>
    </w:p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тогах  проведения республиканского  конкурса «ЭНЕРГОМАРАФОН-2012» в Могилев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целью формирования у подрастающего поколения активной гражданской позиции путем реализации социально значимых проектов по энергосберегающим технологиям, осознанного отношения к энергоресурсам, пропаганды методов экономии энергии и в соответствии с приказом управления образования Могилевского облисполкома                         проведен областной этап республиканского конкурса школьных  проектов по экономии  и  бережливости  «ЭНЕРГОМАРАФОН-2012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мечена высокая активность участия учащихся и педагогов  учреждений образования области в данном конкурсе. На второй (областной) этап конкурса представлен 134 проекта, из них – 103 работы учащихся и 31 – педагогов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решения жюри признаны победителями и награждены дипломами управления образования облисполкома обучающиеся, педагоги и коллективы учреждений образования в следующих номинациях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  <w:tab w:val="left" w:pos="68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«Лучший ученический проект практических мероприятий по энергосбережению»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– Бельский Александр, учащейся УО «Могилевский государственный политехнический колледж» (интерактивный экологический проект «Моя ЕСО квартира»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дипломам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– Артюшевский Павел, Коркозов Никита, учащиеся УО «Могилевский государственный ордена Трудового Красного Знамени профессиональный агролесотехнический колледж имени К.П. Орловского» (проект «Проектирование биогазовой установки на базе учебной лаборатории «Зоосад»)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</w:rPr>
        <w:t>Исаченко Станислав, Свириденко Андрей, учащиеся ГУО «Средняя школа № 27 г. Могилева» (проект «Шкаф кухонный термоизолированный»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дипломам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– Землякова Кристина, учащаяся ГУО «Средняя школа №1 г.Кричева» (проект «Энергосбережение в школе»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осякова Виктория, Лотачук Марина, учащиеся ГУО «Курмановский учебно-педагогический комплекс детский сад – средняя школа» Мстиславского района (проект «Экономим в доме»);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Юрченко Максим, Лухтанов Артем, учащиеся ГУО «Средняя школа № 37 г. Могилева» (проект «Энергосбережение – новый «источник» энергии»);</w:t>
      </w:r>
    </w:p>
    <w:p>
      <w:pPr>
        <w:pStyle w:val="Normal"/>
        <w:ind w:firstLine="720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1276" w:leader="none"/>
          <w:tab w:val="left" w:pos="6840" w:leader="none"/>
        </w:tabs>
        <w:jc w:val="both"/>
        <w:rPr>
          <w:sz w:val="30"/>
          <w:szCs w:val="30"/>
        </w:rPr>
      </w:pPr>
      <w:r>
        <w:rPr>
          <w:rStyle w:val="FontStyle12"/>
          <w:sz w:val="30"/>
          <w:szCs w:val="30"/>
        </w:rPr>
        <w:t>«Лучший педагог по организации работы по воспитанию культуры энергосбережения у учащихся»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– Плахотник Ольга Николаевна, учитель начальных классов ГУО «Средняя школа № 3 г.Осиповичи» (проект «Формирование энергоэффективного поведения у учащихся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упени общего среднего образования»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дипломам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– Турбинская Галина Викторовна, учитель физики</w:t>
      </w:r>
      <w:r>
        <w:rPr>
          <w:sz w:val="30"/>
          <w:szCs w:val="30"/>
          <w:lang w:val="be-BY"/>
        </w:rPr>
        <w:t xml:space="preserve"> ГУО </w:t>
      </w:r>
      <w:r>
        <w:rPr>
          <w:sz w:val="30"/>
          <w:szCs w:val="30"/>
        </w:rPr>
        <w:t>«Средняя школа № 15 г.Могилева» (проект «Воспитание культуры энергопотребления и экономической культуры в системе урок – факультатив – внеклассная деятельность»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ажугов Юрий Павлович, педагог дополнительного образования ГУДО «Эколого-биологический центр детей и молодежи г. Могилева» (проект «Педагогический опыт, информационно-пропагандистская деятельность в области энергосбережения»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be-BY"/>
        </w:rPr>
        <w:t xml:space="preserve">дипломам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– Акулинич Любовь Васильевна, преподаватель УО «Могилевский государственный экономический профессионально-технический колледж» (проект «Система работы преподавателя по воспитанию культуры энергосбережения у учащихся»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Луговская Ольга Ивановна, учитель-дефектолог ГУО «Кадинская средняя школа» Могилевского района (проект «Формирование навыков энергосбережения у учащихся с ОПФР»)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ванова Марина Ивановна, учитель физики ГУО «Михеевская средняя школа» Дрибинского района (проект «Воспитание культуры энергосбережения у учащихся»)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rStyle w:val="FontStyle12"/>
          <w:sz w:val="30"/>
          <w:szCs w:val="30"/>
        </w:rPr>
        <w:t>Лучшее учреждение образования по созданию системы работы в области энергосбережения</w:t>
      </w:r>
      <w:r>
        <w:rPr>
          <w:sz w:val="30"/>
          <w:szCs w:val="30"/>
        </w:rPr>
        <w:t>»: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– ГУО «Средняя школа № 11 г.Могилева»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/>
      </w:pPr>
      <w:r>
        <w:rPr>
          <w:sz w:val="30"/>
          <w:szCs w:val="30"/>
          <w:lang w:val="be-BY"/>
        </w:rPr>
        <w:t xml:space="preserve">дипломам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– ГУО «Гимназия г.Кричева», УО «Могилевский государственный профессиональный лицей  № 1»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  <w:lang w:val="be-BY"/>
        </w:rPr>
        <w:t xml:space="preserve">дипломам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– ГУО «Сокольничский учебно-педагогический комплекс детский сад-средняя школа» Кричевского района, «Бортниковская средняя школа Бобруйского района», «Средняя школа № 13 г.Могилева»;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30"/>
          <w:szCs w:val="30"/>
        </w:rPr>
        <w:t>«Лучшая творческая работа учащихся по пропаганде эффективного использования энергоресурсов»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«Агитбригада»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– агитбригада  ГУО «Гимназия г.Быхова»;</w:t>
      </w:r>
    </w:p>
    <w:p>
      <w:pPr>
        <w:pStyle w:val="Normal"/>
        <w:ind w:firstLine="720"/>
        <w:jc w:val="both"/>
        <w:rPr>
          <w:rStyle w:val="FontStyle28"/>
          <w:sz w:val="30"/>
          <w:szCs w:val="30"/>
        </w:rPr>
      </w:pPr>
      <w:r>
        <w:rPr>
          <w:sz w:val="30"/>
          <w:szCs w:val="30"/>
        </w:rPr>
        <w:t xml:space="preserve">дипломам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– агитбригады ГУО «Средняя школа № 20 г.Бобруйска»</w:t>
      </w:r>
      <w:r>
        <w:rPr>
          <w:rStyle w:val="FontStyle28"/>
          <w:sz w:val="30"/>
          <w:szCs w:val="30"/>
        </w:rPr>
        <w:t xml:space="preserve">, «Средняя школа № 19 г.Могилева»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пломам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– агитбригады ГУО «Туголицкая средняя школа Бобруйского района», «Техтинский учебно-педагогический комплекс детский сад - средняя школа Белыничского района»; «Пудовнянская средняя школа» Дрибинского района;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«Видеоролик по пропаганде энергоэффективности»: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дипломом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степени – Драмков Василий, Крышталев Петр, учащиеся УО «Кричевский государственный профессиональный агротехнический колледж»</w:t>
      </w:r>
      <w:r>
        <w:rPr>
          <w:rStyle w:val="FontStyle28"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ипломами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– Кузнецова Вера, учащаяся ГУО «Средняя школа № 9 г.Бобруйска», Маркова Кристина, учащаяся ГУО «Дмитриевский учебно-педагогический комплекс детский сад - средняя школа» Кличевского района</w:t>
      </w:r>
      <w:r>
        <w:rPr>
          <w:rStyle w:val="FontStyle28"/>
          <w:sz w:val="30"/>
          <w:szCs w:val="30"/>
        </w:rPr>
        <w:t>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ипломами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 степени – Пасевич Кристина, учащаяся ГУО «Бобруйская школа - интернат для детей-сирот и детей, оставшихся без попечения родителей», Пригаров Артем, Глазкова Елизавета, учащиеся УО «Могилевский государственный областной лицей №5» (г.Быхов), Буяка Дмитрия, учащегося ГУО «Средняя школа № 40 г.Могилева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30"/>
          <w:szCs w:val="30"/>
        </w:rPr>
      </w:pPr>
      <w:r>
        <w:rPr>
          <w:rStyle w:val="FontStyle28"/>
          <w:sz w:val="30"/>
          <w:szCs w:val="30"/>
        </w:rPr>
        <w:t>«</w:t>
      </w:r>
      <w:r>
        <w:rPr>
          <w:sz w:val="30"/>
          <w:szCs w:val="30"/>
        </w:rPr>
        <w:t>Лучший практический центр (музей) по энергосбережению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ипломом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епени – виртуальный кабинет «Экология и энергосбережение» ГУО «Лапичская средняя школа» Осиповичского района.</w:t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560" w:leader="none"/>
          <w:tab w:val="left" w:pos="6840" w:leader="none"/>
        </w:tabs>
        <w:spacing w:lineRule="exact" w:line="24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7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7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right="-7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ind w:right="-7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be-BY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  <w:ind w:firstLine="451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44:00Z</dcterms:created>
  <dc:creator>SamLab.ws</dc:creator>
  <dc:description/>
  <cp:keywords/>
  <dc:language>en-US</dc:language>
  <cp:lastModifiedBy>Санников</cp:lastModifiedBy>
  <cp:lastPrinted>2013-03-01T14:43:00Z</cp:lastPrinted>
  <dcterms:modified xsi:type="dcterms:W3CDTF">2013-03-11T08:44:00Z</dcterms:modified>
  <cp:revision>2</cp:revision>
  <dc:subject/>
  <dc:title>МАГІЛЁЎСКІ  АБЛАСНЫ</dc:title>
</cp:coreProperties>
</file>