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нергомарафон-2011 – проигравших нет!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одведены итог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республиканского конкурса школьных проектов по экономии и бережливости «Энергомарафон-2011»,  заключительный этап которог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состоялся на базе учреждений образования г.Гродно  </w:t>
      </w:r>
      <w:r>
        <w:rPr>
          <w:b/>
          <w:sz w:val="30"/>
          <w:szCs w:val="30"/>
        </w:rPr>
        <w:t>27 – 28 марта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оманды со всех регионов республики, а это более ста учащихся вместе с педагогами,   прибыли  в  г. Гродно для  очного участия в заключительном этапе соревнования в номинациях: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учший ученический проект практических мероприятий по энергосбережению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учшая творческая работа учащихся по пропаганде эффективного использования энергоресурсов: агитбригада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учший педагог по организации работы по воспитанию культуры энергосбережения у учащихся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28 марта на торжественной церемонии награждения победителей «Энергомарафон-2011» стали известны  также победители и призеры заочных номинаций: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лучшая творческая работа учащихся по пропаганде эффективного использования энергоресурсов: видеоролик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учшее учреждение образования по созданию системы работы в области энерго-и ресурсосбережения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лучший практический центр (музей) по энергосбережению;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учший регион республики по организации работы учреждений образования в сфере энерго-и ресурсосбережения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а председатель жюри Жанна Зенькевич, начальник отдела   Департамента по энергоэффективности: «В рамках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республиканского конкурса школьных проектов по экономии и бережливости «Энергомарафон-2011» рассмотрено свыше 1500 проектов, что почти на 30% больше прошлогоднего конкурса. Кроме того, по единодушному мнению жюри, качественный уровень представляемых на конкурс работ  ежегодно повышается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sz w:val="30"/>
          <w:szCs w:val="30"/>
        </w:rPr>
        <w:t>Организаторы конкурса: Департамент по энергоэффективности Госстандарта,  Министерство образования,  Гродненский облисполк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действие в организации и проведении конкурса оказали облисполкомы и Минский горисполком, общественные организации  «Центр экологических решений», «Экопроект Партнерство», Белорусский профсоюз работников государственных и других учреждений, РУП «Белинвестэнергосбережение», предприятия* Гродненской област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каждым годом растет число участников конкурса, расширяется и круг его друзей. Международными партнерам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юбилейного конкурса стали Представительства Всемирного банка, ПРООН/ООН, ООО «Сименс», проект «Поддержка реализации комплексной энергетической политики РБ» Программы Европейского Союза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ую поддержку оказывали  коммуникационное агентство АГТ-Беларусь, журнал «Энергоэффективность», газеты «Беларус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час», «Настаý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цкая», телерадиокомпания «Гомель» и другие СМИ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рыл 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республиканский конкурс школьных проектов по экономии и бережливости «Энергомарафон-2011»  27 марта республиканский семинар «Энергосберегающая деятельность учреждений образования Гродненской области: опыт, инновации, перспективы».  В семинаре приняли участие руководители  и специалисты Министерства образования, Департамента по энергоэффективности, Гродненского облисполкома,  управлений образования облисполкомов. В рамках мероприятия состоялось   посещение учреждений образования: ГУО «Ясли-сад № 101 г. Гродно», ГУО «Лицей № 1 г. Гродно», УО «Гродненский государственный профессиональный электротехнический колледж им И. Счастного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Участникам семинара была предоставлена возможность ознакомиться с уникальным педагогическим опытом работы в области энергосбережения на всех ступенях образовательного процесса: дошкольного, общего среднего   и  профессионально-технического образования детей и молодежи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обедителями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республиканского конкурса школьных проектов по экономии и бережливости «Энергомарафон-2011» стали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в номинации «Лучшая область республики по организации работы учреждений образования в сфере энерго- и ресурсосбережения»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Могилев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Управление образования Могилевского облисполкома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Гомель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Управление образования Гомельского облисполкома)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</w:t>
      </w:r>
      <w:r>
        <w:rPr>
          <w:sz w:val="30"/>
          <w:szCs w:val="30"/>
        </w:rPr>
        <w:t xml:space="preserve"> Гродненская област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Управление образования Гродненского облисполкома)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</w:t>
      </w:r>
      <w:r>
        <w:rPr>
          <w:sz w:val="30"/>
          <w:szCs w:val="30"/>
        </w:rPr>
        <w:t xml:space="preserve"> Минская област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Управление образования Минского облисполкома)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г. Минск (Комитет по образованию Минского горисполкома)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Витебская область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(Управление образования Витебского облисполком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Брестская область в данной номинации не участвовала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 в номинации «Лучшее учреждение образования по созданию системы работы в области энерго- и ресурсосбережения»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ГУО «СШ № 12 г. Новополоцка», Витебская область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ГУО «СШ № 20 г. Гомеля», Гомельская область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- ГУО «СШ № 11 г. Могилева», Могилев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Специальный приз жюри</w:t>
      </w:r>
      <w:r>
        <w:rPr>
          <w:sz w:val="30"/>
          <w:szCs w:val="30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УО «СШ № 108 г. Минска», г. Минск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ГУО «Гимназия № 1 г. Березовки» Лидского района, Гроднен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3. в номинации «Лучший педагог по организации работы по воспитанию культуры энергосбережения у учащихся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 xml:space="preserve">С.В. Зайцева, </w:t>
      </w:r>
      <w:r>
        <w:rPr>
          <w:sz w:val="30"/>
          <w:szCs w:val="30"/>
        </w:rPr>
        <w:t>учитель химии ГУО «СШ № 3 г. Осиповичи», Могилев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 xml:space="preserve">О.У. Шарманова, </w:t>
      </w:r>
      <w:r>
        <w:rPr>
          <w:sz w:val="30"/>
          <w:szCs w:val="30"/>
        </w:rPr>
        <w:t>ГУО  «СШ № 44 им. Н.А.Лебедева г. Гомеля», Гомель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</w:t>
      </w:r>
      <w:r>
        <w:rPr>
          <w:b/>
          <w:sz w:val="30"/>
          <w:szCs w:val="30"/>
        </w:rPr>
        <w:t xml:space="preserve">А.Э. Матюк, </w:t>
      </w:r>
      <w:r>
        <w:rPr>
          <w:sz w:val="30"/>
          <w:szCs w:val="30"/>
        </w:rPr>
        <w:t>учитель физики ГУО «СШ № 1, г. Лиды», Гродненская область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пециальный приз жюри: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Е.И. Гришанова, </w:t>
      </w:r>
      <w:r>
        <w:rPr>
          <w:sz w:val="30"/>
          <w:szCs w:val="30"/>
        </w:rPr>
        <w:t>преподаватель физики УО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Минский государственный профессиональный лицей № 13 строительства», г. Минс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4. в номинации «Лучший ученический проект практических  мероприятий по энергосбережению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проект </w:t>
      </w:r>
      <w:r>
        <w:rPr>
          <w:b/>
          <w:sz w:val="30"/>
          <w:szCs w:val="30"/>
        </w:rPr>
        <w:t>«Альтернативные источники света»</w:t>
      </w:r>
      <w:r>
        <w:rPr>
          <w:sz w:val="30"/>
          <w:szCs w:val="30"/>
        </w:rPr>
        <w:t xml:space="preserve">,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Самусев Алексей, Гайдук Игорь, </w:t>
      </w:r>
      <w:r>
        <w:rPr>
          <w:sz w:val="30"/>
          <w:szCs w:val="30"/>
        </w:rPr>
        <w:t>ГУО «Гимназия № 5  г. Барановичи», Брест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и проекта: С.П. Андреева, Е.В. Кайгородо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 xml:space="preserve">– проект </w:t>
      </w:r>
      <w:r>
        <w:rPr>
          <w:b/>
          <w:sz w:val="30"/>
          <w:szCs w:val="30"/>
        </w:rPr>
        <w:t>«От старого радиоприемника к фотопреобразователю или как самому собрать солнечную батарею»,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sz w:val="30"/>
          <w:szCs w:val="30"/>
        </w:rPr>
        <w:t>Зюзиков Павел</w:t>
      </w:r>
      <w:r>
        <w:rPr>
          <w:sz w:val="30"/>
          <w:szCs w:val="30"/>
        </w:rPr>
        <w:t>, ГУО «Гимназия № 7 г. Витебска», Витебская область</w:t>
      </w:r>
    </w:p>
    <w:p>
      <w:pPr>
        <w:pStyle w:val="Normal"/>
        <w:shd w:fill="FFFFFF" w:val="clear"/>
        <w:ind w:left="24" w:hanging="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: Т.В. Клецк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проект</w:t>
      </w:r>
      <w:r>
        <w:rPr>
          <w:b/>
          <w:sz w:val="30"/>
          <w:szCs w:val="30"/>
        </w:rPr>
        <w:t xml:space="preserve"> «Определение возможностей экономии бюджета моей семьи за счет сокращения потребления электроэнергии»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Антонюк Михаил</w:t>
      </w:r>
      <w:r>
        <w:rPr>
          <w:sz w:val="30"/>
          <w:szCs w:val="30"/>
        </w:rPr>
        <w:t xml:space="preserve">, ГУО «СШ № 12  г. Минска»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: А.К. Шеляг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 xml:space="preserve">– проект </w:t>
      </w:r>
      <w:r>
        <w:rPr>
          <w:b/>
          <w:sz w:val="30"/>
          <w:szCs w:val="30"/>
        </w:rPr>
        <w:t>«Возобновляемые источники энергии и система вторичного водопользования  в решении проблемы энергосбережения агроэкоусадьбы»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Сушинский Николай, Мурашко Павел, </w:t>
      </w:r>
      <w:r>
        <w:rPr>
          <w:sz w:val="30"/>
          <w:szCs w:val="30"/>
        </w:rPr>
        <w:t>учащиеся УО «Могилевский государственный профессиональный агролесотехнический колледж им. К.П. Орловского», Могилевская область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и: Т.В. Мажугова, Л.И.Семенова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проект</w:t>
      </w:r>
      <w:r>
        <w:rPr>
          <w:b/>
          <w:sz w:val="30"/>
          <w:szCs w:val="30"/>
        </w:rPr>
        <w:t xml:space="preserve"> «Содержание аквариума без использования электроэнергии»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Михневич Анна, Ходаронок Андрей, </w:t>
      </w:r>
      <w:r>
        <w:rPr>
          <w:sz w:val="30"/>
          <w:szCs w:val="30"/>
        </w:rPr>
        <w:t>ГУО «СШ № 4 г. Жодино», Минская область</w:t>
      </w:r>
      <w:r>
        <w:rPr>
          <w:b/>
          <w:sz w:val="30"/>
          <w:szCs w:val="30"/>
        </w:rPr>
        <w:t xml:space="preserve">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: Н.В. Мозоль </w:t>
      </w:r>
    </w:p>
    <w:p>
      <w:pPr>
        <w:pStyle w:val="Normal"/>
        <w:shd w:fill="FFFFFF" w:val="clear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проект</w:t>
      </w:r>
      <w:r>
        <w:rPr>
          <w:b/>
          <w:sz w:val="30"/>
          <w:szCs w:val="30"/>
        </w:rPr>
        <w:t xml:space="preserve"> «Старая мельница» (мини-ГЭС в Лиде) </w:t>
      </w:r>
    </w:p>
    <w:p>
      <w:pPr>
        <w:pStyle w:val="Normal"/>
        <w:shd w:fill="FFFFFF" w:val="clear"/>
        <w:jc w:val="both"/>
        <w:rPr/>
      </w:pPr>
      <w:r>
        <w:rPr>
          <w:b/>
          <w:sz w:val="30"/>
          <w:szCs w:val="30"/>
        </w:rPr>
        <w:t xml:space="preserve">Витукевич Николай, Чистяков Михаил, </w:t>
      </w:r>
      <w:r>
        <w:rPr>
          <w:sz w:val="30"/>
          <w:szCs w:val="30"/>
        </w:rPr>
        <w:t xml:space="preserve">ГУО «Лидский районный центр технического творчества», Гродненская область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: И.Н. Остапенко </w:t>
      </w:r>
    </w:p>
    <w:p>
      <w:pPr>
        <w:pStyle w:val="Normal"/>
        <w:shd w:fill="FFFFFF" w:val="clear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bookmarkStart w:id="0" w:name="OLE_LINK2"/>
      <w:bookmarkStart w:id="1" w:name="OLE_LINK1"/>
      <w:r>
        <w:rPr>
          <w:b/>
          <w:sz w:val="30"/>
          <w:szCs w:val="30"/>
        </w:rPr>
        <w:t xml:space="preserve">Специальный приз жюри: </w:t>
      </w:r>
      <w:bookmarkEnd w:id="0"/>
      <w:bookmarkEnd w:id="1"/>
    </w:p>
    <w:p>
      <w:pPr>
        <w:pStyle w:val="Normal"/>
        <w:jc w:val="both"/>
        <w:rPr/>
      </w:pPr>
      <w:r>
        <w:rPr>
          <w:sz w:val="30"/>
          <w:szCs w:val="30"/>
        </w:rPr>
        <w:t>проект</w:t>
      </w:r>
      <w:r>
        <w:rPr>
          <w:b/>
          <w:sz w:val="30"/>
          <w:szCs w:val="30"/>
        </w:rPr>
        <w:t xml:space="preserve"> «Получение биогаза из продуктов переработки полиэтилена»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улиненко Алексей, Кулиненко Андрей,  </w:t>
      </w:r>
      <w:r>
        <w:rPr>
          <w:sz w:val="30"/>
          <w:szCs w:val="30"/>
        </w:rPr>
        <w:t>ГУО «Иговская средняя школа  Добрушского района», Гомель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уководитель: Н.А. Козырева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в номинации «Лучший практический центр (музей) по энергосбережению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– ГУО «Лицей № 1 г. Гродно», Гроднен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ГУО «Ясли-сад № 305 г. Минска»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ГУО «Вилейский районный центр дополнительного образования детей и молодежи», Минская область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Специальный приз жюри – </w:t>
      </w:r>
      <w:r>
        <w:rPr>
          <w:sz w:val="30"/>
          <w:szCs w:val="30"/>
        </w:rPr>
        <w:t>Гомельский областной музей энергосбереж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6. в номинации «Лучшая творческая работа учащихся по пропаганде эффективного использования энергоресурсов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6.1. видеоролик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 </w:t>
      </w:r>
      <w:r>
        <w:rPr>
          <w:sz w:val="30"/>
          <w:szCs w:val="30"/>
        </w:rPr>
        <w:t>– ГУО «Гимназия № 2 г. Витебска», Витеб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 </w:t>
      </w:r>
      <w:r>
        <w:rPr>
          <w:sz w:val="30"/>
          <w:szCs w:val="30"/>
        </w:rPr>
        <w:t>ГУО «Средняя школа № 33 г. Гомеля», Гомельская област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 – ГУО </w:t>
      </w:r>
      <w:r>
        <w:rPr>
          <w:sz w:val="30"/>
          <w:szCs w:val="30"/>
        </w:rPr>
        <w:t>«Гимназия № 8 г. Минска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Специальный приз жюри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УО «Вилейский районный центр дополнительного образования детей и молодежи», Мин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УО «Бобруйская школа-интернат для детей, оставшихся без попечения родителей», Могилев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  <w:szCs w:val="30"/>
        </w:rPr>
        <w:t>6.3. агитбригад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агитбригада «Мы - за энергоэффективность! »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О «Новополоцкий государственный профессиональный лицей строителей», Витебская область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 xml:space="preserve"> место –</w:t>
      </w:r>
      <w:r>
        <w:rPr>
          <w:sz w:val="30"/>
          <w:szCs w:val="30"/>
        </w:rPr>
        <w:t xml:space="preserve"> агитбригада «Энергосчет» ГУО «СШ № 11 г. Жлобина», Гомельская обла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 xml:space="preserve"> место</w:t>
      </w:r>
      <w:r>
        <w:rPr>
          <w:sz w:val="30"/>
          <w:szCs w:val="30"/>
        </w:rPr>
        <w:t xml:space="preserve"> – агитбригада «Мы – за энергоэффективность! » ГУО «Кадинская средняя школа» Могилевского района», Могилевская область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Специальный приз жюри – </w:t>
      </w:r>
      <w:r>
        <w:rPr>
          <w:sz w:val="30"/>
          <w:szCs w:val="30"/>
        </w:rPr>
        <w:t>агитбригад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«Градусник энергосбережения»</w:t>
      </w:r>
      <w:r>
        <w:rPr>
          <w:b/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УО «Гродненский профессиональный государственный электротехнический колледж им. И. Счастного»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се участники заключительного этапа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республиканского конкурса школьных проектов  по экономии и бережливости «Энергомарафон-2011» награждены специальными призами и подарками от организаторов и партнеров конкурса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никальный проект - Республиканский конкурс «Энергомарафон» продолжается! В следующем году  эстафету конкурса принимает Минская область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*  предприятия, оказавшие поддержку конкурсу: «Гродноэнергосбережение», «Гродноэнерго», «Гроднооблгаз», «Белорусьнефть», «Гроднооблтопливо», «Гродно Азот», «Гродненский мясокомбинат», «Гродненский комбинат строительных материалов», «Белкард», «Гродненский завод токарных патронов «БелТАПАЗ», «Гродненский ликеро-водочный завод «Неманофф», «Стеклозавод «Неман» </w:t>
      </w:r>
    </w:p>
    <w:p>
      <w:pPr>
        <w:pStyle w:val="Normal"/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hanging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22:00Z</dcterms:created>
  <dc:creator>BimBom</dc:creator>
  <dc:description/>
  <cp:keywords/>
  <dc:language>en-US</dc:language>
  <cp:lastModifiedBy>Санников</cp:lastModifiedBy>
  <cp:lastPrinted>2012-04-02T17:22:00Z</cp:lastPrinted>
  <dcterms:modified xsi:type="dcterms:W3CDTF">2012-04-10T06:14:00Z</dcterms:modified>
  <cp:revision>3</cp:revision>
  <dc:subject/>
  <dc:title>Три дня до финиша</dc:title>
</cp:coreProperties>
</file>