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рганизаторами конкурса выступили: Комитет по образованию Мингорисполкома,   Минское областное управление по надзору за рациональным использованием топливно-энергетических ресурсов; ГУО «Минский городской институт развития образования», УО «Минский государственный дворец детей и молодежи», УО  «Минский государственный эколого-туристический центр детей и молодежи».  </w:t>
      </w:r>
    </w:p>
    <w:p>
      <w:pPr>
        <w:pStyle w:val="TextBodyIndent"/>
        <w:spacing w:before="0" w:after="0"/>
        <w:ind w:left="283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В городе Минске конкурс «Энергомарафон» проводится в 5-й раз, в  номинациях: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лучшее учреждение образования по созданию системы работы в     области энерго- и ресурсосбережения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учший практический центр (музей) по энергосбережению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лучший педагог по организации работы по воспитанию культуры энергосбережения у учащихся;</w:t>
      </w:r>
    </w:p>
    <w:p>
      <w:pPr>
        <w:pStyle w:val="TextBodyIndent"/>
        <w:spacing w:before="0" w:after="0"/>
        <w:ind w:left="283" w:firstLine="2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учший ученический  проект практических мероприятий по энергосбережению;   </w:t>
      </w:r>
    </w:p>
    <w:p>
      <w:pPr>
        <w:pStyle w:val="TextBodyIndent"/>
        <w:spacing w:before="0" w:after="0"/>
        <w:ind w:left="283" w:firstLine="284"/>
        <w:jc w:val="both"/>
        <w:rPr/>
      </w:pPr>
      <w:r>
        <w:rPr>
          <w:sz w:val="30"/>
          <w:szCs w:val="30"/>
        </w:rPr>
        <w:t xml:space="preserve">лучшая творческая работа учащихся по пропаганде эффективного использования энергоресурсов:  агитбригада, видеоролик. </w:t>
      </w:r>
    </w:p>
    <w:p>
      <w:pPr>
        <w:pStyle w:val="TextBodyIndent"/>
        <w:spacing w:before="0" w:after="0"/>
        <w:ind w:left="283" w:firstLine="284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сообщила Тереса Метлицкая, начальник отдела идеологической и воспитательной работы Минского городского института образования, очная защита конкурсных работ проходила в два этапа. </w:t>
      </w:r>
    </w:p>
    <w:p>
      <w:pPr>
        <w:pStyle w:val="Normal"/>
        <w:snapToGrid w:val="false"/>
        <w:ind w:firstLine="28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ачала выступали педагоги, презентую свой опыт в номинациях «Лучший практический центр (музей) по энергосбережению», «Лучший педагог по организации работы по воспитанию культуры энергосбережения у учащихся», «Лучшее учреждение образования по созданию системы работы в области энерго- и ресурсосбережения».             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</w:t>
      </w:r>
    </w:p>
    <w:p>
      <w:pPr>
        <w:pStyle w:val="Normal"/>
        <w:snapToGrid w:val="false"/>
        <w:jc w:val="both"/>
        <w:rPr/>
      </w:pPr>
      <w:r>
        <w:rPr>
          <w:sz w:val="30"/>
          <w:szCs w:val="30"/>
        </w:rPr>
        <w:t xml:space="preserve">Затем, в кинолекционном зале, заполненном группами поддержки, выступали учащиеся учреждений общего среднего и профессионально-технического образования в номинациях «Лучший ученический  проект практических мероприятий по энергосбережению», «Лучшая творческая работа учащихся по пропаганде эффективного использования энергоресурсов (агитбригада)», «Лучшая творческая работа учащихся по пропаганде эффективного использования энергоресурсов (видеоролик)». 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 г. Минске, считает Т.И.Метлицкая, не так уж много музейных уголков, музеев по энергосбережению. В номинации «Лучший практический центр (музей) по энергосбережению» была представлена одна работа гимназии №25. Официально музей существует с 2012 года – так решил педагогический совет учреждения образования. В нем уже 150 экспонатов, занесенных в инвентарную книгу, два зала и четко организованная работа: экскурсии для учащихся гимназии и школ микрорайона «Чижовка», организация научно-исследовательской деятельности учащихся, выставки  конкурсов плакатов, рисунков, сказок. На базе музея энергосбережения  проходят встречи с ветеранами ВОВ, педагогического труда, музей интересен родителям.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/>
      </w:pPr>
      <w:r>
        <w:rPr>
          <w:sz w:val="30"/>
          <w:szCs w:val="30"/>
        </w:rPr>
        <w:t xml:space="preserve">В этом году у конкурса есть свои особенности, - отмечает Т.И.Метлицкая.-  В финал вместо трех (как обычно) педагогов вышло шесть и у каждого - своя изюминка, своя инновация: Макаревич Т.И (гимназия №1) разработала цикл занятий для летнего оздоровительного лагеря, Гончарова Е.В. (СШ №121) впечатлила всех присутствующих созданием учебно-методического комплекса для обучения энергосбережению детей в начальной школе, Ямщикова И.М. (ДЦРР №26) показала высокий методический уровень работы с родителями и коллегами, дидактические разработки, Скотникова Е.В. (я/с №164) поделилась опытом по воспитанию ответственности и бережливости у детей дошкольного возраста, Тарасова О.Э. (СШ №25) разработала легопроект «Парк отдыха» и дневничок энергосберегайки  «Цветные странички», вовлекает учеников в практическую деятельность, Володько А.И. (МГПЛ №3) организовала издание журнала «Энергия планеты», руководит научным обществом «Родник». Жюри согласно критериям взвешивало и анализировало каждый факт, представленный в материалах и презентации, чтобы определить победителей.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Приятно удивили ученические проекты, в которых с расчетами, глубоким анализом практической значимости представили результаты своих изысканий учащиеся учреждений общего среднего и профессионально-технического образования. Молодежь убедила всех присутствующих в зале, что их работы внесут достойный вклад в социально-экономическое развитие г. Минска и страны.</w:t>
      </w:r>
    </w:p>
    <w:p>
      <w:pPr>
        <w:pStyle w:val="Normal"/>
        <w:snapToGrid w:val="false"/>
        <w:jc w:val="both"/>
        <w:rPr/>
      </w:pPr>
      <w:r>
        <w:rPr>
          <w:sz w:val="30"/>
          <w:szCs w:val="30"/>
        </w:rPr>
        <w:t xml:space="preserve">Сложно было выбрать победителей и среди агитбригад, - поделилась Т.И.Метлицкая. - Никогда еще не было такого количества хорошо поставленных, костюмированных, содержательных, динамичных выступлений.  Свою задачу – агитировать - каждый коллектив выполнил безупречно.  </w:t>
      </w:r>
    </w:p>
    <w:p>
      <w:pPr>
        <w:pStyle w:val="Normal"/>
        <w:snapToGrid w:val="false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ремония награждения победителей пройдет 24 января 2013 года в Минском государственном дворце детей и молодежи. 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Победителями  Минского городского конкурса «Энергомарафон-2012» стали:</w:t>
      </w:r>
    </w:p>
    <w:p>
      <w:pPr>
        <w:pStyle w:val="Normal"/>
        <w:snapToGrid w:val="false"/>
        <w:jc w:val="both"/>
        <w:rPr/>
      </w:pPr>
      <w:r>
        <w:rPr>
          <w:b/>
          <w:bCs/>
          <w:sz w:val="30"/>
          <w:szCs w:val="30"/>
          <w:lang w:val="en-US"/>
        </w:rPr>
        <w:t>I</w:t>
      </w:r>
      <w:r>
        <w:rPr>
          <w:b/>
          <w:bCs/>
          <w:sz w:val="30"/>
          <w:szCs w:val="30"/>
        </w:rPr>
        <w:t>. в номинации: «Лучший практический центр (музей) по энергосбережению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 место - ГУО «Гимназия №25 г. Минска»;</w:t>
      </w:r>
    </w:p>
    <w:p>
      <w:pPr>
        <w:pStyle w:val="Normal"/>
        <w:snapToGrid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>. в номинации: «Лучший педагог по организации работы по воспитанию культуры энергосбережения у учащихся</w:t>
      </w:r>
      <w:r>
        <w:rPr>
          <w:sz w:val="30"/>
          <w:szCs w:val="30"/>
        </w:rPr>
        <w:t>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 - Гончарова Екатерина Васильевна, учитель начальных классов, ГУО «Средняя школа №121 г. Минска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Тарасова Ольга Эдуардовна, учитель начальных классов, ГУО «Средняя школа №25г. Минска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 - Макаревич Татьяна Николаевна, заместитель директора по учебной работе, учитель биологии, ГУО «Гимназия №1 г. Минска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 место – Володько Алла Ивановна, учитель географии, ГУО «Минский государственный профессиональный лицей №3 машиностроения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 место – Ямщикова Ирина Михайловна, воспитатель, ГУО «Дошкольный центр развития ребенка № 26 г. Минск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6 место – Скотникова Елена Владимировна, воспитатель, ГУО «Ясли-сад №164              г. Минска»</w:t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Ш. в номинации: «Лучшее учреждение образования по созданию системы работы в области энерго- и ресурсосбережения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 место - ГУО «Гимназия №11 г. Минска» 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 место - ГУО «Ясли-сад №466 г. Минска»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 место - ГУО «Средняя школа №10 г. Минска»;</w:t>
      </w:r>
    </w:p>
    <w:p>
      <w:pPr>
        <w:pStyle w:val="Normal"/>
        <w:snapToGrid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sz w:val="30"/>
          <w:szCs w:val="30"/>
          <w:lang w:val="en-US"/>
        </w:rPr>
        <w:t>IV</w:t>
      </w:r>
      <w:r>
        <w:rPr>
          <w:b/>
          <w:bCs/>
          <w:sz w:val="30"/>
          <w:szCs w:val="30"/>
        </w:rPr>
        <w:t>. в номинации:  «Лучший ученический  проект практических мероприятий по энергосбережению»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– ГУО «Гимназия №50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ГУО «Гимназия № 1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Минский государственный профессионально-технический колледж монтажных и подъемно-транспортных работ»;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</w:rPr>
        <w:t>. в номинации: «Лучшая творческая работа учащихся по пропаганде эффективного использования энергоресурсов (агитбригада)»: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 - УО «Гимназия № 8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ГУО «Гимназия № 17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СШ № 137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СШ № 200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4 место – ГУО «Минский государственный профессиональный лицей № 14 деревообрабатывающего производства и транспортного обслуживания»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sz w:val="30"/>
          <w:szCs w:val="30"/>
        </w:rPr>
        <w:t>в номинации:  «Лучшая творческая работа учащихся по пропаганде эффективного использования энергоресурсов (</w:t>
      </w:r>
      <w:r>
        <w:rPr>
          <w:b/>
          <w:bCs/>
          <w:sz w:val="30"/>
          <w:szCs w:val="30"/>
          <w:lang w:val="en-US"/>
        </w:rPr>
        <w:t>d</w:t>
      </w:r>
      <w:r>
        <w:rPr>
          <w:b/>
          <w:bCs/>
          <w:sz w:val="30"/>
          <w:szCs w:val="30"/>
        </w:rPr>
        <w:t>идеоролик)»: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1 место – ГУО «Минский государственный профессиональный лицей № 9 автомобилестроения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2 место – ГУО «СШ №203 г.Минска»;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3 место – ГУО «МГДДиМ».</w:t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jc w:val="both"/>
        <w:rPr>
          <w:sz w:val="30"/>
          <w:szCs w:val="30"/>
        </w:rPr>
      </w:pPr>
      <w:r>
        <w:rPr>
          <w:sz w:val="30"/>
          <w:szCs w:val="30"/>
        </w:rPr>
        <w:t>Победители городского конкурса, занявшие первое место в номинациях,  продолжат  участие в заключительном этапе республиканского конкурса «Энергомарафон-2012», который состоится 27-28 марта 2013 года в г. Слуцке Минской област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ru-RU" w:bidi="ar-SA"/>
    </w:rPr>
  </w:style>
  <w:style w:type="character" w:styleId="BodyTextIndentChar">
    <w:name w:val="Body Text Inden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21:00Z</dcterms:created>
  <dc:creator>Санников</dc:creator>
  <dc:description/>
  <cp:keywords/>
  <dc:language>en-US</dc:language>
  <cp:lastModifiedBy>Санников</cp:lastModifiedBy>
  <dcterms:modified xsi:type="dcterms:W3CDTF">2013-01-16T13:21:00Z</dcterms:modified>
  <cp:revision>2</cp:revision>
  <dc:subject/>
  <dc:title/>
</cp:coreProperties>
</file>