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</w:rPr>
        <w:t>Обмен опытом</w:t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С.В. Черноусов, к.т.н., заместитель начальника управления ТЭК Аппарата Совета Министров Республики Беларусь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пыт Швеции в преломлении к условиям Беларуси</w:t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  <w:lang w:val="ru-RU"/>
        </w:rPr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 3 по 7 апреля 2006 г. группа белорусских специалистов побывала в Швеции, где приняла участие в обучающем семинаре по проблемам применения биотоплива для энергетических целей. Поездка проходила в рамках реализации проекта </w:t>
      </w:r>
      <w:r>
        <w:rPr>
          <w:position w:val="0"/>
          <w:sz w:val="28"/>
          <w:sz w:val="28"/>
          <w:szCs w:val="28"/>
          <w:vertAlign w:val="baseline"/>
          <w:lang w:val="en-US"/>
        </w:rPr>
        <w:t>BYE</w:t>
      </w:r>
      <w:r>
        <w:rPr>
          <w:position w:val="0"/>
          <w:sz w:val="28"/>
          <w:sz w:val="28"/>
          <w:szCs w:val="28"/>
          <w:vertAlign w:val="baseline"/>
          <w:lang w:val="ru-RU"/>
        </w:rPr>
        <w:t>/03/</w:t>
      </w:r>
      <w:r>
        <w:rPr>
          <w:position w:val="0"/>
          <w:sz w:val="28"/>
          <w:sz w:val="28"/>
          <w:szCs w:val="28"/>
          <w:vertAlign w:val="baseline"/>
          <w:lang w:val="en-US"/>
        </w:rPr>
        <w:t>G</w:t>
      </w:r>
      <w:r>
        <w:rPr>
          <w:position w:val="0"/>
          <w:sz w:val="28"/>
          <w:sz w:val="28"/>
          <w:szCs w:val="28"/>
          <w:vertAlign w:val="baseline"/>
          <w:lang w:val="ru-RU"/>
        </w:rPr>
        <w:t>31 "Применение биомассы для отопления и горячего водоснабжения в Республике Беларусь", финансируемого за счет средств Программы развития ООН. Цель семинара – изучить опыт Швеции по использованию биомасссы, и главным образом древесины, в качестве энергетического топлива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Опыт этой страны имеет большой практический интерес для Беларуси ввиду схожести энергетической ситуации: низкая обеспеченность собственными топливно-энергетическими ресурсами, наличие огромных запасов древесины, близкие по своему характеру природно-климатические условия (табл. 1.).</w:t>
      </w:r>
    </w:p>
    <w:p>
      <w:pPr>
        <w:pStyle w:val="Normal"/>
        <w:ind w:firstLine="709"/>
        <w:jc w:val="both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highlight w:val="lightGray"/>
          <w:u w:val="single"/>
          <w:vertAlign w:val="baseline"/>
          <w:lang w:val="uk-UA"/>
        </w:rPr>
        <w:t>Справка (данные за 2004 г.).</w:t>
      </w:r>
      <w:r>
        <w:rPr>
          <w:i/>
          <w:position w:val="0"/>
          <w:sz w:val="28"/>
          <w:sz w:val="28"/>
          <w:szCs w:val="28"/>
          <w:highlight w:val="lightGray"/>
          <w:vertAlign w:val="baseline"/>
          <w:lang w:val="uk-UA"/>
        </w:rPr>
        <w:t xml:space="preserve"> Объем валового внутреннего продукта (ВВП) – 250 млрд.долларов США; суммарное потребление топливно-энергетических ресурсов – 80 млн.т у.т., из них импортировано 34 млн. т у.т; потребление электроэнергии – 15400 кВт·ч/чел., энергоемкость ВВП – 0,32 кг у.т./долл. США.</w:t>
      </w:r>
    </w:p>
    <w:p>
      <w:pPr>
        <w:pStyle w:val="TextBody"/>
        <w:ind w:firstLine="709"/>
        <w:rPr/>
      </w:pPr>
      <w:r>
        <w:rPr>
          <w:b/>
          <w:szCs w:val="28"/>
          <w:lang w:val="uk-UA"/>
        </w:rPr>
        <w:t xml:space="preserve">О структуре топливно-энергетического баланса Швеции. </w:t>
      </w:r>
      <w:r>
        <w:rPr>
          <w:szCs w:val="28"/>
        </w:rPr>
        <w:t xml:space="preserve">В начале 1970-х годов основной объем производства электроэнергии осуществлялся за счет нефти, доля которой в объеме поставок составляла 80%, нефть также широко использовалась в системах отопления жилых зданий. После нефтяного кризиса 1970-х годов одной из наиболее важных целей стало снижение потребления нефти наряду с развитием ядерной энергетики. Меры, направленные на достижение этой цели, включали повышение энергоэффективности зданий и значительное расширение использования электрических систем отопления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настоящее время нефть используется в основном в транспортной отрасли. Производство электроэнергии осуществляется атомными и гидроэлектрическими станциями (приблизительно в равных долях), при этом лишь незначительная часть электроэнергии поставляется тепловыми энергетическими установками. </w:t>
      </w:r>
      <w:r>
        <w:rPr>
          <w:b/>
          <w:i/>
          <w:szCs w:val="28"/>
        </w:rPr>
        <w:t>Доля энергии, вырабатываемой за счет сжигания биотоплива, составляет приблизительно 17%</w:t>
      </w:r>
      <w:r>
        <w:rPr>
          <w:szCs w:val="28"/>
        </w:rPr>
        <w:t xml:space="preserve"> общего объема потребляемого топлива в Швеции (рис. 1).</w:t>
      </w:r>
    </w:p>
    <w:p>
      <w:pPr>
        <w:pStyle w:val="TextBodyIndent"/>
        <w:ind w:firstLine="707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7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7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7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7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5pt;margin-top:3.45pt;width:485.5pt;height:288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92414515" r:id="rId2"/>
        </w:object>
      </w:r>
    </w:p>
    <w:p>
      <w:pPr>
        <w:pStyle w:val="TextBodyIndent"/>
        <w:ind w:firstLine="707"/>
        <w:rPr/>
      </w:pPr>
      <w:r>
        <w:rPr>
          <w:szCs w:val="28"/>
        </w:rPr>
        <w:t xml:space="preserve">Особенности рынка электроэнергии. </w:t>
      </w:r>
      <w:r>
        <w:rPr>
          <w:b w:val="false"/>
          <w:szCs w:val="28"/>
        </w:rPr>
        <w:t xml:space="preserve">Швеция одной из первых в Европе открыла электроэнергетический сектор для конкуренции и вместе с другими Северными странами создала общий значительно интегрированный рынок электроэнергии с отдельными, но сотрудничающими друг с другом национальными операторами передачи электроэнергии и с общей энергетической биржей Северных стран – </w:t>
      </w:r>
      <w:r>
        <w:rPr>
          <w:b w:val="false"/>
          <w:szCs w:val="28"/>
          <w:lang w:val="en-US"/>
        </w:rPr>
        <w:t>NordPool</w:t>
      </w:r>
      <w:r>
        <w:rPr>
          <w:b w:val="false"/>
          <w:szCs w:val="28"/>
        </w:rPr>
        <w:t>.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>Реформирование рынка электроэнергии началось в начале 1990-х годов, а в январе 1996 г. окончательно вступило в силу новое законодательство. Преобразование этого сектора в рынок, где электроэнергия продается и покупается, как любой другой традиционный товар, вызвало в нем динамические и структурные изменения.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 xml:space="preserve">Главные особенности регулирования рынка электричества Швеции следующие: производство и сбыт электроэнергии являются сферами, где должна иметь место конкуренция, в то время как транспортировка (передача и распределение) остается монополией, подлежащей регулированию. При этом запрещается смешивать конкурентные виды деятельности с регулируемой монополией. В этой связи шведским энергопредприятиям пришлось расколоться на два юридических лица. Соответственно и цена на электроэнергию была разделена на две составляющие: цену на поставляемую электроэнергию и цену на ее транспортировку. 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>Инспекция энергетического рынка – самостоятельная организация в пределах Шведского энергетического управления. Это регулирующий орган в сфере электроэнергии и газа в Швеции, главная задача которого – контролировать сетевые компании и обеспечивать умеренность сетевых тарифов, чтобы функционирование сетей оставалось эффективным и можно было избежать сверхприбыли монополии.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 xml:space="preserve">Закон Швеции об электроэнергии – рамочный и не очень подробный. Часто регулирование рынка характеризуется как «свод руководящих предписаний», так как оно в значительной степени основывается на толковании закона регулирующим органом, которым также издаются нормативы и другие руководящие документы. 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>Швеция – одна из немногих стран с регулированием по факту, т.е. регулирующий орган не может установить, или утвердить тарифы в то время, когда они изменяются, он может только вмешаться потом и оценить их приемлемость, главным образом применив новую модель, основанную на оценке эффективности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О мерах государственной поддержки развития биоэнергетики. </w:t>
      </w:r>
      <w:r>
        <w:rPr>
          <w:szCs w:val="28"/>
        </w:rPr>
        <w:t>Швеция уже длительное время применяет энергетические налоги. Так, еще в 1970-х годах были введены высокие налоги на нефтепродукты с целью достижения основной цели энергетической политики того времени – замещения нефти другими видами топлива. В 1980-х годах эта политика позволила значительно снизить потребление нефти и увеличить использование биомассы. А в конце ХХ века, помимо энергетического налога на топливо, были введены экологические сборы, взимаемые за выбросы серы и окислов азота, а также налоги на мощность объектов ядерной энергетики. Также существует налог на потребление электроэнергии (табл. 2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истема налогообложения в значительной степени способство</w:t>
        <w:softHyphen/>
        <w:t>вала увеличению использования биотоплива. Стоимость производства теплоты с использованием различных видов топлива приведена на рис. 2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Зависимость цен на энергию от выбора вида топлива в централизованных системах теплоснабжения показана на рис. 3. </w:t>
      </w:r>
    </w:p>
    <w:p>
      <w:pPr>
        <w:pStyle w:val="TextBody"/>
        <w:ind w:firstLine="709"/>
        <w:rPr/>
      </w:pPr>
      <w:r>
        <w:rPr>
          <w:szCs w:val="28"/>
        </w:rPr>
        <w:t>Нефть оставалась основным видом топлива до 1980 г. В 1983 г., когда цены на нее (в реальном выражении) в 3,6 раза превысили уровень 1970 г., начался довольно быстрый процесс перехода на уголь, электрические котлы и тепловые насосы (за этот же период цены на электроэнергию (в реальном выражении) увеличились только на 30%). В 1991 г. в результате налоговой реформы цены на уголь почти удвоились, и он стал вытесняться биотопливом, которое не облагалось налогами и стоимость которого снижалась благодаря развитию технологии  и конъюнктуре рынка. В 1999 г. за счет биомассы, торфа и муниципальных отходов вырабатывалось более 50% тепловой энергии, использовавшейся централизованными системами теплоснабжения (рис. 4. 5).</w:t>
      </w:r>
    </w:p>
    <w:p>
      <w:pPr>
        <w:pStyle w:val="TextBody"/>
        <w:ind w:firstLine="709"/>
        <w:rPr/>
      </w:pPr>
      <w:r>
        <w:rPr>
          <w:szCs w:val="28"/>
        </w:rPr>
        <w:t>Кроме того, шведское правительство на протяжении многих лет способствовало использованию возобновляемых источников энергии, в том числе биотоплива, в форме прямых субсидий, инвестиционных грантов и т.д. Часто субсидии имели краткосрочный период и подвергались изменениям.</w:t>
      </w:r>
    </w:p>
    <w:p>
      <w:pPr>
        <w:pStyle w:val="Abstract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03 г. правительство Швеции ввело новую, основанную на рынке </w:t>
      </w:r>
      <w:r>
        <w:rPr>
          <w:b/>
          <w:i/>
          <w:sz w:val="28"/>
          <w:szCs w:val="28"/>
          <w:lang w:val="ru-RU"/>
        </w:rPr>
        <w:t>систему сертификации электроэнергии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Целью ее было повысить конкурентоспособность возобновляемых источников энергии, чтобы с 2002 до 2010 г. увеличить производство электроэнергии из этих источников на 10 млрд. кВт·ч (с 6 до 16 млрд. кВт·ч), что весьма существенно. (Для сравнения: общее количество вырабатываемой и потребляемой электроэнергии в Швеции составляет около 150 млрд. кВт·ч в год.)</w:t>
      </w:r>
    </w:p>
    <w:p>
      <w:pPr>
        <w:pStyle w:val="Abstract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о сертификации электричества (2003 г.) открыл возможности с помощью рыночных механизмов содействовать использованию биоэнергии и других возобновляемых энергоресурсов, требуя от конечных потребителей и поставщиков приобретать сертификаты – обязательство по квотам – пропорционально поставляемой или потребляемой энергии. Это обязательство по квотам будет увеличено с 7,4% в 2003 г. до 16,9% в 2010 г. В то же время производители электричества из возобновляемых источников  получат эти сертификаты у правительства.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>Следует отметить, что существующие гидроэлектростанции лишены права получать сертификаты, за исключением новых гидроэлектростанций небольшой мощности (до 10 МВт).</w:t>
      </w:r>
    </w:p>
    <w:p>
      <w:pPr>
        <w:pStyle w:val="Abstract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касается биотоплива, право на получение сертификатов имеют производители, получающие электроэнергию из многих древесных продуктов, отходов и побочных лесных продуктов (древесины, древесных частей, лесосечных отходов, древесной и корьевой щепы, зерновых культур, выращиваемых в энергетических целях, зерна, соломы, тростника, использованных щелока и таллового масла и др.). Биогаз, полученный из органических материалов, таких как навоз (компост), промышленные стоки, бытовые отходы и т.д., также квалифицируется на получение сертификатов. Далее идут электростанции, использующие пеллеты, брикеты, порошок, жидкое топливо и другие виды переработанного или облагороженного биотоплива, а также энергию ветра.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 xml:space="preserve">Как работает система сертификатов? Производитель «зеленой» электроэнергии должен подать заявку в Шведское энергетическое управление, которое, при условии соответствия критериям, утверждает данное предприятие на получение сертификатов. Количество производимой электроэнергии должно быть измерено и доложено в </w:t>
      </w:r>
      <w:r>
        <w:rPr>
          <w:sz w:val="28"/>
          <w:szCs w:val="28"/>
          <w:lang w:val="en-GB"/>
        </w:rPr>
        <w:t>Svensk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Kraftn</w:t>
      </w:r>
      <w:r>
        <w:rPr>
          <w:sz w:val="28"/>
          <w:szCs w:val="28"/>
          <w:lang w:val="ru-RU"/>
        </w:rPr>
        <w:t>ä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lang w:val="ru-RU"/>
        </w:rPr>
        <w:t xml:space="preserve"> (оператор национальной энергосистемы), который несет ответственность за выдачу сертификатов и ведение реестра сертификатов. Ежегодно в начале марта организации, имеющие обязательства по квотам, должны сообщать об объеме электроэнергии, проданной или потребленной в течение предыдущего года. Месяц спустя на их счете в реестре </w:t>
      </w:r>
      <w:r>
        <w:rPr>
          <w:sz w:val="28"/>
          <w:szCs w:val="28"/>
          <w:lang w:val="en-GB"/>
        </w:rPr>
        <w:t>Svensk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Kraftn</w:t>
      </w:r>
      <w:r>
        <w:rPr>
          <w:sz w:val="28"/>
          <w:szCs w:val="28"/>
          <w:lang w:val="ru-RU"/>
        </w:rPr>
        <w:t>ä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lang w:val="ru-RU"/>
        </w:rPr>
        <w:t xml:space="preserve"> должно быть достаточное количество сертификатов для выполнения обязательств по квотам за указанный год. В случае, если квота не выполняется, назначается штрафная санкция за каждый недостающий сертификат. Размер штрафа составляет 150% от средней цены сертификата за предыдущие 12 месяцев до 1 апреля. 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 xml:space="preserve">Сертификаты на электроэнергию действуют неограниченное количество времени, могут быть положены в банк и переведены в сертификаты </w:t>
      </w:r>
      <w:r>
        <w:rPr>
          <w:sz w:val="28"/>
          <w:szCs w:val="28"/>
          <w:lang w:val="en-US"/>
        </w:rPr>
        <w:t>RECS</w:t>
      </w:r>
      <w:r>
        <w:rPr>
          <w:sz w:val="28"/>
          <w:szCs w:val="28"/>
          <w:lang w:val="ru-RU"/>
        </w:rPr>
        <w:t xml:space="preserve">. </w:t>
      </w:r>
    </w:p>
    <w:p>
      <w:pPr>
        <w:pStyle w:val="Abstract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в же опыт в торговле сертификатами? Он очень обнадеживающий. Кроме того, новая система очень хорошо отработана технически. Игроки на рынке приняли ее и приспособились к ней. Как и ожидалось, возросло использование возобновляемых видов топлива на электростанциях. В то же время торговля сертификатами, является, двусторонней: между производителями и поставщиками или потребителями. Пока еще здесь нет места торговли, такого как </w:t>
      </w:r>
      <w:r>
        <w:rPr>
          <w:sz w:val="28"/>
          <w:szCs w:val="28"/>
          <w:lang w:val="en-US"/>
        </w:rPr>
        <w:t>NordPool</w:t>
      </w:r>
      <w:r>
        <w:rPr>
          <w:sz w:val="28"/>
          <w:szCs w:val="28"/>
          <w:lang w:val="ru-RU"/>
        </w:rPr>
        <w:t xml:space="preserve"> – служащего главным для торговли электроэнергией.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 xml:space="preserve">Производители электроэнергии из возобновляемых источников, торгуя своими сертификатами, получают сегодня в два раза больше за каждый мегаватт-час произведенной энергии. Общий их доход будет складываться из стоимости электричества и сертификатов. На 7 июня 2005 г. цена спот (цена при условии немедленной выплаты наличными) в </w:t>
      </w:r>
      <w:r>
        <w:rPr>
          <w:sz w:val="28"/>
          <w:szCs w:val="28"/>
          <w:lang w:val="en-US"/>
        </w:rPr>
        <w:t>NordPool</w:t>
      </w:r>
      <w:r>
        <w:rPr>
          <w:sz w:val="28"/>
          <w:szCs w:val="28"/>
          <w:lang w:val="ru-RU"/>
        </w:rPr>
        <w:t xml:space="preserve"> составляла 29,29 евро, а средняя цена сертификата – 22,96 евро за 1 МВт·ч. 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 xml:space="preserve">Биотопливо стало доминирующим источником энергии для электростанций, имеющих право на получение сертификатов. В 2004 г. 74% выпущенных сертификатов были переданы производителям, использующим биотопливо. Доля гидроэнергии и энергии ветра составляет 18 и 8% соответственно; 8 млн. сертификатов (а их общее количество – 11 млн.) было выдано производителям электричества на основе биоэнергии. </w:t>
      </w:r>
    </w:p>
    <w:p>
      <w:pPr>
        <w:pStyle w:val="TextBody"/>
        <w:spacing w:lineRule="exact" w:line="360"/>
        <w:ind w:firstLine="707"/>
        <w:rPr/>
      </w:pPr>
      <w:r>
        <w:rPr>
          <w:szCs w:val="28"/>
        </w:rPr>
        <w:t xml:space="preserve">Выполнение обязательств по квотам за 2005 г. составило 99,2%, а уплата штрафных санкций вылилась в совсем небольшую сумму – не более чем 14 млн. шведских крон. Приблизительно две третьих от общего количества потребляемой электроэнергии в Швеции подлежит выполнению обязательства по квотам. </w:t>
      </w:r>
    </w:p>
    <w:p>
      <w:pPr>
        <w:pStyle w:val="TextBody"/>
        <w:spacing w:lineRule="exact" w:line="360"/>
        <w:ind w:firstLine="707"/>
        <w:rPr>
          <w:b/>
          <w:b/>
          <w:szCs w:val="28"/>
        </w:rPr>
      </w:pPr>
      <w:r>
        <w:rPr>
          <w:b/>
          <w:szCs w:val="28"/>
        </w:rPr>
        <w:t xml:space="preserve">Об организации производства древесного топлива. </w:t>
      </w:r>
      <w:r>
        <w:rPr>
          <w:szCs w:val="28"/>
        </w:rPr>
        <w:t>Сплошные</w:t>
      </w:r>
      <w:r>
        <w:rPr>
          <w:b/>
          <w:szCs w:val="28"/>
        </w:rPr>
        <w:t xml:space="preserve"> </w:t>
      </w:r>
      <w:r>
        <w:rPr>
          <w:szCs w:val="28"/>
        </w:rPr>
        <w:t>рубки составляют в Швеции около 70%. Технологические цепочки производства щепы являются частью процесса лесозаготовительных операций, и его можно разделить на 2 стадии: заготовка древесины и переработка древесной биомассы в щепу.</w:t>
      </w:r>
    </w:p>
    <w:p>
      <w:pPr>
        <w:pStyle w:val="TextBody"/>
        <w:spacing w:lineRule="exact" w:line="360"/>
        <w:ind w:firstLine="707"/>
        <w:rPr/>
      </w:pPr>
      <w:r>
        <w:rPr>
          <w:szCs w:val="28"/>
        </w:rPr>
        <w:t>Здесь преобладает машинная заготовка сортиментов (90%) харвестерами и форвардерами. Механизированная заготовка (с использованием цепных пил и форвардера) составляет 10%.</w:t>
      </w:r>
    </w:p>
    <w:p>
      <w:pPr>
        <w:pStyle w:val="TextBody"/>
        <w:spacing w:lineRule="exact" w:line="360"/>
        <w:ind w:firstLine="707"/>
        <w:rPr/>
      </w:pPr>
      <w:r>
        <w:rPr>
          <w:szCs w:val="28"/>
        </w:rPr>
        <w:t>Сырьем для производства топливной щепы при лесозаготовках служат либо отходы лесозаготовок, либо стволовая древесина. При заготовке и переработке древесины образуются дрова и древесные отходы, которые могут быть использованы в качестве источника энергии.</w:t>
      </w:r>
    </w:p>
    <w:p>
      <w:pPr>
        <w:pStyle w:val="TextBodyIndent"/>
        <w:rPr/>
      </w:pPr>
      <w:r>
        <w:rPr>
          <w:rFonts w:eastAsia="MS Mincho;ＭＳ 明朝"/>
          <w:b w:val="false"/>
          <w:bCs w:val="false"/>
          <w:szCs w:val="28"/>
        </w:rPr>
        <w:t>При рубках главного пользования в перестойных насаждениях образуются дрова (около 30% общего объема заготавливаемой древесины). Промышленное использование дров заключается в их переработке на топливную щепу, для чего создан ряд дисковых рубительных машин с горизонтальным патроном, способных перерабатывать дрова диаметром в комле до 1180 мм.</w:t>
      </w:r>
    </w:p>
    <w:p>
      <w:pPr>
        <w:pStyle w:val="TextBodyIndent"/>
        <w:rPr/>
      </w:pPr>
      <w:r>
        <w:rPr>
          <w:b w:val="false"/>
          <w:bCs w:val="false"/>
          <w:szCs w:val="28"/>
        </w:rPr>
        <w:t>В настоящее время наиболее эффективной и экономически целесообразной производственной цепочкой по заготовке топливной древесины является схема, основанная на переработке в щепу лесосечных отходов, заготовленных на рубках главного пользования спелых древостоев (рис. 6).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4810</wp:posOffset>
            </wp:positionH>
            <wp:positionV relativeFrom="paragraph">
              <wp:posOffset>9525</wp:posOffset>
            </wp:positionV>
            <wp:extent cx="5387340" cy="2367915"/>
            <wp:effectExtent l="0" t="0" r="0" b="0"/>
            <wp:wrapTight wrapText="bothSides">
              <wp:wrapPolygon edited="0">
                <wp:start x="-49" y="0"/>
                <wp:lineTo x="-49" y="21511"/>
                <wp:lineTo x="21600" y="21511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ис. 6. Логистика производства и использования древесного топлива</w:t>
      </w:r>
    </w:p>
    <w:p>
      <w:pPr>
        <w:pStyle w:val="TextBody"/>
        <w:ind w:firstLine="709"/>
        <w:rPr/>
      </w:pPr>
      <w:r>
        <w:rPr>
          <w:szCs w:val="28"/>
        </w:rPr>
        <w:t>Эта цепочка включает следующие операции: 1) валку и первичную обработку деревьев харвестером, который одновременно пакетирует лесосечные отходы; 2) транспортировку лесосечных отходов по лесной дороге на модернизированном форвардере к месту складирования у лесовозной дороги; 3) переработку лесосечных отходов в щепу с использованием рубительной машины; 4) транспортировку щепы на установку теплоснабжения на автопоезде. Выход лесосечных отходов составляет в среднем от 65 до 75%.</w:t>
      </w:r>
    </w:p>
    <w:p>
      <w:pPr>
        <w:pStyle w:val="TextBody"/>
        <w:ind w:firstLine="709"/>
        <w:rPr/>
      </w:pPr>
      <w:r>
        <w:rPr>
          <w:szCs w:val="28"/>
        </w:rPr>
        <w:t>Транспортировка их с лесосеки на верхний склад, расположенный у лесовозной дороги, производится, как правило, в летний период с использованием форвардера обычного типа с увеличенной грузоподъемностью. Складированные кучи лесосечных отходов, имеющие максимально возможные размеры, покрывают просмоленной бумагой: влажность щепы в таких кучах на 10% меньше, чем в открытых кучах. При хранении лесосечных отходов с лета до зимы их влажность обычно уменьшается с 50% (зеленая биомасса) до 25–35%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тем в течение зимнего периода лесосечные отходы перерабатываются в щепу в мобильной рубительной машине, которая как правило, представляет собой барабанный рубительный агрегат, смонтированный на шасси грузового автомобиля, производительностью от 40 до 80 плотных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щепы/час. Щепа транспортируется на установку теплоснабжения на грузовом автомобиле, оборудованном либо съемным контейнером, либо самосвальным кузовом с боковой разгрузкой вместимостью от 90 до 120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Эффективное планирование операций (логистики), выполняемых рубительной машиной и щеповозами, позволяет значительно снизить производственные издержки. Так, полная загрузка этих машин с минимальным временем ожидания является необходимым условием обеспечения эффективности технологической цепочки по производству щепы. Экономически оправданное расстояние транспортировки щепы составляет до 100 км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szCs w:val="28"/>
        </w:rPr>
        <w:t xml:space="preserve">Структура затрат в себестоимости щепы следующая: 20% – сбор отходов в лесу; 15% – вывоз отходов; 40% – измельчение; 25% – транспортировка щепы. В итоге стоимость поставляемой на энергоисточник щепы составляет </w:t>
        <w:br/>
        <w:t>11–15 евро/МВт·ч (</w:t>
      </w:r>
      <w:r>
        <w:rPr>
          <w:i/>
          <w:szCs w:val="28"/>
        </w:rPr>
        <w:t>1 МВт·ч = 0,86м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 xml:space="preserve"> = 0, 123 т у.т). </w:t>
      </w:r>
    </w:p>
    <w:p>
      <w:pPr>
        <w:pStyle w:val="1"/>
        <w:ind w:right="72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дский биотопливный рынок обеспечивает также поставки пеллет. Сегодня работают 24 крупные фабрики по их производству. В 2003 г. в Швеции было произведено 880 тыс. т пеллет, импорт (из Балтики, России, Норвегии, Канады) составил 270 тыс.т. Рынок пеллет ежегодно прирастает на 25%. Стоимость – около 20 евро за 1 МВт·ч.</w:t>
      </w:r>
    </w:p>
    <w:p>
      <w:pPr>
        <w:pStyle w:val="TextBodyIndent"/>
        <w:rPr/>
      </w:pPr>
      <w:r>
        <w:rPr>
          <w:szCs w:val="28"/>
        </w:rPr>
        <w:t xml:space="preserve">О технологиях сжигания древесного биотоплива. </w:t>
      </w:r>
      <w:r>
        <w:rPr>
          <w:b w:val="false"/>
          <w:szCs w:val="28"/>
        </w:rPr>
        <w:t>Для биотоплива могут применяться практически все способы сжигания. В то же время здесь есть ряд особенностей: высокие парусность частиц и относительная влажность (до 60%); необходимость специального оборудования системы подачи и измельчения топлива (особенно это относится к древесным отходам); большой выход летучих веществ; относительно низкая температура плавления золы и «короткий» шлак.</w:t>
      </w:r>
    </w:p>
    <w:p>
      <w:pPr>
        <w:pStyle w:val="TextBody"/>
        <w:ind w:firstLine="707"/>
        <w:rPr/>
      </w:pPr>
      <w:r>
        <w:rPr>
          <w:szCs w:val="28"/>
        </w:rPr>
        <w:t>Сжигание биотоплива в кипящем слое является универсальной технологией, в особенности для крупных установок. Наиболее эффективен этот метод для переработки высоковлажных отходов топлива различной величины и сложности состава. Мировая практика использования технологии кипящего слоя в топках и газификаторах показала ее высокую эффективность при минимальном воздействии на окружающую среду. Вместе с тем при внедрении этого способа для сжигания биомассы возникает ряд вопросов оптимизации режимов горения, связанных со сложным комплексом физико-химического взаимодействия топлива, элементов золы, инертного материала и гидродинамикой слоя.</w:t>
      </w:r>
    </w:p>
    <w:p>
      <w:pPr>
        <w:pStyle w:val="TextBody"/>
        <w:ind w:firstLine="707"/>
        <w:rPr/>
      </w:pPr>
      <w:r>
        <w:rPr>
          <w:szCs w:val="28"/>
        </w:rPr>
        <w:t xml:space="preserve">С учетом этих особенностей наиболее перспективными способами термической переработки древесных отходов представляются следующие: 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сжигание на решетках (в том числе механических) в плотном слое для установок небольшой мощности 0,3–10 МВт; 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сжигание в топках с высокотемпературным кипящим слоем для установок мощностью 1–10 МВт; 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сжигание в топках с низкотемпературным вихрем для установок мощностью более 20 МВт;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сжигание в циклонном предтопке 0,5–3 МВт; 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двухступенчатая переработка в газогенераторных установках небольшой мощности с дожиганием низкокалорийного газа в камере сгорания (0,5–3 МВт).</w:t>
      </w:r>
    </w:p>
    <w:p>
      <w:pPr>
        <w:pStyle w:val="BodyTextIndent2"/>
        <w:ind w:firstLine="707"/>
        <w:rPr/>
      </w:pPr>
      <w:r>
        <w:rPr>
          <w:szCs w:val="28"/>
        </w:rPr>
        <w:t>Сегодня в Швеции биомасса обеспечивает производство более трети всей тепловой энергии, вырабатываемой в системах централизованного теплоснабжения. Уровень цен на отпускаемую тепловую энергию составляет 35–45 евро/МВт·ч (40–50 евро/Гкал). Наиболее эффективный путь использования древесного топлива – совместное производство тепла и электроэнергии на теплоэлектроцентралях. С этой точки зрения древесное топливо ни по каким параметрам не уступает традиционным ископаемым видам, а по ряду важных характеристик (в первую очередь экологических) и превосходит их.</w:t>
      </w:r>
    </w:p>
    <w:p>
      <w:pPr>
        <w:pStyle w:val="BodyTextIndent2"/>
        <w:ind w:firstLine="707"/>
        <w:rPr/>
      </w:pPr>
      <w:r>
        <w:rPr>
          <w:szCs w:val="28"/>
        </w:rPr>
        <w:t xml:space="preserve">Таким образом, исходя из опыта Швеции для широкомасштабного использования древесного топлива в белорусских условиях необходимо решить комплекс технических, экономических и организационных вопросов. </w:t>
      </w:r>
    </w:p>
    <w:p>
      <w:pPr>
        <w:pStyle w:val="Normal"/>
        <w:ind w:firstLine="707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  <w:t>Технические вопросы</w:t>
      </w:r>
      <w:r>
        <w:rPr>
          <w:position w:val="0"/>
          <w:sz w:val="28"/>
          <w:sz w:val="28"/>
          <w:szCs w:val="28"/>
          <w:vertAlign w:val="baseline"/>
          <w:lang w:val="ru-RU"/>
        </w:rPr>
        <w:t>. Применяемые в Швеции технологии и энергетическое оборудование для использования древесного топлива хорошо известны. Несомненный интерес представляет опыт по созданию полностью механизированных и автоматизированых энергоисточников на биотопливе. К слову сказать, обслуживающий персонал самых крупных электростанций не превышает 4 человек в смену. На этот момент отечественным разработчикам и производителям такого оборудования необходимо обратить особое внимание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При использовании древесного топлива в котельном оборудовании основным критерием является эффективность его сжигания. В этом плане очень важна стратегия выбора оборудования, в частности то, что высокие параметры теплоносителя с кипящим и циркуляционным слоем топки обеспечивают большую производительность котлоагрегатов. Немаловажен и эстетический уровень их исполнения. Использование установок для конденсации дымовых газов в котлах на влажном биотопливе позволяет не только увеличить их мощности, но и повысить эффективность сжигания топлива, снизить вредные выбросы.</w:t>
      </w:r>
    </w:p>
    <w:p>
      <w:pPr>
        <w:pStyle w:val="TextBodyIndent"/>
        <w:rPr/>
      </w:pPr>
      <w:r>
        <w:rPr>
          <w:b w:val="false"/>
          <w:szCs w:val="28"/>
        </w:rPr>
        <w:t>Так же представляет интерес процесс заготовки топлива, его транспортировки к энергоисточникам и подготовки к сжиганию. Создание инфраструктуры – ключевая задача в этом вопросе. В нашей республике имеется лишь несколько харвестеров, форвардеров, рубительных машин для изготовления древесной щепы, в Швеции – сотни таких машин. У нас отсутствуют и необходимые транспортные средства – автофургоны, трейлеры или другие автоперевозчики, оборудованные системами разгрузки и способные перевозить около 100 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 щепы, что важно с экономической точки зрения. На сегодняшний день мы не имеем также достаточно эффективных отечественных машин для получения древесной щепы и ее транспортировки. По-видимому, на первых порах придется закупать технику за рубежом, но необходимо наладить производство белорусских аналогов таких машин.</w:t>
      </w:r>
    </w:p>
    <w:p>
      <w:pPr>
        <w:pStyle w:val="Normal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Установка баков – аккумуляторов тепловой энергии – повышает эффективность сжигания топлива, особенно древесного, при этом увеличивается срок службы котлов. В Швеции такие аккумуляторы установлены на всех котлах, работающих на древесном топливе. Это требование должно найти отражение и в нормативных актах нашей республики.</w:t>
      </w:r>
    </w:p>
    <w:p>
      <w:pPr>
        <w:pStyle w:val="Normal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В системах теплоснабжения применяется количественное регулирование параметров теплоносителя (т.е. изменение подачи тепла регулируется не температурой воды, а ее расходом), что обеспечивает максимальный экономический эффект и повышение надежности и устойчивости их работы. Такой подход необходимо закрепить в разрабатываемой в настоящее время Концепции развития теплоснабжения Республики Беларусь.</w:t>
      </w:r>
    </w:p>
    <w:p>
      <w:pPr>
        <w:pStyle w:val="Normal"/>
        <w:ind w:firstLine="707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  <w:t>Экономические вопросы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. Древесное топливо – не только экологически чистое, оно еще и дешевое. В Швеции 1 МВт·ч (0,86 Гкал) тепла, полученного при сжигании древесного топлива, обходится дешевле, чем при сжигании угля и нефти, если учесть налоги и экологические платежи, которые должны выплачивать энергопредприятия, использующие ископаемое топливо. 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Рентабельность древесного топлива определяется его ценой. Для Швеции цена щепы достигает 15–20 евро за 1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 (с учетом всех затрат) и является совершенно приемлемой. Для условий Беларуси предельная цена на щепу, доставленную в котельную, не должна превышать 6–8 евро за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>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Представляет интерес шведский опыт расчетов с поставщиками биотоплива: не за поставленные кубометры или тонны, а за количество поставленной в древесном топливе энергии, т.е. в пересчете на мегаватт-час.</w:t>
      </w:r>
    </w:p>
    <w:p>
      <w:pPr>
        <w:pStyle w:val="Normal"/>
        <w:ind w:firstLine="707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  <w:t>Организационные вопросы</w:t>
      </w:r>
      <w:r>
        <w:rPr>
          <w:position w:val="0"/>
          <w:sz w:val="28"/>
          <w:sz w:val="28"/>
          <w:szCs w:val="28"/>
          <w:vertAlign w:val="baseline"/>
          <w:lang w:val="ru-RU"/>
        </w:rPr>
        <w:t>. В Швеции принят ряд политических (с энергетической точки зрения) решений, способствующих широкомасштабному использованию биотоплива.</w:t>
      </w:r>
    </w:p>
    <w:p>
      <w:pPr>
        <w:pStyle w:val="Normal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Во-первых, там выдаются государственные субсидии при строительстве котельных на древесном топливе или при переводе с других видов топлива на древесное; во-вторых, огромную роль в развитии биоэнергетики играют налоги и платежи. Например, введение платежей за выбросы серы и азота, налога на выбросы СО</w:t>
      </w:r>
      <w:r>
        <w:rPr>
          <w:sz w:val="28"/>
          <w:szCs w:val="28"/>
          <w:lang w:val="ru-RU"/>
        </w:rPr>
        <w:t>2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 дало мощный толчок развитию производства древесного топлива. Такую же роль играют введенные с 2003 г. «зеленые» сертификаты.</w:t>
      </w:r>
    </w:p>
    <w:p>
      <w:pPr>
        <w:pStyle w:val="Normal"/>
        <w:ind w:firstLine="808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Важная роль отводится и производителю древесного топлива, который заключает с хозяином энергоисточника договоры и обеспечивает поставку топлива строго по графику. Благодаря этому цены на древесное топливо практически не зависят от расстояния доставки и остаются стабильными. Производитель договаривается с владельцем леса о сборе топливной древесины. В основе этой работы – рентабельность. Выигрыш, полученный в конечном результате, оправдывает затраты и усилия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Процесс заготовки и сжигания древесного топлива с использованием традиционных средств механизации и установок позволяет создать 400 новых рабочих мест в год на каждый тераватт-час выработанной энергии. При этом увеличение числа рабочих мест в одном секторе приводит к увеличению их количества в смежных отраслях. И уже только по этой причине имеет смысл вводить меры по поощрению перехода энергетической системы на биотопливо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Меры государственной поддержки развития биоэнергетики в Швеции, безусловно, играют решающую роль. В Беларуси применить их напрямую, учитывая особенности национального законодательства, в настоящее время не представляется возможным. Вместе с тем, в целях стимулирования использования биотоплива необходимо применить методы тарифного регулирования. В частности, энергия, произведенная из биотоплива, должна продаваться (покупаться) по тарифам, превышающим (с учетом экономической целесообразности) соответствующие значения для традиционных видов топлива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Следующим важным фактором, способствующим повышению экономической эффективности биоэнергетики, может быть стать предоставление налоговых льгот, причем по всей цепочке (от предприятий топливообеспечения до  энергоснабжающих организаций).</w:t>
      </w:r>
    </w:p>
    <w:p>
      <w:pPr>
        <w:pStyle w:val="TextBodyIndent"/>
        <w:ind w:firstLine="707"/>
        <w:rPr>
          <w:b w:val="false"/>
          <w:b w:val="false"/>
          <w:szCs w:val="28"/>
        </w:rPr>
      </w:pPr>
      <w:r>
        <w:rPr>
          <w:b w:val="false"/>
          <w:szCs w:val="28"/>
        </w:rPr>
        <w:t>Кроме того, необходимо учитывать, что биоэнергетика для Беларуси является важнейшим, если не ключевым, фактором укрепления энергетической и экологической безопасности страны. Но этот аспект, к сожалению, не находит должного отражения ни в экономических оценках, ни при анализе государственной эффективности принимаемых мер по повышению надежности энергообеспечения. В связи с этим необходимо разработать соответствующие положения и закрепить их на законодательном уровне.</w:t>
      </w:r>
    </w:p>
    <w:p>
      <w:pPr>
        <w:pStyle w:val="TextBodyIndent"/>
        <w:ind w:firstLine="707"/>
        <w:rPr/>
      </w:pPr>
      <w:r>
        <w:rPr>
          <w:b w:val="false"/>
          <w:szCs w:val="28"/>
        </w:rPr>
        <w:t>Таким образом, опыт использования биотоплива в Швеции дает основания сделать следующие выводы и рекомендации.</w:t>
      </w:r>
    </w:p>
    <w:p>
      <w:pPr>
        <w:pStyle w:val="TextBodyIndent"/>
        <w:ind w:firstLine="707"/>
        <w:rPr>
          <w:b w:val="false"/>
          <w:b w:val="false"/>
          <w:szCs w:val="28"/>
        </w:rPr>
      </w:pPr>
      <w:r>
        <w:rPr>
          <w:b w:val="false"/>
          <w:szCs w:val="28"/>
        </w:rPr>
        <w:t>1. Древесина является полноценным энергетическим топливом, обладающим целым рядом преимуществ по сравнению с ископаемыми видами. Потенциал его ежегодного использования в Беларуси составляет 9–10 млн. 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, или 12–15% от нынешнего потребления топлива республикой. Прежде всего целесообразно использовать отходы лесопиления и деревообрабатывающих производств.</w:t>
      </w:r>
    </w:p>
    <w:p>
      <w:pPr>
        <w:pStyle w:val="TextBody"/>
        <w:spacing w:lineRule="exact" w:line="360"/>
        <w:ind w:firstLine="707"/>
        <w:rPr/>
      </w:pPr>
      <w:r>
        <w:rPr>
          <w:szCs w:val="28"/>
        </w:rPr>
        <w:t xml:space="preserve">2. В этих целях необходимо создать инфраструктуру, обеспечивающую производство, транспортировку и использование древесного топлива. Чтобы работа этой структуры была рентабельной, требуется ее техническое, технологическое и ресурсное обеспечение. </w:t>
      </w:r>
    </w:p>
    <w:p>
      <w:pPr>
        <w:pStyle w:val="TextBody"/>
        <w:spacing w:lineRule="exact" w:line="360"/>
        <w:ind w:firstLine="707"/>
        <w:rPr>
          <w:szCs w:val="28"/>
        </w:rPr>
      </w:pPr>
      <w:r>
        <w:rPr>
          <w:szCs w:val="28"/>
        </w:rPr>
        <w:t>3. Значительные капитальные вложения и эксплуатационные затраты для электростанций, работающих на древесном топливе, обусловливают достаточно высокую себестоимость производства на них электроэнергии и тепла. В связи с этим необходимо разработать соответствующие нормативные акты, направленные на стимулирование для использования такого вида топлива, в частности по ценообразованию.</w:t>
      </w:r>
    </w:p>
    <w:p>
      <w:pPr>
        <w:pStyle w:val="Normal"/>
        <w:spacing w:lineRule="exact" w:line="360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ab/>
        <w:t>4. Первым шагом на пути развития биоэнергетики может стать строительство нескольких демонстрационных тепловых станций, использующих современные высокоэффективные термодинамические циклы. Кроме того, с участием государства при одном из лесхозов целесообразно создать демонстрационный участок по производству древесной щепы с возможностью доставки ее непосредственно на тепловые станции (котельные) в целях отработки и популяризации технологий по производству, транспортировке и использованию древесного топлива.</w:t>
      </w:r>
    </w:p>
    <w:p>
      <w:pPr>
        <w:pStyle w:val="Normal"/>
        <w:spacing w:lineRule="exact" w:line="360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  <w:r>
        <w:br w:type="page"/>
      </w:r>
    </w:p>
    <w:p>
      <w:pPr>
        <w:pStyle w:val="TextBody"/>
        <w:spacing w:lineRule="exact" w:line="36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spacing w:lineRule="exact" w:line="360"/>
        <w:ind w:firstLine="707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07"/>
        <w:jc w:val="center"/>
        <w:rPr>
          <w:b/>
          <w:b/>
          <w:szCs w:val="28"/>
        </w:rPr>
      </w:pPr>
      <w:r>
        <w:rPr>
          <w:b/>
          <w:szCs w:val="28"/>
        </w:rPr>
        <w:t>ТЭС «</w:t>
      </w:r>
      <w:r>
        <w:rPr>
          <w:b/>
          <w:szCs w:val="28"/>
          <w:lang w:val="en-US"/>
        </w:rPr>
        <w:t>ENA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KRAFT</w:t>
      </w:r>
      <w:r>
        <w:rPr>
          <w:b/>
          <w:szCs w:val="28"/>
        </w:rPr>
        <w:t xml:space="preserve"> А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» (г. Йенчепинг)</w:t>
      </w:r>
    </w:p>
    <w:p>
      <w:pPr>
        <w:pStyle w:val="Normal"/>
        <w:spacing w:lineRule="exact" w:line="360"/>
        <w:ind w:firstLine="707"/>
        <w:jc w:val="both"/>
        <w:rPr>
          <w:b/>
          <w:b/>
          <w:position w:val="0"/>
          <w:sz w:val="28"/>
          <w:sz w:val="28"/>
          <w:szCs w:val="28"/>
          <w:u w:val="single"/>
          <w:vertAlign w:val="baseline"/>
          <w:lang w:val="ru-RU" w:eastAsia="en-US"/>
        </w:rPr>
      </w:pPr>
      <w:r>
        <w:rPr>
          <w:b/>
          <w:position w:val="0"/>
          <w:sz w:val="28"/>
          <w:sz w:val="28"/>
          <w:szCs w:val="28"/>
          <w:u w:val="single"/>
          <w:vertAlign w:val="baseline"/>
          <w:lang w:val="ru-RU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1715</wp:posOffset>
            </wp:positionH>
            <wp:positionV relativeFrom="paragraph">
              <wp:posOffset>156210</wp:posOffset>
            </wp:positionV>
            <wp:extent cx="4072890" cy="2817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Районная тепловая электрическая станция в Йнчепинге с 1994 г., вырабатывает тепловую (55 МВт) и электрическую (24 МВт) энергию при сжигании влажного (45–60%) древесного топлива (щепы, опилок, коры, отходов лесного хозяйства и лесозаготовок, целлюлозно-бумажной промышленности и деревообработки) и сухого древесного топлива – гранул, или пеллет. Ранее работала на мазуте. 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тоимость электростанции – </w:t>
      </w:r>
      <w:r>
        <w:rPr>
          <w:b/>
          <w:position w:val="0"/>
          <w:sz w:val="28"/>
          <w:sz w:val="28"/>
          <w:szCs w:val="28"/>
          <w:vertAlign w:val="baseline"/>
          <w:lang w:val="ru-RU"/>
        </w:rPr>
        <w:t>41 млн. евро,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 из которых субсидия правительства составила 10 млн. евро. В 1997 г. поступили дополнительные инвестиции, чтобы провести модернизацию, позволяющую сжигать пеллеты (древесные гранулы)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Стоимость поставляемой щепы – около 15 евро/МВт-ч (120 евро/т у.т., или 18 евро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>), себестоимость тепловой энергии – 260 и отпускная цена – 410 крон/МВт·ч;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На станции работает 38 человек, из них оперативный персонал – 20 человек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Станция обеспечивает город с населением около 25 тыс. человек теплом и горячей водой, работая зимой по комбинированному циклу (вырабатывая электрическую и тепловую энергию), а летом осуществляя лишь горячее водо</w:t>
        <w:softHyphen/>
        <w:t>снабжение, обеспечивая 95% общей потребности города в тепловой и 50% - в электроэнергии. Система централизованного теплоснабжения протяжен</w:t>
        <w:softHyphen/>
        <w:t xml:space="preserve">ностью 80 км. 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Имеется бак-аккумулятор тепла объемом 3 тыс.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, способный обеспечить 10-часовую работу тепловых сетей. Параметры пара при выработке электроэнергии: Р = 100 бар, Т = 540º, температура теплоносителя в тепловой сети 90 град на подающей линии и 50º на обратной; трубы предизолированы. </w:t>
      </w:r>
    </w:p>
    <w:p>
      <w:pPr>
        <w:pStyle w:val="TextBody"/>
        <w:spacing w:lineRule="exact" w:line="360"/>
        <w:ind w:firstLine="707"/>
        <w:jc w:val="center"/>
        <w:rPr>
          <w:b/>
          <w:b/>
          <w:position w:val="0"/>
          <w:sz w:val="28"/>
          <w:sz w:val="28"/>
          <w:szCs w:val="28"/>
          <w:vertAlign w:val="baseline"/>
          <w:lang w:val="ru-RU"/>
        </w:rPr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TextBody"/>
        <w:spacing w:lineRule="exact" w:line="360"/>
        <w:ind w:firstLine="707"/>
        <w:jc w:val="center"/>
        <w:rPr>
          <w:b/>
          <w:b/>
          <w:szCs w:val="28"/>
          <w:lang w:val="sv-SE"/>
        </w:rPr>
      </w:pPr>
      <w:r>
        <w:rPr>
          <w:b/>
          <w:szCs w:val="28"/>
        </w:rPr>
        <w:t>ТЭС</w:t>
      </w:r>
      <w:r>
        <w:rPr>
          <w:b/>
          <w:szCs w:val="28"/>
          <w:lang w:val="sv-SE"/>
        </w:rPr>
        <w:t xml:space="preserve"> "ESKILSTUNA ENERGI" </w:t>
      </w:r>
      <w:r>
        <w:rPr>
          <w:b/>
          <w:szCs w:val="28"/>
        </w:rPr>
        <w:t>(г</w:t>
      </w:r>
      <w:r>
        <w:rPr>
          <w:b/>
          <w:szCs w:val="28"/>
          <w:lang w:val="sv-SE"/>
        </w:rPr>
        <w:t>.</w:t>
      </w:r>
      <w:r>
        <w:rPr>
          <w:szCs w:val="28"/>
          <w:u w:val="single"/>
          <w:lang w:val="sv-SE"/>
        </w:rPr>
        <w:t xml:space="preserve"> </w:t>
      </w:r>
      <w:r>
        <w:rPr>
          <w:b/>
          <w:szCs w:val="28"/>
        </w:rPr>
        <w:t>Эскильстуна)</w:t>
      </w:r>
    </w:p>
    <w:p>
      <w:pPr>
        <w:pStyle w:val="Normal"/>
        <w:spacing w:lineRule="exact" w:line="280"/>
        <w:ind w:firstLine="707"/>
        <w:jc w:val="both"/>
        <w:rPr>
          <w:b/>
          <w:b/>
          <w:position w:val="0"/>
          <w:sz w:val="28"/>
          <w:sz w:val="28"/>
          <w:szCs w:val="28"/>
          <w:vertAlign w:val="baseline"/>
          <w:lang w:val="sv-SE"/>
        </w:rPr>
      </w:pPr>
      <w:r>
        <w:rPr>
          <w:b/>
          <w:position w:val="0"/>
          <w:sz w:val="28"/>
          <w:sz w:val="28"/>
          <w:szCs w:val="28"/>
          <w:vertAlign w:val="baseline"/>
          <w:lang w:val="sv-SE"/>
        </w:rPr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99155</wp:posOffset>
            </wp:positionH>
            <wp:positionV relativeFrom="paragraph">
              <wp:posOffset>75565</wp:posOffset>
            </wp:positionV>
            <wp:extent cx="2821940" cy="3302000"/>
            <wp:effectExtent l="0" t="0" r="0" b="0"/>
            <wp:wrapTight wrapText="bothSides">
              <wp:wrapPolygon edited="0">
                <wp:start x="5617" y="66"/>
                <wp:lineTo x="4449" y="406"/>
                <wp:lineTo x="4303" y="540"/>
                <wp:lineTo x="4303" y="4412"/>
                <wp:lineTo x="2332" y="4685"/>
                <wp:lineTo x="2040" y="4821"/>
                <wp:lineTo x="2040" y="6043"/>
                <wp:lineTo x="2113" y="6588"/>
                <wp:lineTo x="727" y="7130"/>
                <wp:lineTo x="581" y="7266"/>
                <wp:lineTo x="581" y="11206"/>
                <wp:lineTo x="946" y="12021"/>
                <wp:lineTo x="1092" y="13106"/>
                <wp:lineTo x="654" y="13583"/>
                <wp:lineTo x="581" y="15281"/>
                <wp:lineTo x="144" y="16368"/>
                <wp:lineTo x="581" y="17455"/>
                <wp:lineTo x="581" y="20715"/>
                <wp:lineTo x="217" y="20919"/>
                <wp:lineTo x="-71" y="21123"/>
                <wp:lineTo x="-71" y="21258"/>
                <wp:lineTo x="21378" y="21258"/>
                <wp:lineTo x="21451" y="21258"/>
                <wp:lineTo x="21232" y="20986"/>
                <wp:lineTo x="20868" y="20715"/>
                <wp:lineTo x="21086" y="17455"/>
                <wp:lineTo x="21013" y="473"/>
                <wp:lineTo x="20430" y="406"/>
                <wp:lineTo x="14008" y="66"/>
                <wp:lineTo x="5617" y="6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3463290" cy="3046730"/>
            <wp:effectExtent l="0" t="0" r="0" b="0"/>
            <wp:wrapTight wrapText="bothSides">
              <wp:wrapPolygon edited="0">
                <wp:start x="-53" y="0"/>
                <wp:lineTo x="-53" y="21533"/>
                <wp:lineTo x="21599" y="21533"/>
                <wp:lineTo x="21599" y="0"/>
                <wp:lineTo x="-5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8"/>
          <w:sz w:val="28"/>
          <w:szCs w:val="28"/>
          <w:vertAlign w:val="baseline"/>
          <w:lang w:val="ru-RU"/>
        </w:rPr>
        <w:t>Районная тепловая электрическая станция в г. Эскильстуна вырабатывает 125 МВт тепловой и 38.7 МВт электрической энергии с использованием различных видов биотоплива (влажность 45-50%)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начала станция принадлежала муниципалитету и производила лишь тепловую энергию, не обеспечивая потребности города. В 2000 г. она была полностью реконструирована и начала работать по комбинированному циклу, производя электрическую и тепловую энергию. 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Общая стоимость реконструкции – (</w:t>
      </w:r>
      <w:r>
        <w:rPr>
          <w:b/>
          <w:position w:val="0"/>
          <w:sz w:val="28"/>
          <w:sz w:val="28"/>
          <w:szCs w:val="28"/>
          <w:vertAlign w:val="baseline"/>
          <w:lang w:val="ru-RU"/>
        </w:rPr>
        <w:t>50 млн. евро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, или 463 млн.крон (котел – 187, турбина и генератор – 81, система складирования и топливоподачи – 52, здание – 143 млн.крон). Были получены банковские кредиты от АВВ и Европейского инвестиционного банка, а также субсидия от правительства (116 млн. крон). Кредит выдан на 15 лет, расчетный период возврата инвестиций – 7 лет. 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Станция также оборудована двумя тепловыми насосами, которые вырабатывают 20% тепла, идущего на теплоснабжение, газовой турбиной мощностью 4 МВт, двумя теплообменниками мощностью 27,9 МВт.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Имеется аккумулятор тепловой энергии на 1200 МВт-ч.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Котел с кипящим слоем (температура слоя 850-90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) производит пар с Р = 140 бар и Т = 54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; температура уходящих газов – 4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position w:val="0"/>
          <w:sz w:val="28"/>
          <w:sz w:val="28"/>
          <w:szCs w:val="28"/>
          <w:vertAlign w:val="baseline"/>
          <w:lang w:val="ru-RU"/>
        </w:rPr>
        <w:t>С (утилизируется тепло водяных паров).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Станция обслуживает 4000 потребителей энергии, самый удаленный от системы теплоснабжения находится на расстоянии 8 км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Потребление топлива – 560–700 ГВт·ч/год (720 000 – 900 000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>/год), или 50 – 90 трейлеров/сут. с объемом перевозки 100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>/трейлер.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TextBodyIndent"/>
        <w:ind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</w:t>
      </w:r>
    </w:p>
    <w:p>
      <w:pPr>
        <w:pStyle w:val="Normal"/>
        <w:spacing w:lineRule="exact" w:line="240"/>
        <w:jc w:val="both"/>
        <w:rPr>
          <w:b/>
          <w:b/>
          <w:position w:val="0"/>
          <w:sz w:val="28"/>
          <w:sz w:val="28"/>
          <w:szCs w:val="28"/>
          <w:vertAlign w:val="baseline"/>
          <w:lang w:val="ru-RU"/>
        </w:rPr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Heading4"/>
        <w:ind w:right="37" w:firstLine="707"/>
        <w:rPr/>
      </w:pPr>
      <w:r>
        <w:rPr>
          <w:sz w:val="28"/>
          <w:szCs w:val="28"/>
        </w:rPr>
        <w:t xml:space="preserve">Сравнительные данные об использовании древесины в Швеции, Австрии и Беларуси </w:t>
      </w:r>
    </w:p>
    <w:p>
      <w:pPr>
        <w:pStyle w:val="Normal"/>
        <w:spacing w:lineRule="exact" w:line="240"/>
        <w:ind w:right="5389" w:hanging="0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313"/>
        <w:gridCol w:w="1414"/>
        <w:gridCol w:w="1313"/>
      </w:tblGrid>
      <w:tr>
        <w:trPr/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Шве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8" w:leader="none"/>
              </w:tabs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Австр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08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Беларусь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Население, млн. чел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,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,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9,9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Территория страны, тыс. к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08,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3,8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07,59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лощадь лесов, млн. г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2,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,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7,8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Доля лесов в возрасте более 80 лет, 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–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есистость территории, 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6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7,8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Запасы древесины в лесах, млрд.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1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33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Запас,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 на 1 г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3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8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71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реднегодовой объем заготовки древесины, млн.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4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Ежегодный прирост древесины, млн.куб.м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0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7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8,1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роцент использования ежегодного прирост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7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3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left="606" w:right="-108" w:hanging="606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На душу населения:</w:t>
            </w:r>
          </w:p>
          <w:p>
            <w:pPr>
              <w:pStyle w:val="Normal"/>
              <w:spacing w:lineRule="exact" w:line="280" w:before="120" w:after="120"/>
              <w:ind w:left="606" w:right="-108" w:hanging="606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есов, га</w:t>
            </w:r>
          </w:p>
          <w:p>
            <w:pPr>
              <w:pStyle w:val="Normal"/>
              <w:spacing w:lineRule="exact" w:line="280" w:before="120" w:after="120"/>
              <w:ind w:left="606" w:right="-108" w:hanging="606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древесины на корню,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</w:p>
          <w:p>
            <w:pPr>
              <w:pStyle w:val="Normal"/>
              <w:spacing w:lineRule="exact" w:line="280" w:before="120" w:after="120"/>
              <w:ind w:left="606" w:right="-108" w:hanging="606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древесины, заготавливаемой в год,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,5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33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9,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0,48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37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0,79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34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4</w:t>
            </w:r>
          </w:p>
        </w:tc>
      </w:tr>
    </w:tbl>
    <w:p>
      <w:pPr>
        <w:pStyle w:val="Normal"/>
        <w:spacing w:lineRule="exact" w:line="240"/>
        <w:ind w:right="36" w:hanging="0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  <w:r>
        <w:br w:type="page"/>
      </w:r>
    </w:p>
    <w:p>
      <w:pPr>
        <w:pStyle w:val="Caption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блица 2</w:t>
      </w:r>
    </w:p>
    <w:p>
      <w:pPr>
        <w:pStyle w:val="Caption"/>
        <w:ind w:firstLine="707"/>
        <w:rPr/>
      </w:pPr>
      <w:r>
        <w:rPr>
          <w:b w:val="false"/>
          <w:bCs w:val="false"/>
          <w:sz w:val="28"/>
          <w:szCs w:val="28"/>
          <w:lang w:val="ru-RU"/>
        </w:rPr>
        <w:t>Перечень налогов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в энергетической сфере Швеции (2002 г.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576"/>
        <w:gridCol w:w="3956"/>
      </w:tblGrid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Вид налог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Размер налог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Примечания</w:t>
            </w:r>
          </w:p>
        </w:tc>
      </w:tr>
      <w:tr>
        <w:trPr>
          <w:trHeight w:val="96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нергетический 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 на ископаемые виды топлива, используемые на стационарных объектах, составляет 1– 7 евро/МВт·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лог на топливо не взимается в промышленности и при производстве электроэнергии  </w:t>
            </w:r>
          </w:p>
          <w:p>
            <w:pPr>
              <w:pStyle w:val="Tabel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глерод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щий уровень эквивален-</w:t>
            </w:r>
          </w:p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ен 14 – 21 евро/МВт·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 облагается налогом топливо, используемое при производстве электроэнергии.</w:t>
            </w:r>
          </w:p>
          <w:p>
            <w:pPr>
              <w:pStyle w:val="Tabel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position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position w:val="-4"/>
                <w:sz w:val="28"/>
                <w:szCs w:val="28"/>
                <w:lang w:val="ru-RU"/>
              </w:rPr>
              <w:t>В отношении энергоемких предприятий действуют особые правила, позволяющие снижать уровень налого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position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position w:val="-4"/>
                <w:sz w:val="28"/>
                <w:szCs w:val="28"/>
                <w:lang w:val="ru-RU"/>
              </w:rPr>
            </w:r>
          </w:p>
        </w:tc>
      </w:tr>
      <w:tr>
        <w:trPr>
          <w:trHeight w:val="120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 на выбросы се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вр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/кг S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меняется в отношении тяжелого топлива, угля и торфа. В случае удаления серы из отработавших газов возможно частичное возмещение нало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бор за выбросы окислов азо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3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евр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>/кг 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GB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ind w:right="-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меняется в отношении установок теплоснабжения и электростанций, потребляющих более 25 ГВт·ч топлива в день. Сбор возмещается каждому производственному объекту пропорционально производству полезной энергии (тепла и электричеств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 на мощность электроэнергии, вырабатываемой из ядерных источнико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ind w:left="-74" w:right="-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вивалентен 2,7 евро/МВт·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– </w:t>
            </w:r>
          </w:p>
        </w:tc>
      </w:tr>
      <w:tr>
        <w:trPr>
          <w:trHeight w:val="4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лог на потребление электроэнерги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,2–1,8 евро/МВт·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GB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 облагается налогом электроэнергия, используемая в промышленном секторе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бавленну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25%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меняется в отношении всех видов потребленной энергии</w:t>
            </w:r>
          </w:p>
        </w:tc>
      </w:tr>
    </w:tbl>
    <w:p>
      <w:pPr>
        <w:pStyle w:val="Normal"/>
        <w:spacing w:lineRule="exac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exact" w:line="28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  <w:t xml:space="preserve">Рис. 2. Стоимость производства тепловой энергии на энергоустановках. </w:t>
      </w:r>
    </w:p>
    <w:p>
      <w:pPr>
        <w:pStyle w:val="TextBody"/>
        <w:spacing w:lineRule="exact" w:line="240"/>
        <w:ind w:left="909" w:hanging="0"/>
        <w:rPr>
          <w:szCs w:val="28"/>
          <w:lang w:val="be-BY"/>
        </w:rPr>
      </w:pPr>
      <w:r>
        <w:rPr>
          <w:szCs w:val="28"/>
        </w:rPr>
        <w:t xml:space="preserve">Расчет основан на размере ставок налогов, действовавших в 1999 году, уровень которых сыграл решающую роль в увеличении использования биомассы. С 1999 года размер углеродного налога на топливо, используемое в централизованных системах теплоснабжения, увеличился на 75%, в то же время налоги на топливо, используемое в промышленности, не изменились. </w:t>
        <w:tab/>
        <w:t xml:space="preserve">1 </w:t>
      </w:r>
      <w:r>
        <w:rPr>
          <w:szCs w:val="28"/>
          <w:lang w:val="en-US"/>
        </w:rPr>
        <w:t>SEK</w:t>
      </w:r>
      <w:r>
        <w:rPr>
          <w:szCs w:val="28"/>
          <w:lang w:val="be-BY"/>
        </w:rPr>
        <w:t xml:space="preserve">  = 0,1 евр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2460" cy="2491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District heating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Централизованное отопл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Industry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мышленност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SEK/МВтh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/>
            </w:pPr>
            <w:r>
              <w:rPr>
                <w:b w:val="false"/>
                <w:bCs w:val="false"/>
                <w:szCs w:val="28"/>
              </w:rPr>
              <w:t>крон/МВт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Biomas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иомасс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Coal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гол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Heavy fuel oil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яжелое дизельное топли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Gas oil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азойл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Taxe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лог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Fuel cost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траты на топли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O&amp;M cost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траты на эксплуатацию и техническое обслужи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Capital cost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апитальные затраты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bookmarkStart w:id="0" w:name="_Ref127608798"/>
      <w:bookmarkStart w:id="1" w:name="_Ref127608798"/>
    </w:p>
    <w:p>
      <w:pPr>
        <w:pStyle w:val="TextBodyIndent"/>
        <w:ind w:hanging="0"/>
        <w:rPr/>
      </w:pPr>
      <w:bookmarkStart w:id="2" w:name="_Ref127608798"/>
      <w:r>
        <w:rPr>
          <w:b w:val="false"/>
          <w:bCs w:val="false"/>
          <w:szCs w:val="28"/>
        </w:rPr>
        <w:t>Рис. 3</w:t>
      </w:r>
      <w:bookmarkEnd w:id="2"/>
      <w:r>
        <w:rPr>
          <w:b w:val="false"/>
          <w:bCs w:val="false"/>
          <w:szCs w:val="28"/>
        </w:rPr>
        <w:t>. Относительные цены на нефть, уголь и биомассу с 1983 по 1999 годы.</w:t>
      </w:r>
    </w:p>
    <w:p>
      <w:pPr>
        <w:pStyle w:val="TextBodyIndent"/>
        <w:spacing w:lineRule="exact" w:line="240"/>
        <w:ind w:hanging="0"/>
        <w:rPr/>
      </w:pPr>
      <w:r>
        <w:rPr>
          <w:b w:val="false"/>
          <w:bCs w:val="false"/>
          <w:szCs w:val="28"/>
        </w:rPr>
        <w:t>Относительные цены представляют собой средние цены, выраженные в крон/МВтч, предназначенные для потребителей тепловой энергии, облагаемых полными энергетическими и экологическими налогам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900420" cy="2600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Oil/coal, relative pri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фть/уголь, относительные ц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iomass/Oil, relative pri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омасса/нефть, относительные ц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iomass/Coal, relative pri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омасса/уголь, относительные ц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Oil/Coal, relative pri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фть/уголь, относительные цены</w:t>
            </w:r>
          </w:p>
        </w:tc>
      </w:tr>
    </w:tbl>
    <w:p>
      <w:pPr>
        <w:pStyle w:val="Caption"/>
        <w:spacing w:lineRule="exact" w:line="280"/>
        <w:jc w:val="both"/>
        <w:rPr>
          <w:sz w:val="28"/>
          <w:szCs w:val="28"/>
          <w:lang w:val="ru-RU"/>
        </w:rPr>
      </w:pPr>
      <w:r>
        <w:br w:type="page"/>
      </w:r>
      <w:bookmarkStart w:id="3" w:name="_Ref127609000"/>
      <w:r>
        <w:rPr>
          <w:b w:val="false"/>
          <w:sz w:val="28"/>
          <w:szCs w:val="28"/>
          <w:lang w:val="ru-RU"/>
        </w:rPr>
        <w:t>Рис. 4</w:t>
      </w:r>
      <w:bookmarkEnd w:id="3"/>
      <w:r>
        <w:rPr>
          <w:b w:val="false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Доля общего объема поставок энергии в централизованные системы теплоснабжения в Швеции для некоторых видов топлива и электрических систем теплоснабжения  с 1970 по 1999 г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842000" cy="318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bookmarkStart w:id="4" w:name="_Ref127609025"/>
            <w:bookmarkEnd w:id="4"/>
            <w:r>
              <w:rPr>
                <w:b w:val="false"/>
                <w:bCs w:val="false"/>
                <w:szCs w:val="28"/>
              </w:rPr>
              <w:t>O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Неф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Biofuels, peat, refuse, etc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иотопливо, торф, мусор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Coa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г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Electric boilers and heat pump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лектрические котлы и тепловые насосы</w:t>
            </w:r>
          </w:p>
        </w:tc>
      </w:tr>
    </w:tbl>
    <w:p>
      <w:pPr>
        <w:pStyle w:val="Caption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ption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ис. 5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Цены на  древесное топливо в Швеции в период с 1985 по 199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785" cy="275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757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  <w:szCs w:val="28"/>
              </w:rPr>
              <w:t>SEK/М</w:t>
            </w:r>
            <w:r>
              <w:rPr>
                <w:b w:val="false"/>
                <w:bCs w:val="false"/>
                <w:szCs w:val="28"/>
                <w:lang w:val="en-US"/>
              </w:rPr>
              <w:t>W</w:t>
            </w:r>
            <w:r>
              <w:rPr>
                <w:b w:val="false"/>
                <w:bCs w:val="false"/>
                <w:szCs w:val="28"/>
              </w:rPr>
              <w:t>h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  <w:szCs w:val="28"/>
              </w:rPr>
              <w:t>крон/МВтч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Current prices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екущие цены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Real prices, 1985 prices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Цены в реальном выражении, цены 1985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36" w:hanging="0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</w:p>
    <w:sectPr>
      <w:headerReference w:type="default" r:id="rId12"/>
      <w:headerReference w:type="first" r:id="rId13"/>
      <w:type w:val="nextPage"/>
      <w:pgSz w:w="11906" w:h="16820"/>
      <w:pgMar w:left="1701" w:right="567" w:gutter="0" w:header="720" w:top="1174" w:footer="0" w:bottom="965"/>
      <w:pgNumType w:fmt="decimal"/>
      <w:formProt w:val="false"/>
      <w:titlePg/>
      <w:textDirection w:val="lrTb"/>
      <w:docGrid w:type="default" w:linePitch="1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ACBB A+ Frutiger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8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position w:val="0"/>
      <w:sz w:val="28"/>
      <w:sz w:val="28"/>
      <w:vertAlign w:val="baselin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position w:val="0"/>
      <w:sz w:val="28"/>
      <w:sz w:val="28"/>
      <w:vertAlign w:val="baselin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position w:val="0"/>
      <w:sz w:val="28"/>
      <w:sz w:val="28"/>
      <w:vertAlign w:val="baselin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5389" w:hanging="0"/>
      <w:jc w:val="both"/>
      <w:outlineLvl w:val="3"/>
    </w:pPr>
    <w:rPr>
      <w:position w:val="0"/>
      <w:sz w:val="30"/>
      <w:sz w:val="30"/>
      <w:vertAlign w:val="baselin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right"/>
      <w:outlineLvl w:val="4"/>
    </w:pPr>
    <w:rPr>
      <w:position w:val="0"/>
      <w:sz w:val="30"/>
      <w:sz w:val="30"/>
      <w:vertAlign w:val="baselin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position w:val="0"/>
      <w:sz w:val="28"/>
      <w:sz w:val="28"/>
      <w:vertAlign w:val="baseline"/>
      <w:lang w:val="ru-RU"/>
    </w:rPr>
  </w:style>
  <w:style w:type="paragraph" w:styleId="TextBody">
    <w:name w:val="Body Text"/>
    <w:basedOn w:val="Normal"/>
    <w:pPr>
      <w:jc w:val="both"/>
    </w:pPr>
    <w:rPr>
      <w:position w:val="0"/>
      <w:sz w:val="28"/>
      <w:sz w:val="28"/>
      <w:vertAlign w:val="baselin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position w:val="0"/>
      <w:sz w:val="20"/>
      <w:vertAlign w:val="baselin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8"/>
      <w:jc w:val="both"/>
    </w:pPr>
    <w:rPr>
      <w:b/>
      <w:bCs/>
      <w:position w:val="0"/>
      <w:sz w:val="28"/>
      <w:sz w:val="28"/>
      <w:vertAlign w:val="baseline"/>
      <w:lang w:val="ru-RU"/>
    </w:rPr>
  </w:style>
  <w:style w:type="paragraph" w:styleId="BodyTextIndent2">
    <w:name w:val="Body Text Indent 2"/>
    <w:basedOn w:val="Normal"/>
    <w:qFormat/>
    <w:pPr>
      <w:ind w:firstLine="808"/>
      <w:jc w:val="both"/>
    </w:pPr>
    <w:rPr>
      <w:position w:val="0"/>
      <w:sz w:val="28"/>
      <w:sz w:val="28"/>
      <w:vertAlign w:val="baseline"/>
      <w:lang w:val="ru-RU"/>
    </w:rPr>
  </w:style>
  <w:style w:type="paragraph" w:styleId="BodyText2">
    <w:name w:val="Body Text 2"/>
    <w:basedOn w:val="Normal"/>
    <w:qFormat/>
    <w:pPr>
      <w:ind w:right="4076" w:hanging="0"/>
    </w:pPr>
    <w:rPr>
      <w:position w:val="0"/>
      <w:sz w:val="28"/>
      <w:sz w:val="28"/>
      <w:vertAlign w:val="baseline"/>
      <w:lang w:val="ru-RU"/>
    </w:rPr>
  </w:style>
  <w:style w:type="paragraph" w:styleId="BodyTextIndent3">
    <w:name w:val="Body Text Indent 3"/>
    <w:basedOn w:val="Normal"/>
    <w:qFormat/>
    <w:pPr>
      <w:ind w:firstLine="707"/>
      <w:jc w:val="both"/>
    </w:pPr>
    <w:rPr>
      <w:position w:val="0"/>
      <w:sz w:val="28"/>
      <w:sz w:val="28"/>
      <w:vertAlign w:val="baseline"/>
      <w:lang w:val="ru-RU"/>
    </w:rPr>
  </w:style>
  <w:style w:type="paragraph" w:styleId="Subtitle">
    <w:name w:val="Subtitle"/>
    <w:basedOn w:val="Normal"/>
    <w:next w:val="TextBody"/>
    <w:qFormat/>
    <w:pPr/>
    <w:rPr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jc w:val="both"/>
    </w:pPr>
    <w:rPr>
      <w:b/>
      <w:i/>
      <w:position w:val="0"/>
      <w:sz w:val="28"/>
      <w:sz w:val="28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l">
    <w:name w:val="tabell"/>
    <w:basedOn w:val="Normal"/>
    <w:next w:val="Normal"/>
    <w:qFormat/>
    <w:pPr>
      <w:autoSpaceDE w:val="false"/>
    </w:pPr>
    <w:rPr>
      <w:rFonts w:ascii="IACBB A+ Frutiger;Arial" w:hAnsi="IACBB A+ Frutiger;Arial" w:cs="IACBB A+ Frutiger;Arial"/>
      <w:position w:val="0"/>
      <w:sz w:val="20"/>
      <w:szCs w:val="24"/>
      <w:vertAlign w:val="baseline"/>
      <w:lang w:val="en-US"/>
    </w:rPr>
  </w:style>
  <w:style w:type="paragraph" w:styleId="Abstract">
    <w:name w:val="Abstract"/>
    <w:basedOn w:val="Normal"/>
    <w:qFormat/>
    <w:pPr>
      <w:tabs>
        <w:tab w:val="clear" w:pos="720"/>
        <w:tab w:val="left" w:pos="284" w:leader="none"/>
      </w:tabs>
      <w:ind w:left="284" w:hanging="0"/>
      <w:jc w:val="both"/>
    </w:pPr>
    <w:rPr>
      <w:position w:val="0"/>
      <w:sz w:val="18"/>
      <w:sz w:val="18"/>
      <w:vertAlign w:val="baseline"/>
      <w:lang w:val="it-IT"/>
    </w:rPr>
  </w:style>
  <w:style w:type="paragraph" w:styleId="1">
    <w:name w:val="Основной текст1"/>
    <w:basedOn w:val="Normal"/>
    <w:qFormat/>
    <w:pPr>
      <w:widowControl w:val="false"/>
      <w:autoSpaceDE w:val="false"/>
      <w:ind w:right="-850" w:hanging="0"/>
      <w:jc w:val="both"/>
    </w:pPr>
    <w:rPr>
      <w:rFonts w:ascii="Arial" w:hAnsi="Arial" w:cs="Arial"/>
      <w:position w:val="0"/>
      <w:sz w:val="24"/>
      <w:sz w:val="24"/>
      <w:szCs w:val="24"/>
      <w:vertAlign w:val="baseline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position w:val="0"/>
      <w:sz w:val="20"/>
      <w:vertAlign w:val="baseline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2:56:00Z</dcterms:created>
  <dc:creator>Виливецкий Сергей</dc:creator>
  <dc:description/>
  <cp:keywords/>
  <dc:language>en-US</dc:language>
  <cp:lastModifiedBy>o</cp:lastModifiedBy>
  <cp:lastPrinted>2006-06-06T15:20:00Z</cp:lastPrinted>
  <dcterms:modified xsi:type="dcterms:W3CDTF">2007-09-30T13:03:00Z</dcterms:modified>
  <cp:revision>3</cp:revision>
  <dc:subject/>
  <dc:title>Отчет о пребывании делегации РБ в Швеции и Финляндии в рамках проекта BYE/00/G42 «Устранение препятстсвий использованию древес</dc:title>
</cp:coreProperties>
</file>