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чение в рамках проекта продолжается согласно разработанной концепц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sz w:val="32"/>
          <w:szCs w:val="32"/>
        </w:rPr>
        <w:t>В 1-ом полугодии 2007г. проходили обучение представители органов управления – работники облисполкомов, райисполкомов, горисполкомов, технические специалисты этих структур, ведущие вопросы энергосбережения. За вышеуказанный период обучены три группы – представители Брестской, Витебской и Гомельской област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sz w:val="32"/>
          <w:szCs w:val="32"/>
        </w:rPr>
        <w:t xml:space="preserve">Программа обучения </w:t>
      </w:r>
      <w:r>
        <w:rPr>
          <w:sz w:val="32"/>
          <w:szCs w:val="32"/>
        </w:rPr>
        <w:t>была адаптирована для данного контингента слушателей, были учтены пожелания слушателей предыдущих групп. В частности более широко рассматривались вопросы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тлы и котельное оборудование на МВТ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еревод котельных на биотопливо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Экономические вопросы использования МВТ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Было увеличено число демонстрационных объектов, т.е. помимо демонстрационной зоны ООО «Волат–1» в г. Узде, слушатели посетили котельные на МВТ в санатории профилактории БНТУ и в санатории «Сосновый Бор» г.п. Радошковичи. Были продемонстрированы котельные разной мощности, различного уровня технического оснащения и обслуживания. Это дало возможность слушателям проанализировать различные подходы к использованию древесного топлива и сделать правильные выводы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Расширился и методический материал. Помимо брошюр «Древесное топливо – альтернатива традиционным источникам энергии» и «Передовой опыт в использовании энергии биомассы» слушатели получили следующий методический материал, изданный в рамках проекта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Проекты совместного осуществления для развития биоэнергетики»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Финансовая поддержка производства электроэнергии, полученной с использованием биомассы в странах Европейского союза»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«Рынок топливной древесины в Финляндии, в Австрии»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355" w:leader="none"/>
        </w:tabs>
        <w:ind w:left="360" w:right="-5" w:hanging="0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819275" cy="2743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drawing>
          <wp:inline distT="0" distB="0" distL="0" distR="0">
            <wp:extent cx="184531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18161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/>
        <w:t>Традиционно каждый слушатель по окончании обучения заполнили «Анкету слушателя семинара»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К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шателя семинара</w:t>
            </w:r>
          </w:p>
          <w:p>
            <w:pPr>
              <w:pStyle w:val="Normal"/>
              <w:ind w:left="1800" w:hanging="1800"/>
              <w:rPr/>
            </w:pPr>
            <w:r>
              <w:rPr>
                <w:b/>
              </w:rPr>
              <w:t>Тема семинара:</w:t>
            </w:r>
            <w:r>
              <w:rPr/>
              <w:t xml:space="preserve"> </w:t>
            </w:r>
            <w:r>
              <w:rPr>
                <w:bCs/>
              </w:rPr>
              <w:t>«Применение древесного топлива для отопления и горячего водоснабжения в Республике Беларусь»</w:t>
            </w:r>
          </w:p>
          <w:p>
            <w:pPr>
              <w:pStyle w:val="Normal"/>
              <w:ind w:left="1800" w:hanging="1800"/>
              <w:rPr/>
            </w:pPr>
            <w:r>
              <w:rPr>
                <w:b/>
              </w:rPr>
              <w:t>Дата проведения:</w:t>
            </w:r>
            <w:r>
              <w:rPr/>
              <w:t xml:space="preserve"> </w:t>
            </w:r>
            <w:r>
              <w:rPr>
                <w:u w:val="single"/>
              </w:rPr>
              <w:t>28.05-01.06.2007 г.</w:t>
            </w:r>
          </w:p>
          <w:p>
            <w:pPr>
              <w:pStyle w:val="Normal"/>
              <w:ind w:left="1800" w:hanging="1800"/>
              <w:rPr/>
            </w:pPr>
            <w:r>
              <w:rPr/>
            </w:r>
          </w:p>
          <w:p>
            <w:pPr>
              <w:pStyle w:val="Normal"/>
              <w:ind w:left="1800" w:hanging="1800"/>
              <w:rPr/>
            </w:pPr>
            <w:r>
              <w:rPr/>
              <w:t>Ф.И.О., должность (заполняется по желанию)_________________________</w:t>
            </w:r>
          </w:p>
          <w:p>
            <w:pPr>
              <w:pStyle w:val="Normal"/>
              <w:ind w:left="1800" w:hanging="1800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ind w:left="1800" w:hanging="1800"/>
              <w:rPr/>
            </w:pPr>
            <w:r>
              <w:rPr/>
              <w:t>Актуальна ли для Вас была тема семинара?                          Да     Нет</w:t>
            </w:r>
          </w:p>
          <w:p>
            <w:pPr>
              <w:pStyle w:val="Normal"/>
              <w:ind w:left="1800" w:hanging="18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1800" w:hanging="1800"/>
              <w:rPr/>
            </w:pPr>
            <w:r>
              <w:rPr/>
              <w:t>Какие вопросы семинара для Вас были наиболее важны?</w:t>
            </w:r>
          </w:p>
          <w:p>
            <w:pPr>
              <w:pStyle w:val="Normal"/>
              <w:ind w:left="1800" w:hanging="1800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ind w:left="1800" w:hanging="1800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ind w:left="1800" w:hanging="1800"/>
              <w:rPr/>
            </w:pPr>
            <w:r>
              <w:rPr/>
              <w:t>Какие вопросы, на Ваш взгляд, необходимо включить в программу дополнительно?</w:t>
            </w:r>
          </w:p>
          <w:p>
            <w:pPr>
              <w:pStyle w:val="Normal"/>
              <w:ind w:left="1800" w:hanging="1800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ind w:left="1800" w:hanging="1800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ind w:left="1800" w:hanging="1800"/>
              <w:rPr/>
            </w:pPr>
            <w:r>
              <w:rPr/>
              <w:t>Какая тема была раскрыта наиболее полно?</w:t>
            </w:r>
          </w:p>
          <w:p>
            <w:pPr>
              <w:pStyle w:val="Normal"/>
              <w:ind w:left="1800" w:hanging="1800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ind w:left="1800" w:hanging="1800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ind w:left="1800" w:hanging="1800"/>
              <w:rPr/>
            </w:pPr>
            <w:r>
              <w:rPr/>
              <w:t>Какой вопрос был раскрыт не достаточно хорошо?</w:t>
            </w:r>
          </w:p>
          <w:p>
            <w:pPr>
              <w:pStyle w:val="Normal"/>
              <w:ind w:left="1800" w:hanging="1800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ind w:left="1800" w:hanging="1800"/>
              <w:rPr/>
            </w:pPr>
            <w:r>
              <w:rPr/>
              <w:t>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ind w:left="1800" w:hanging="1800"/>
              <w:rPr/>
            </w:pPr>
            <w:r>
              <w:rPr/>
              <w:t>Необходимо ли в процессе обучения посещение демонстрационных объектов?                                                                 Да     Нет</w:t>
            </w:r>
          </w:p>
          <w:p>
            <w:pPr>
              <w:pStyle w:val="Normal"/>
              <w:numPr>
                <w:ilvl w:val="0"/>
                <w:numId w:val="3"/>
              </w:numPr>
              <w:ind w:left="1800" w:hanging="1800"/>
              <w:rPr/>
            </w:pPr>
            <w:r>
              <w:rPr/>
              <w:t>Как Вы оцениваете уровень организации семинара?</w:t>
            </w:r>
          </w:p>
          <w:p>
            <w:pPr>
              <w:pStyle w:val="Normal"/>
              <w:ind w:left="1800" w:hanging="18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1800" w:hanging="1800"/>
              <w:rPr/>
            </w:pPr>
            <w:r>
              <w:rPr/>
              <w:t>Пригодиться ли в Вашей работе методическая литература, полученная на семинаре?                                      Да      Нет</w:t>
            </w:r>
          </w:p>
          <w:p>
            <w:pPr>
              <w:pStyle w:val="Normal"/>
              <w:numPr>
                <w:ilvl w:val="0"/>
                <w:numId w:val="3"/>
              </w:numPr>
              <w:ind w:left="1800" w:hanging="1800"/>
              <w:rPr/>
            </w:pPr>
            <w:r>
              <w:rPr/>
              <w:t xml:space="preserve">Есть ли необходимость проведения таких семинаров?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</w:t>
            </w:r>
            <w:r>
              <w:rPr/>
              <w:t>Да      Нет</w:t>
            </w:r>
          </w:p>
          <w:p>
            <w:pPr>
              <w:pStyle w:val="Normal"/>
              <w:ind w:left="1800" w:hanging="1800"/>
              <w:jc w:val="center"/>
              <w:rPr>
                <w:b/>
                <w:b/>
              </w:rPr>
            </w:pPr>
            <w:r>
              <w:rPr>
                <w:b/>
              </w:rPr>
              <w:t>Ваши объективные ответы помогут нам в дальнейшей работе.</w:t>
            </w:r>
          </w:p>
          <w:p>
            <w:pPr>
              <w:pStyle w:val="Normal"/>
              <w:ind w:left="1800" w:hanging="1800"/>
              <w:jc w:val="center"/>
              <w:rPr>
                <w:b/>
                <w:b/>
              </w:rPr>
            </w:pPr>
            <w:r>
              <w:rPr>
                <w:b/>
              </w:rPr>
              <w:t>Спасибо за сотрудничество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 xml:space="preserve">Проведен анализ анкет: </w:t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Актуальность темы семинара отметили 100% слушателей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иболее важные темы – технология заготовки древесины и применяемое для этого оборудование – 100% слуша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Ознакомиться с методикой расчета удельных норм расхода древесины для котлов, работающих на МВТ – выразили желание 50% слушателей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се темы раскрыты хорошо. Отмечен высокий уровень всех лекционных занятий – 100% слушателей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Все вопросы были раскрыты хорошо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ажность посещения демонстрационных объектов – отметили 100% слушателей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ровень организации обучения: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высокий – 70%,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хороший – 25%,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удовлетворительный – 5% слушателей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етодическая литература нужна и пригодится в дальнейшей работе – 100% слушателей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ие семинары важны и их необходимо проводить – 100% слушателей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Часть слушателей высказала пожелание получить электронную версию прочитанных лекций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агаемые фотоматериалы: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633345" cy="1703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2633345" cy="1703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633345" cy="1755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2633345" cy="1755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630805" cy="1965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2630805" cy="1965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621280" cy="1965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drawing>
          <wp:inline distT="0" distB="0" distL="0" distR="0">
            <wp:extent cx="2583815" cy="1958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4:26:00Z</dcterms:created>
  <dc:creator>vlr</dc:creator>
  <dc:description/>
  <cp:keywords/>
  <dc:language>en-US</dc:language>
  <cp:lastModifiedBy>o</cp:lastModifiedBy>
  <cp:lastPrinted>2007-08-31T17:31:00Z</cp:lastPrinted>
  <dcterms:modified xsi:type="dcterms:W3CDTF">2007-09-20T17:54:00Z</dcterms:modified>
  <cp:revision>9</cp:revision>
  <dc:subject/>
  <dc:title>Обучение в рамках проекта продолжается согласно разработанной концепции</dc:title>
</cp:coreProperties>
</file>