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рограмма Развития ООН/Глобальный экологический фонд (ПРООН/ГЭФ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ЕЕ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ОН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Департамен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нергоэффективн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сударствен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ите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ндартизац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ларусь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Проблемы и решения вопросов финансирования проектов в области биоэнергии и энергоэффективности в Беларуси”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Минск, 11 </w:t>
      </w:r>
      <w:r>
        <w:rPr>
          <w:sz w:val="28"/>
          <w:szCs w:val="28"/>
        </w:rPr>
        <w:t>декабря</w:t>
      </w:r>
      <w:r>
        <w:rPr>
          <w:sz w:val="28"/>
          <w:szCs w:val="28"/>
          <w:lang w:val="en-US"/>
        </w:rPr>
        <w:t xml:space="preserve"> 2007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еминар проводится в рамках проекта “Применение биомассы для отопления и горячего водоснабжения в Республике Беларусь” (</w:t>
      </w:r>
      <w:r>
        <w:rPr>
          <w:sz w:val="28"/>
          <w:szCs w:val="28"/>
          <w:lang w:val="en-US"/>
        </w:rPr>
        <w:t>BYE</w:t>
      </w:r>
      <w:r>
        <w:rPr>
          <w:sz w:val="28"/>
          <w:szCs w:val="28"/>
        </w:rPr>
        <w:t>/03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цель семинара состоит в рассмотрении и обсуждении новых и существующих механизмов финансирования проектов в области биоэнергетики и энергоэффективности, а также проектных предложений от заинтересованных организаций и компаний Беларус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еминаре примут участие руководители, представители, технические специалисты министерств энергетики, экономики, промышленности, сельского хозяйства, жилищно-коммунального хозяйства, концернов, компаний, научно-исследовательских организаций, представители банковского сектора, зарубежные специалисты, работающие в сфере повышения энерго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семинара </w:t>
      </w:r>
    </w:p>
    <w:p>
      <w:pPr>
        <w:pStyle w:val="Normal"/>
        <w:ind w:left="-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Конференц зал гостиницы «Беларусь», г Минск, Сторожовская,</w:t>
      </w:r>
      <w:r>
        <w:rPr>
          <w:b/>
          <w:sz w:val="28"/>
          <w:szCs w:val="28"/>
        </w:rPr>
        <w:t xml:space="preserve"> 15, </w:t>
      </w:r>
    </w:p>
    <w:p>
      <w:pPr>
        <w:pStyle w:val="Normal"/>
        <w:ind w:left="-360" w:hanging="0"/>
        <w:jc w:val="center"/>
        <w:rPr/>
      </w:pPr>
      <w:r>
        <w:rPr/>
        <w:t>11 декабря 2007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2"/>
        <w:gridCol w:w="8460"/>
        <w:gridCol w:w="103"/>
      </w:tblGrid>
      <w:tr>
        <w:trPr/>
        <w:tc>
          <w:tcPr>
            <w:tcW w:w="91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.00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55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стр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30</w:t>
            </w:r>
          </w:p>
        </w:tc>
        <w:tc>
          <w:tcPr>
            <w:tcW w:w="86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иветственное слово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-н Леван Буадзе</w:t>
            </w:r>
            <w:r>
              <w:rPr>
                <w:rFonts w:cs="Arial"/>
                <w:szCs w:val="24"/>
                <w:lang w:val="ru-RU"/>
              </w:rPr>
              <w:t xml:space="preserve">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/>
              </w:rPr>
              <w:t>И.о. Представителя ПРООН в Республике Беларусь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.40</w:t>
            </w:r>
          </w:p>
        </w:tc>
        <w:tc>
          <w:tcPr>
            <w:tcW w:w="8655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рытие семина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-н Лев Дубовик </w:t>
            </w:r>
          </w:p>
          <w:p>
            <w:pPr>
              <w:pStyle w:val="Normal"/>
              <w:rPr/>
            </w:pPr>
            <w:r>
              <w:rPr/>
              <w:t>Национальный координатор проекта, Директор Департамента по энергоэффективности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тегия широкомасштабного использования древесного топлива в Республике Беларус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-н Виктор Федосее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Эксперт проекта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30</w:t>
            </w:r>
          </w:p>
        </w:tc>
        <w:tc>
          <w:tcPr>
            <w:tcW w:w="86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Новые проекты Министерства энергетики Республики Беларусь в области биоэнергетик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</w:t>
            </w:r>
            <w:r>
              <w:rPr>
                <w:b/>
                <w:sz w:val="28"/>
                <w:szCs w:val="28"/>
                <w:u w:val="single"/>
              </w:rPr>
              <w:t>-н</w:t>
            </w:r>
            <w:r>
              <w:rPr>
                <w:b/>
                <w:sz w:val="28"/>
                <w:szCs w:val="28"/>
              </w:rPr>
              <w:t>. Владимир Бобров,</w:t>
            </w: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i/>
              </w:rPr>
              <w:t>Заместитель директора РУП БелНИПИЭНЕРГОПРОМ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</w:t>
            </w:r>
          </w:p>
        </w:tc>
        <w:tc>
          <w:tcPr>
            <w:tcW w:w="8655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рыв на коф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30</w:t>
            </w:r>
          </w:p>
        </w:tc>
        <w:tc>
          <w:tcPr>
            <w:tcW w:w="8655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перевода на местные виды топлива коммунальных котельны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-н Сушко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Министра жилищно-коммунального хозяйства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8655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Инвестиционные проекты концерна “Беллесбумпром” в области энергоэффективности и использования биомассы. Потребности в финансировани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-н Владимир Ладик</w:t>
            </w:r>
          </w:p>
          <w:p>
            <w:pPr>
              <w:pStyle w:val="Normal"/>
              <w:rPr/>
            </w:pPr>
            <w:r>
              <w:rPr>
                <w:i/>
              </w:rPr>
              <w:t>Начальник отдела энергоэффективности концерна “Беллесбумпром”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8655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ществующий подход к вопросам финансирования проектов по энергоэффективности. Объемы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источники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-жа Инна Гриценк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сперт по финансам проекта ПРООН «Энергоэффективность»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12.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86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овый механизм финансирования проектов по энергоэффективности и использования древесного топлив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-жа Ирина Ананич 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Эксперт проекта 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.00</w:t>
            </w:r>
          </w:p>
        </w:tc>
        <w:tc>
          <w:tcPr>
            <w:tcW w:w="8655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0</w:t>
            </w:r>
          </w:p>
        </w:tc>
        <w:tc>
          <w:tcPr>
            <w:tcW w:w="8655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дународные инвестиционные фонды, специализирующиеся в поддержке проектов по биоэнергетике и  энергоэффективности. Их характеристики и особенности работ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-жа Сюзан Легр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</w:rPr>
              <w:t xml:space="preserve">Международный консультант Есо </w:t>
            </w:r>
            <w:r>
              <w:rPr>
                <w:i/>
                <w:lang w:val="en-US"/>
              </w:rPr>
              <w:t>Ltd</w:t>
            </w:r>
            <w:r>
              <w:rPr>
                <w:i/>
              </w:rPr>
              <w:t>. Великобритания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14.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8655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ханизмы гибкости Киотского протокола, как новый инструмент финансирования проектов по биоэнергетике и энергоэффективности в Беларус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т.н. Александр Гребень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Руководитель проекта ПРООН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4.50</w:t>
            </w:r>
          </w:p>
        </w:tc>
        <w:tc>
          <w:tcPr>
            <w:tcW w:w="86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нвестиционный фонд </w:t>
            </w:r>
            <w:r>
              <w:rPr>
                <w:b/>
                <w:sz w:val="28"/>
                <w:szCs w:val="28"/>
                <w:lang w:val="en-US"/>
              </w:rPr>
              <w:t>NEFCO</w:t>
            </w:r>
            <w:r>
              <w:rPr>
                <w:b/>
                <w:sz w:val="28"/>
                <w:szCs w:val="28"/>
              </w:rPr>
              <w:t>. Приоритеты в финансировании. Опыт работы и проекты в России и на Украин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-н Торбен Винделов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NEFCO</w:t>
            </w:r>
            <w:r>
              <w:rPr>
                <w:i/>
              </w:rPr>
              <w:t>, Вице-Президент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20</w:t>
            </w:r>
          </w:p>
        </w:tc>
        <w:tc>
          <w:tcPr>
            <w:tcW w:w="8655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Перерыв на коф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655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Опыт работы компаний ЭСКО на Украин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-н Василий Степаненко</w:t>
            </w:r>
          </w:p>
          <w:p>
            <w:pPr>
              <w:pStyle w:val="Normal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  <w:t>Председатель правления ЭСКО, «Экологические системы»,Украина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16.00</w:t>
            </w:r>
          </w:p>
        </w:tc>
        <w:tc>
          <w:tcPr>
            <w:tcW w:w="86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овая схема в финансировании проектов по энергоэффективности в республике посредством ЭСКО. Первый опыт и планы на будуще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-н Виктор Воробьев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Директор международного энергетического центра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6.30</w:t>
            </w:r>
          </w:p>
        </w:tc>
        <w:tc>
          <w:tcPr>
            <w:tcW w:w="8655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держка и развитие биоэнергетики на Украине.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Г-н Евгений Никити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иректор «Арника центр», Украина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6.50</w:t>
            </w:r>
          </w:p>
        </w:tc>
        <w:tc>
          <w:tcPr>
            <w:tcW w:w="86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елвнешэкономбанк – ЭСКО. Инвестиционные проекты и первый опыт работы.</w:t>
            </w:r>
          </w:p>
          <w:p>
            <w:pPr>
              <w:pStyle w:val="Heading1"/>
              <w:rPr/>
            </w:pPr>
            <w:r>
              <w:rPr/>
              <w:t>Представитель Внешэконом банка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7.20</w:t>
            </w:r>
          </w:p>
        </w:tc>
        <w:tc>
          <w:tcPr>
            <w:tcW w:w="8655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сельхозпрод. Проекты в области энергоэффективности и биоэнергетики. Потребности в финансовых ресурсах</w:t>
            </w:r>
          </w:p>
          <w:p>
            <w:pPr>
              <w:pStyle w:val="Heading1"/>
              <w:rPr/>
            </w:pPr>
            <w:r>
              <w:rPr/>
              <w:t>Представитель Министерства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7.40</w:t>
            </w:r>
          </w:p>
        </w:tc>
        <w:tc>
          <w:tcPr>
            <w:tcW w:w="8655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уждение и Заключ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min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pared by UNDP/GEF “Biomass Energy Project” and RUE “Belinvestenergosberezhenie”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20030, Minsk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voljuzionnaya str., 13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el</w:t>
      </w:r>
      <w:r>
        <w:rPr>
          <w:sz w:val="28"/>
          <w:szCs w:val="28"/>
        </w:rPr>
        <w:t>./</w:t>
      </w:r>
      <w:r>
        <w:rPr>
          <w:sz w:val="28"/>
          <w:szCs w:val="28"/>
          <w:lang w:val="en-US"/>
        </w:rPr>
        <w:t>fax</w:t>
      </w:r>
      <w:r>
        <w:rPr>
          <w:sz w:val="28"/>
          <w:szCs w:val="28"/>
        </w:rPr>
        <w:t>: (375 17) 201 34 11, После 28 ноября 2007 года 306 24 1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en-US"/>
          </w:rPr>
          <w:t>voitekhovich@niks.by</w:t>
        </w:r>
      </w:hyperlink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ntact person: Ananich Irina Valerievna, tel.: + 375 17 227 85 4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itekhovich@niks.b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20:42:00Z</dcterms:created>
  <dc:creator>Vergeichik</dc:creator>
  <dc:description/>
  <cp:keywords/>
  <dc:language>en-US</dc:language>
  <cp:lastModifiedBy>Vladimir</cp:lastModifiedBy>
  <cp:lastPrinted>2007-11-15T10:41:00Z</cp:lastPrinted>
  <dcterms:modified xsi:type="dcterms:W3CDTF">2007-11-18T09:18:00Z</dcterms:modified>
  <cp:revision>14</cp:revision>
  <dc:subject/>
  <dc:title>UN Development Program/Global Ecological Fund (UNDP/GEF)</dc:title>
</cp:coreProperties>
</file>