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3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именение биомассы для отопления </w:t>
      </w:r>
    </w:p>
    <w:p>
      <w:pPr>
        <w:pStyle w:val="Normal"/>
        <w:ind w:firstLine="3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орячего водоснабжения в Республике Беларусь»</w:t>
      </w:r>
    </w:p>
    <w:p>
      <w:pPr>
        <w:pStyle w:val="Normal"/>
        <w:ind w:firstLine="3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3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чет</w:t>
      </w:r>
    </w:p>
    <w:p>
      <w:pPr>
        <w:pStyle w:val="Normal"/>
        <w:ind w:firstLine="33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проведенном обучении в рамках проекта</w:t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лено: руководитель по обуч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Ф. Саван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2008</w:t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арусь </w:t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Завершилось обучение специалистов республики в рамках проекта «Энергия биомассы для отопления и горячего водоснабжения».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чалось с разработки концепции, определяющей цели, задачи и формы обучения, определения обучающего персонала и контингента целевых групп. Всего за период обучения было сформировано 15 групп слушателей, их общее количество составило 328 человек.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ходило в виде учебных сессий, по 30-ти часовой программе для каждой из них. Формирование групп проходило по региональному и профессиональному признакам. Таким образом, обучение прошли инженерно-технические специалисты ЖКХ всех областей республики, специалисты облисполкомов и райисполкомов, занимающиеся вопросами энергосбережения, специалисты областных управлений по надзору за рациональным использованием ТЭР, специалисты отдельных заинтересованных ведомств.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программа, утвержденная руководителем проекта, корректировалась конкретно для каждой группы обучающихся, с учетом специфики их работы и специальности.</w:t>
      </w:r>
    </w:p>
    <w:p>
      <w:pPr>
        <w:pStyle w:val="Normal"/>
        <w:ind w:firstLine="3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, которые входили во все программы обучения:</w:t>
      </w:r>
    </w:p>
    <w:p>
      <w:pPr>
        <w:pStyle w:val="Normal"/>
        <w:ind w:firstLine="3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Понятие энергетической безопасности страны. Политика государства в области использования МВТ, основные нормативно-законодательные акты и их выполнение. Перспективы использования МВТ в РБ. Основные цели и задачи проекта «Использование древесного топлива для горячего тепло- и водоснабжения в Республике Беларусь».</w:t>
      </w:r>
    </w:p>
    <w:p>
      <w:pPr>
        <w:pStyle w:val="Normal"/>
        <w:ind w:hanging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Биомасса - </w:t>
      </w:r>
      <w:r>
        <w:rPr>
          <w:b/>
          <w:sz w:val="28"/>
          <w:szCs w:val="28"/>
        </w:rPr>
        <w:t>возобновляемый источник энергии, экологические аспекты ее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ьба с изменением климата, окисление, детоксикация, парниковый эффект. Последствия изменения климата. Возобновляемые и невозобновляемые источники энергии. Возможные альтернативные источники получения энергии в РБ и их потенциал. Наличие древесины и использование ее как энергетического топлива. Биоэнергия в Европе и мире. Использование ее на данном этапе и в перспективе.</w:t>
      </w:r>
    </w:p>
    <w:p>
      <w:pPr>
        <w:pStyle w:val="Normal"/>
        <w:ind w:hanging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ревесина, ее виды и топливные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Специфические особенности древесной биомассы как топлива, ее элементный состав. Теплота сгорания древесной биомассы. Теплопроизводительность. Влажность, зольность, плотность. Калорийные эквиваленты различных видов древесной биомассы. Источники топливной древесины: тонкомерная древесина, лесосечные отходы, низкосортные деревья, производство биомассы на энергетических плантациях (быстрорастущая древесина), побочная продукция лесной промышленности. Необлагороженное древесное топливо: колотая древесина, щепа, побочные продукты предприятий механической обработки древесины, требования к качеству, системы классификации качества. Облагороженное древесное топливо: гранулы, брикеты, требования к качеству и системы классификации.</w:t>
      </w:r>
    </w:p>
    <w:p>
      <w:pPr>
        <w:pStyle w:val="Normal"/>
        <w:ind w:hanging="187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Заготовка древесного топлива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ревесного топлива, его основные источники. Планирование организации и поставок древесного топлива, факторы, учитываемые при этом.</w:t>
      </w:r>
    </w:p>
    <w:p>
      <w:pPr>
        <w:pStyle w:val="TextBodyIndent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есосечный фонд. Основные способы заготовки древесного топлива: валка, рубка, обрезка сучьев, измельчение. Заготовка тонкомерных деревьев. Заготовка пней и корней. Лесозаготовительное оборудование и машины. Складирование, типы лесных складов: буферные склады, склады межсезонного хранения древесного топлива. Хранение щепы и опилок. Пожарная безопасность, производственная санитария и экологические требования, техника безопасности при производстве работ. Машины и оборудование для транспортировки и складирования.</w:t>
      </w:r>
    </w:p>
    <w:p>
      <w:pPr>
        <w:pStyle w:val="Normal"/>
        <w:ind w:hanging="187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Сжигание древесного топлива. Котлы и котельное оборудование на М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горения. Этапы сжигания топлива, параметры сжигания. Полное и неполное сжигание, эффективное сжиг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котельной установки на твердом топливе, котлы и оборудование для сжигания твердого топлива. Котлы на древесном топливе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>Существующие конструкции котлов на МВТ, используемых в Республике Беларусь</w:t>
      </w:r>
      <w:r>
        <w:rPr>
          <w:b w:val="false"/>
          <w:sz w:val="28"/>
          <w:szCs w:val="28"/>
        </w:rPr>
        <w:t>. Котлы белорусских производителей, их основные технические характеристики, рекомендации по применению.</w:t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спользование древесного топлива для комбинированного производства энергии, мини-ТЭЦ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Основные элементы энергетической установки. Комбинированное производство тепловой и электрической энергии (когенерация); энергия, вырабатываемая по конденсационному циклу. Газопоршневые и паротурбинные установки.  Мини-ТЭЦ. Использование мини-ТЭЦ в </w:t>
      </w:r>
      <w:r>
        <w:rPr>
          <w:b w:val="false"/>
          <w:sz w:val="28"/>
          <w:szCs w:val="28"/>
        </w:rPr>
        <w:t>Республике Беларусь, экономический эффект.</w:t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еревод котельных на биотопливо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ование и подготовка проектов перевода котельных на биомассу. Основные этапы строительства новых котельных. Особенности перевода существующих котельных на биомассу: конверсия нового котла, выбор типа котла (паровой или водогрейный), компоновка, выбор мощности и производительности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е режимно-наладочных испытаний котельных. Приборы и устройства, используемые при этом.</w:t>
      </w:r>
    </w:p>
    <w:p>
      <w:pPr>
        <w:pStyle w:val="Normal"/>
        <w:tabs>
          <w:tab w:val="clear" w:pos="708"/>
          <w:tab w:val="left" w:pos="374" w:leader="none"/>
        </w:tabs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еографические информационные системы (ГИС) - как инструмент планирования в заготовке древесного топлива.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ГИС в рамках проекта – решение следующих задач: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расчета ресурсов биомассы;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транспортных затрат и определение оптимальных маршрутов доставки топлива;</w:t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шение целесообразности перевода на древесное топливо того или иного объекта. </w:t>
      </w:r>
    </w:p>
    <w:p>
      <w:pPr>
        <w:pStyle w:val="Normal"/>
        <w:tabs>
          <w:tab w:val="clear" w:pos="708"/>
          <w:tab w:val="left" w:pos="374" w:leader="none"/>
        </w:tabs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боротный фонд по биоэнерге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создания оборотного фонда. Работа оборотного фонда. Условия предоставления займов предприятиям.</w:t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авовые и экономические аспекты использования биотоплива. Финансирование мероприятий по внедрению местных видов топлива.</w:t>
      </w:r>
    </w:p>
    <w:p>
      <w:pPr>
        <w:pStyle w:val="3"/>
        <w:ind w:hanging="0"/>
        <w:rPr/>
      </w:pPr>
      <w:r>
        <w:rPr>
          <w:spacing w:val="-4"/>
          <w:sz w:val="28"/>
          <w:szCs w:val="28"/>
        </w:rPr>
        <w:t>Состояние нормативно-правового механизма использования биотоплива. Пути и методы оценки экономической эффективности энергетического использования древесной биомассы. Выбор, обоснование и расчет показателей оценки экономической эффективности заготовки и сжигания древесного топлива: производительность оборудования; экологическая совместимость машин с окружающей средой; трудоемкость производственных операций; текущие издержки и капитальные вложения. Методы оценки эффективности инвестиций в альтернативные варианты организации производства топливной щепы. Факторы, оказывающие влияние на адекватность полученных результатов. Учет возможных рисков и неопределенностей (колебание цен на сырье, изменение уровня инфляции и др.).</w:t>
      </w:r>
    </w:p>
    <w:p>
      <w:pPr>
        <w:pStyle w:val="3"/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Финансирование мероприятий по внедрению МВТ. Основные источники финансирования в Республике Беларусь. Примеры финансирования применения МВТ в странах Западной Европы.</w:t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Экологические аспекты использования биом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осы, образующиеся при полном и неполном сгорании древесного топлива. Компоненты выбросов, воздействие их на климат, окружающую среду и здоровье людей. Уровни выбросов. Меры по снижению уровня загрязнения окружающей среды выбросами: изменение уровня влажности топлива, изменение размеров частиц топлива, оптимизация управления процессом горения и другие.</w:t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осещение демонстрационного объекта.</w:t>
      </w:r>
    </w:p>
    <w:p>
      <w:pPr>
        <w:pStyle w:val="3"/>
        <w:ind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накомство с работой энергосберегающего оборудования, его основными техническими характеристиками, экономическим эффектом, полученным за период эксплуатации. Обмен опытом с эксплуатационным персоналом.</w:t>
      </w:r>
    </w:p>
    <w:p>
      <w:pPr>
        <w:pStyle w:val="Normal"/>
        <w:ind w:hanging="18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тоговое занятие.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сессий, как и предусматривалось, применялись различные формы обучения: лекционные занятия, практические занятия, экскурсии. Лекции читали эксперты проекта, ведущие преподаватели БГТУ, ученые-разработчики НАН РБ, специалисты фирм-поставщиков оборудования.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Экскурсиям, как правило, отводился один день обучения. За период обучения посещались демонстрационные зоны проекта и другие объекты, которые соответствовали тематике обучения. Это дало возможность обучающимся ознакомиться со всеми возможными методами использования МВТ.</w:t>
      </w:r>
    </w:p>
    <w:p>
      <w:pPr>
        <w:pStyle w:val="Normal"/>
        <w:ind w:firstLine="330"/>
        <w:jc w:val="both"/>
        <w:rPr/>
      </w:pPr>
      <w:r>
        <w:rPr>
          <w:sz w:val="28"/>
          <w:szCs w:val="28"/>
        </w:rPr>
        <w:t>Были организованы посещения деревообрабатывающего предприятия ООО «Волат–1» в г. Узда, Вилейской мини-ТЭЦ, Мини-ТЭЦ ОАО Мостовдрев, котельной санатория-профилактория БГУ «Бригантина», котельной санатория «Сосновый бор», котельной на МВТ в г/п Плещаницы.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Каждый слушатель перед началом обучения получал методический материал, который был разработан и издан в рамках проекта: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ревесное топливо – альтернатива традиционным источникам энергии», научно-методический обзор (перевод: </w:t>
      </w:r>
      <w:r>
        <w:rPr>
          <w:sz w:val="28"/>
          <w:szCs w:val="28"/>
          <w:lang w:val="en-US"/>
        </w:rPr>
        <w:t>W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el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yvaskyla</w:t>
      </w:r>
      <w:r>
        <w:rPr>
          <w:sz w:val="28"/>
          <w:szCs w:val="28"/>
        </w:rPr>
        <w:t>, 2000); «Передовой опыт в использовании энергии биомассы», научно-методический обзор в двух частях, составитель Джон Воз/</w:t>
      </w: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s</w:t>
      </w:r>
      <w:r>
        <w:rPr>
          <w:sz w:val="28"/>
          <w:szCs w:val="28"/>
        </w:rPr>
        <w:t>; «Рынок топливной древесины в Финляндии и Австрии», составитель Джон Воз/</w:t>
      </w: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s</w:t>
      </w:r>
      <w:r>
        <w:rPr>
          <w:sz w:val="28"/>
          <w:szCs w:val="28"/>
        </w:rPr>
        <w:t>; «Финансовая поддержка производства электроэнергии, полученной с использованием биомассы в странах европейского союза», Джон Воз/</w:t>
      </w: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s</w:t>
      </w:r>
      <w:r>
        <w:rPr>
          <w:sz w:val="28"/>
          <w:szCs w:val="28"/>
        </w:rPr>
        <w:t>; «Проекты совместного осуществления для развития биоэнергетики», составитель Джон Воз/</w:t>
      </w:r>
      <w:r>
        <w:rPr>
          <w:sz w:val="28"/>
          <w:szCs w:val="28"/>
          <w:lang w:val="en-US"/>
        </w:rPr>
        <w:t>Joh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s</w:t>
      </w:r>
      <w:r>
        <w:rPr>
          <w:sz w:val="28"/>
          <w:szCs w:val="28"/>
        </w:rPr>
        <w:t>; «Утилизация зоны котельных, работающих на древесном топливе», составитель Норберт Вильдбахер/</w:t>
      </w:r>
      <w:r>
        <w:rPr>
          <w:sz w:val="28"/>
          <w:szCs w:val="28"/>
          <w:lang w:val="en-US"/>
        </w:rPr>
        <w:t>Norb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ldbacher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30"/>
        <w:jc w:val="both"/>
        <w:rPr/>
      </w:pPr>
      <w:r>
        <w:rPr>
          <w:sz w:val="28"/>
          <w:szCs w:val="28"/>
        </w:rPr>
        <w:t>Традиционно каждый слушатель по окончании сессии заполнял следующую анкету: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слушателя семинара</w:t>
      </w:r>
    </w:p>
    <w:p>
      <w:pPr>
        <w:pStyle w:val="Normal"/>
        <w:ind w:firstLine="3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>Ф.И.О., должность (заполняется по желанию)_________________________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30"/>
        <w:rPr>
          <w:sz w:val="28"/>
          <w:szCs w:val="28"/>
        </w:rPr>
      </w:pPr>
      <w:r>
        <w:rPr>
          <w:sz w:val="28"/>
          <w:szCs w:val="28"/>
        </w:rPr>
        <w:t>Актуальна ли для Вас была тема семинара?                          Да     Нет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30"/>
        <w:rPr>
          <w:sz w:val="28"/>
          <w:szCs w:val="28"/>
        </w:rPr>
      </w:pPr>
      <w:r>
        <w:rPr>
          <w:sz w:val="28"/>
          <w:szCs w:val="28"/>
        </w:rPr>
        <w:t>Какие вопросы семинара для Вас были наиболее важны?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30"/>
        <w:rPr>
          <w:sz w:val="28"/>
          <w:szCs w:val="28"/>
        </w:rPr>
      </w:pPr>
      <w:r>
        <w:rPr>
          <w:sz w:val="28"/>
          <w:szCs w:val="28"/>
        </w:rPr>
        <w:t>Какие вопросы, на Ваш взгляд, необходимо включить в программу дополнительно?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30"/>
        <w:rPr>
          <w:sz w:val="28"/>
          <w:szCs w:val="28"/>
        </w:rPr>
      </w:pPr>
      <w:r>
        <w:rPr>
          <w:sz w:val="28"/>
          <w:szCs w:val="28"/>
        </w:rPr>
        <w:t>Какая тема была раскрыта наиболее полно?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30"/>
        <w:rPr>
          <w:sz w:val="28"/>
          <w:szCs w:val="28"/>
        </w:rPr>
      </w:pPr>
      <w:r>
        <w:rPr>
          <w:sz w:val="28"/>
          <w:szCs w:val="28"/>
        </w:rPr>
        <w:t>Какой вопрос был раскрыт не достаточно хорошо?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30"/>
        <w:rPr>
          <w:sz w:val="28"/>
          <w:szCs w:val="28"/>
        </w:rPr>
      </w:pPr>
      <w:r>
        <w:rPr>
          <w:sz w:val="28"/>
          <w:szCs w:val="28"/>
        </w:rPr>
        <w:t>Необходимо ли в процессе обучения посещение демонстрационных объектов?                                                                 Да     Нет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30"/>
        <w:rPr>
          <w:sz w:val="28"/>
          <w:szCs w:val="28"/>
        </w:rPr>
      </w:pPr>
      <w:r>
        <w:rPr>
          <w:sz w:val="28"/>
          <w:szCs w:val="28"/>
        </w:rPr>
        <w:t>Как Вы оцениваете уровень организации семинара?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30"/>
        <w:rPr>
          <w:sz w:val="28"/>
          <w:szCs w:val="28"/>
        </w:rPr>
      </w:pPr>
      <w:r>
        <w:rPr>
          <w:sz w:val="28"/>
          <w:szCs w:val="28"/>
        </w:rPr>
        <w:t>Пригодиться ли в Вашей работе методическая литература, полученная на семинаре?                                      Да      Нет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30"/>
        <w:rPr>
          <w:sz w:val="28"/>
          <w:szCs w:val="28"/>
        </w:rPr>
      </w:pPr>
      <w:r>
        <w:rPr>
          <w:sz w:val="28"/>
          <w:szCs w:val="28"/>
        </w:rPr>
        <w:t>Есть ли необходимость проведения таких семинаров?       Да      Нет</w:t>
      </w:r>
    </w:p>
    <w:p>
      <w:pPr>
        <w:pStyle w:val="Normal"/>
        <w:ind w:firstLine="3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и объективные ответы помогут нам в дальнейшей работе.</w:t>
      </w:r>
    </w:p>
    <w:p>
      <w:pPr>
        <w:pStyle w:val="Normal"/>
        <w:ind w:firstLine="3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сотрудничество!</w:t>
      </w:r>
    </w:p>
    <w:p>
      <w:pPr>
        <w:pStyle w:val="Normal"/>
        <w:ind w:firstLine="3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анкет:</w:t>
      </w:r>
    </w:p>
    <w:p>
      <w:pPr>
        <w:pStyle w:val="Normal"/>
        <w:numPr>
          <w:ilvl w:val="0"/>
          <w:numId w:val="2"/>
        </w:numPr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семинаров отметили 100% слушателей.</w:t>
      </w:r>
    </w:p>
    <w:p>
      <w:pPr>
        <w:pStyle w:val="Normal"/>
        <w:numPr>
          <w:ilvl w:val="0"/>
          <w:numId w:val="2"/>
        </w:numPr>
        <w:ind w:left="0" w:firstLine="3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е вопросы: </w:t>
      </w:r>
    </w:p>
    <w:p>
      <w:pPr>
        <w:pStyle w:val="Normal"/>
        <w:numPr>
          <w:ilvl w:val="0"/>
          <w:numId w:val="1"/>
        </w:numPr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Лесозаготовительное производство. Оборудование и методы производства древесного топлива – 95%;</w:t>
      </w:r>
    </w:p>
    <w:p>
      <w:pPr>
        <w:pStyle w:val="Normal"/>
        <w:numPr>
          <w:ilvl w:val="0"/>
          <w:numId w:val="1"/>
        </w:numPr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и складирование древесного топлива, необходимое оборудование – 70%;</w:t>
      </w:r>
    </w:p>
    <w:p>
      <w:pPr>
        <w:pStyle w:val="Normal"/>
        <w:numPr>
          <w:ilvl w:val="0"/>
          <w:numId w:val="1"/>
        </w:numPr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авовые и экономические аспекты использования биотоплива, финансирование мероприятий по внедрению местных видов топлива – 99%;</w:t>
      </w:r>
    </w:p>
    <w:p>
      <w:pPr>
        <w:pStyle w:val="Normal"/>
        <w:numPr>
          <w:ilvl w:val="0"/>
          <w:numId w:val="1"/>
        </w:numPr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котлов для сжигания древесного топлива – 60%;</w:t>
      </w:r>
    </w:p>
    <w:p>
      <w:pPr>
        <w:pStyle w:val="Normal"/>
        <w:numPr>
          <w:ilvl w:val="0"/>
          <w:numId w:val="1"/>
        </w:numPr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ревесного топлива для комбинированного производства энергии мини-ТЭЦ – 75%;</w:t>
      </w:r>
    </w:p>
    <w:p>
      <w:pPr>
        <w:pStyle w:val="Normal"/>
        <w:numPr>
          <w:ilvl w:val="0"/>
          <w:numId w:val="1"/>
        </w:numPr>
        <w:ind w:left="0" w:firstLine="660"/>
        <w:jc w:val="both"/>
        <w:rPr/>
      </w:pPr>
      <w:r>
        <w:rPr>
          <w:sz w:val="28"/>
          <w:szCs w:val="28"/>
        </w:rPr>
        <w:t>Посещение демонстрационных объектов – 100%.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При собеседовании слушатели отмечали важность посещения демонстрационных зон, практические занятия и встречи с эксплуатационным персоналом. Обсуждение за круглым столом после экскурсии результатов осмотра – один из самых убедительных доводов в грамотном и правильном использовании МВТ.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80% слушателей отметили хороший уровень организации обучения и высокий уровень лекционного материала.</w:t>
      </w:r>
    </w:p>
    <w:p>
      <w:pPr>
        <w:pStyle w:val="Normal"/>
        <w:ind w:firstLine="330"/>
        <w:jc w:val="both"/>
        <w:rPr>
          <w:sz w:val="28"/>
          <w:szCs w:val="28"/>
        </w:rPr>
      </w:pPr>
      <w:r>
        <w:rPr>
          <w:sz w:val="28"/>
          <w:szCs w:val="28"/>
        </w:rPr>
        <w:t>К отчету прилагаются фото, сделанные в процессе обучения и посещения демонстрационных объект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4" w:hanging="0"/>
    </w:pPr>
    <w:rPr/>
  </w:style>
  <w:style w:type="paragraph" w:styleId="2">
    <w:name w:val="Основной текст с отступом 2"/>
    <w:basedOn w:val="Normal"/>
    <w:qFormat/>
    <w:pPr>
      <w:ind w:left="187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37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54:00Z</dcterms:created>
  <dc:creator>USER</dc:creator>
  <dc:description/>
  <cp:keywords/>
  <dc:language>en-US</dc:language>
  <cp:lastModifiedBy>Vladimir</cp:lastModifiedBy>
  <dcterms:modified xsi:type="dcterms:W3CDTF">2008-05-19T16:26:00Z</dcterms:modified>
  <cp:revision>38</cp:revision>
  <dc:subject/>
  <dc:title>Завершилось обучение специалистов республики в рамках проекта «Энергия биомассы для отопления и горячего водоснабжения»</dc:title>
</cp:coreProperties>
</file>