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по итогам проведения семин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еографические информационные системы как инструмент планирования проектов по биоэнергетик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ПРООГ/ГЭФ «Энергия биомассы» 23 октября 2007 года был проведен семинар «Географические информационные системы как инструмент планирования проектов по биоэнергетике». Концепция семинара и его программа были разработаны сотрудниками проекта «Применение биомассы для отопления и горячего водоснабжения в Республике Беларус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минар изначально был ориентирован на представителей республиканских и местных органов госуправления, руководителей предприятий и организаций лесного, деревообрабатывающего секторов, предприятий - потенциальных потребителей древесного топлива, а также ученых, инженеров и технологов, занимающихся вопросами использования древесного топл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семинара: согласовать организационные и методологические подходы к учету располагаемых древесных отходов и использованию древесного топлива, расширить практику использования ГИС как инструмента анализа и планирования мероприятий по биоэнергетике на республиканском и местном уровн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роль изначально отводилась выступлениям представителей Министерства лесного хозяйства, поскольку в его ведении находятся  вопросы лесоводства и планы проведения лесозаготовительных работ, что напрямую связано с прогнозированием образования отходов и планированием использования древесного топлива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Несмотря на недостаточно активное участие Минлесхоза,</w:t>
      </w:r>
      <w:r>
        <w:rPr/>
        <w:t xml:space="preserve"> </w:t>
      </w:r>
      <w:r>
        <w:rPr>
          <w:sz w:val="28"/>
          <w:szCs w:val="28"/>
        </w:rPr>
        <w:t>семинар был проведён на должном уровне и оставил, по откликам участников, благоприятное впечат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семинара были подняты многие вопросы, как непосредственно касающиеся реализации проекта, так и те, которые могут возникнуть в перспектив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ное участие в дискуссии специалистов, которые на практике решают вопросы учёта, заготовки и переработки древесного топлива, выявило перспективные направления дальнейшего развития и приложения ГИС.</w:t>
      </w:r>
    </w:p>
    <w:p>
      <w:pPr>
        <w:pStyle w:val="Normal"/>
        <w:ind w:firstLine="360"/>
        <w:rPr/>
      </w:pPr>
      <w:r>
        <w:rPr>
          <w:sz w:val="28"/>
          <w:szCs w:val="28"/>
        </w:rPr>
        <w:t>В частности, прозвучали интересные предложения по расширению  ГИС и дополнению ее следующей информацие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диационное загрязнение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ёт сухостоя в дровяной древесине (во избежание двойного учёта)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олотистость почв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чет остатков на складах (форма 4СН Минстата)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требление топлива системой ЖК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мечены следующие моменты, требующие методологических уточнений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зность в учёте отходов в Беларуси и в ЕС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реального плеча д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ологические и экономические аспекты технологии заготовки, переработки, методики сжигания топлива (гранулы, щепа, дрова)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роме того, интересным представляется  предложение разработать пилотный проект (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y</w:t>
      </w:r>
      <w:r>
        <w:rPr>
          <w:sz w:val="28"/>
          <w:szCs w:val="28"/>
        </w:rPr>
        <w:t xml:space="preserve">) на примере одного района, где были бы досконально учтены и проработаны все вышеперечисленные моменты и рассчитан полный </w:t>
      </w:r>
      <w:r>
        <w:rPr>
          <w:b/>
          <w:sz w:val="28"/>
          <w:szCs w:val="28"/>
        </w:rPr>
        <w:t>баланс производства и потребления древесного топлива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получил широкое освещение в средствах массовой информаци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визионный отчет о семинаре демонстрировался в новостях ОНТ Белорусского телеви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10.2007</w:t>
        <w:tab/>
        <w:tab/>
        <w:tab/>
        <w:tab/>
        <w:tab/>
        <w:tab/>
        <w:tab/>
        <w:tab/>
        <w:tab/>
        <w:t>И.Ана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4:41:00Z</dcterms:created>
  <dc:creator>admin</dc:creator>
  <dc:description/>
  <cp:keywords/>
  <dc:language>en-US</dc:language>
  <cp:lastModifiedBy>Vladimir</cp:lastModifiedBy>
  <dcterms:modified xsi:type="dcterms:W3CDTF">2007-11-12T15:42:00Z</dcterms:modified>
  <cp:revision>4</cp:revision>
  <dc:subject/>
  <dc:title>Ощущения от семинара</dc:title>
</cp:coreProperties>
</file>