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>СПИСОК УЧАСТНИКОВ СЕМИНАРА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0"/>
        <w:gridCol w:w="1440"/>
      </w:tblGrid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20"/>
              <w:ind w:left="-57" w:right="-57" w:hanging="0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АВСТРИЯ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0" w:after="120"/>
              <w:ind w:left="-57" w:right="-57" w:hanging="0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120"/>
              <w:ind w:left="-57" w:right="-57" w:hanging="0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2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Промитцер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Франц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Международный консультант проекта </w:t>
              <w:br/>
              <w:t xml:space="preserve">Компания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LEV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57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20"/>
              <w:ind w:left="-57" w:right="-57" w:hanging="0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БЕЛАРУСЬ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0" w:after="120"/>
              <w:ind w:right="-57" w:hanging="0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120"/>
              <w:ind w:left="-57" w:right="-57" w:hanging="0"/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57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АНАНИЧ </w:t>
              <w:br/>
              <w:t>Ирина Валерьевн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Эксперт проекта ПРООН/ГЭФ «Применение биомассы для отопления и горячего водоснабжения в Республике Беларусь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ел.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(0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17) </w:t>
              <w:br/>
              <w:t>227-85-4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ПАЦКИЙ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Александр Николаевич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Заместитель Министра природных </w:t>
              <w:br/>
              <w:t>ресурсов и охраны окружающей среды Республики Беларус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ел.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(0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17) </w:t>
              <w:br/>
              <w:t>200-66-9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 xml:space="preserve">Ахраменка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br/>
              <w:t>Николай</w:t>
              <w:br/>
              <w:t>Николае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иректор </w:t>
              <w:br/>
              <w:t>РУП «Белинвестэнергосбережение»</w:t>
            </w:r>
          </w:p>
          <w:p>
            <w:pPr>
              <w:pStyle w:val="Normal"/>
              <w:ind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ел.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(0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17) </w:t>
              <w:br/>
              <w:t>306-46-8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288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Баргатин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Александр</w:t>
              <w:br/>
              <w:t>Константино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иректор </w:t>
              <w:br/>
              <w:t>РУП «Могилевэнергосбережение»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ел.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(0</w:t>
            </w:r>
            <w:r>
              <w:rPr>
                <w:rFonts w:cs="Arial Narrow" w:ascii="Arial Narrow" w:hAnsi="Arial Narrow"/>
                <w:sz w:val="20"/>
                <w:szCs w:val="20"/>
              </w:rPr>
              <w:t>222)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2-17-77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факс 28-27-67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Бобров</w:t>
              <w:br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Владимир Владимиро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Заместитель директора </w:t>
            </w:r>
          </w:p>
          <w:p>
            <w:pPr>
              <w:pStyle w:val="Normal"/>
              <w:ind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УП «БелНИПИэнергопром»</w:t>
            </w:r>
          </w:p>
          <w:p>
            <w:pPr>
              <w:pStyle w:val="Normal"/>
              <w:ind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. (017)</w:t>
              <w:br/>
              <w:t>226-57-2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Богинский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br/>
              <w:t>Владимир</w:t>
              <w:br/>
              <w:t>Федоро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меститель директора</w:t>
              <w:br/>
              <w:t>Институт леса НАН Беларуси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тел. (0232)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3-68-04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факс 53-53-89</w:t>
            </w:r>
          </w:p>
        </w:tc>
      </w:tr>
      <w:tr>
        <w:trPr>
          <w:trHeight w:val="180" w:hRule="atLeast"/>
        </w:trPr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Большаков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  <w:br/>
              <w:t>Александр</w:t>
              <w:br/>
              <w:t>Геннадье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уководитель проекта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ЧУП «Энергопро»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ел. (017) </w:t>
              <w:br/>
              <w:t>218-11-77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факс 218-13-7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Борисенко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Валентин Василье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Заместитель председателя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омельский областной исполнительный комит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./факс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0232) 74-43-4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Бородуля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Валентин Алексее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-288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Заведующий отделением теплоэнергети-ческих процессов и аппаратов </w:t>
            </w:r>
          </w:p>
          <w:p>
            <w:pPr>
              <w:pStyle w:val="Normal"/>
              <w:spacing w:before="0" w:after="120"/>
              <w:ind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нститут тепло- и массообмена </w:t>
              <w:br/>
              <w:t>им. А.В. Лыкова НАН Беларус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ел. (017) </w:t>
              <w:br/>
              <w:t>299-45-4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факс 299-43-5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Букато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  <w:br/>
              <w:t xml:space="preserve">Виктор </w:t>
              <w:br/>
              <w:t>Михайло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ОО «Энерготехно»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ел. (017) </w:t>
              <w:br/>
              <w:t>331-06-1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Булова</w:t>
              <w:br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Анатолий Дмитрие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pacing w:before="0" w:after="120"/>
              <w:ind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родненское областное управление по надзору за рациональным использованием топливно-энергетических ресурс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. (0152)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8-42-94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факс 48-40-6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57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БУРАНКО </w:t>
              <w:br/>
              <w:t xml:space="preserve">Иван </w:t>
              <w:br/>
              <w:t xml:space="preserve">Сергеевич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Начальник производственно-технического отдела </w:t>
            </w:r>
          </w:p>
          <w:p>
            <w:pPr>
              <w:pStyle w:val="Normal"/>
              <w:spacing w:before="0" w:after="120"/>
              <w:ind w:right="-57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епартамент по энергоэффективности </w:t>
              <w:br/>
              <w:t>Государственного комитета по стандартизации Республики Беларус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ел. (017) </w:t>
              <w:br/>
              <w:t>207-46-6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Вавилов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Антон Владимиро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Заведующий кафедрой дорожных и строительных машин </w:t>
            </w:r>
          </w:p>
          <w:p>
            <w:pPr>
              <w:pStyle w:val="Normal"/>
              <w:spacing w:before="0" w:after="120"/>
              <w:ind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Белорусский национальный технический университ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ел. (017) </w:t>
              <w:br/>
              <w:t>202-97-56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факс 264-98-9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Василевич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br/>
              <w:t>Евгений</w:t>
              <w:br/>
              <w:t>Михайло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Эксперт проекта ПРООН/ГЭФ «Применение биомассы для отопления и горячего водоснабжения в Республике Беларусь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./факс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017) 206-46-8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57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ВОЙТЕХОВИЧ Владимир Николаевич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160"/>
              <w:ind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уководитель проекта ПРООН/ГЭФ «Применение биомассы для отопления и горячего водоснабжения в Республике Беларусь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ел. (017) </w:t>
              <w:br/>
              <w:t>306-24-1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Ганжа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  <w:br/>
              <w:t xml:space="preserve">Виталий </w:t>
              <w:br/>
              <w:t>Леонтье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Заместитель директора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нститут тепло- и массообмена </w:t>
              <w:br/>
              <w:t>им. А.В. Лыкова НАН Беларус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ел. (017) </w:t>
              <w:br/>
              <w:t>284-10-4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факс 232-25-1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 xml:space="preserve">Герман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Михаил Леонидо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ind w:right="-57" w:hanging="0"/>
              <w:rPr>
                <w:rFonts w:ascii="Arial Narrow" w:hAnsi="Arial Narrow" w:cs="Arial Narrow"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РУП «БелТЭИ»</w:t>
            </w:r>
          </w:p>
          <w:p>
            <w:pPr>
              <w:pStyle w:val="Normal"/>
              <w:ind w:right="-57" w:hanging="0"/>
              <w:rPr>
                <w:rFonts w:ascii="Arial Narrow" w:hAnsi="Arial Narrow" w:cs="Arial Narrow"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ел. (017) </w:t>
              <w:br/>
              <w:t>200-43-41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 200-40-57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Горелик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  <w:br/>
              <w:t>Сергей Павло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УП «Белгипролес»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./факс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017) 234-60-9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18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Гуд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  <w:br/>
              <w:t>Евгений Александро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Начальник планово-экономического отдела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УП «Минскэнерго»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факс (017)</w:t>
              <w:br/>
              <w:t>218-43-6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Дмитриев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Геннадий Михайло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инское городское управление по надзору за рациональным использованием ТЭ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ел. (017) </w:t>
              <w:br/>
              <w:t>285-65-19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факс 285-77-4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Дубовик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  <w:br/>
              <w:t xml:space="preserve">Лев </w:t>
              <w:br/>
              <w:t>Антоно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120"/>
              <w:ind w:right="-57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Национальный координатор проекта ПРООН/ГЭФ «Применение биомассы для отопления и горячего водоснабжения в Республике Беларусь», 2003-2007 год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Завойских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br/>
              <w:t>Григорий</w:t>
              <w:br/>
              <w:t>Илларионо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оцент кафедры лесных машин и технологий заготовок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елорусский государственный технологический университ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ел. (017) </w:t>
              <w:br/>
              <w:t>227-83-4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факс 227-10-7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187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ЗАЯЦ </w:t>
              <w:br/>
              <w:t>Николай Александро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Начальник отдела новых технологий, </w:t>
              <w:br/>
              <w:t xml:space="preserve">энергоэффективности и охраны труда </w:t>
            </w:r>
          </w:p>
          <w:p>
            <w:pPr>
              <w:pStyle w:val="Normal"/>
              <w:spacing w:before="0" w:after="120"/>
              <w:ind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инистерство лесного хозяйства Республики Беларус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ел. (017) </w:t>
              <w:br/>
              <w:t>200-46-7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187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ЗАЯЦ </w:t>
              <w:br/>
              <w:t xml:space="preserve">Тамара </w:t>
              <w:br/>
              <w:t>Петровн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Заведующая сектора энергетики и энергосбережения управления коммунального хозяйства и энергетики </w:t>
            </w:r>
          </w:p>
          <w:p>
            <w:pPr>
              <w:pStyle w:val="Normal"/>
              <w:spacing w:before="0" w:after="120"/>
              <w:ind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инистерство жилищно-коммунального хозяйства Республики Беларус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ел. (017) </w:t>
              <w:br/>
              <w:t>200-83-5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Ильюшеня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br/>
              <w:t>Александр</w:t>
              <w:br/>
              <w:t>Матвее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Главный инженер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КУП «Стародорожское жилищно-коммунальное хозяйство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факс (01792)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-59-4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Кириленко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br/>
              <w:t>Владимир</w:t>
              <w:br/>
              <w:t>Михайло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ректор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РУП «Институт «Белпроект»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ел. (017) </w:t>
              <w:br/>
              <w:t>203-89-8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факс 203-62-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18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Кирильчик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Георгий Александро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pacing w:before="0" w:after="120"/>
              <w:ind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инское областное управление по надзору за рациональным использованием топливно-энергетических ресурс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ел. (017) </w:t>
              <w:br/>
              <w:t>222-40-86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факс 222-40-87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 xml:space="preserve">Кныш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br/>
              <w:t>Виктор</w:t>
              <w:br/>
              <w:t>Василье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УП "Гомельэнергосбережение"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тел./факс (0232) 77-37-17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Ковалев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Николай Николае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Заместитель председателя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Гродненский областной </w:t>
              <w:br/>
              <w:t>исполнительный комит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ел. (0152) </w:t>
              <w:br/>
              <w:t>77-15-3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факс 72-02-3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Козлов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  <w:br/>
              <w:t>Валерий Федоро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Главный инженер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УП «Гомельэнерго»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ел. (0232) </w:t>
              <w:br/>
              <w:t>74-05-6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Козловский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br/>
              <w:t>Виктор</w:t>
              <w:br/>
              <w:t>Михайло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итебское областное производственное лесохозяйственное объединени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./факс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0212) 24-87-39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57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КОРЕНЧУК Елена </w:t>
              <w:br/>
              <w:t xml:space="preserve">Львовна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Эксперт проекта ПРООН/ГЭФ «Применение биомассы для отопления и горячего водоснабжения в Республике Беларусь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ел. (017) </w:t>
              <w:br/>
              <w:t>227-85-4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Косяк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br/>
              <w:t>Павел</w:t>
              <w:br/>
              <w:t>Павло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ЛХУ «Вилейский лесхоз»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факс (01771)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22-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Кривецкий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Николай Анатолье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Заместитель председателя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Брестский областной </w:t>
              <w:br/>
              <w:t xml:space="preserve">исполнительный комитет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./факс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0162) 20-83-18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57" w:hanging="0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Кузмич</w:t>
            </w: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Владимир Владимиро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ind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О «Белвнешэнерго»</w:t>
            </w:r>
          </w:p>
          <w:p>
            <w:pPr>
              <w:pStyle w:val="Normal"/>
              <w:ind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ел. (017) </w:t>
              <w:br/>
              <w:t>200-39-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Кузнецов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Леонид Виталье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Заместитель директора </w:t>
              <w:br/>
              <w:t>Молодечненское предприятие электрических сетей, Минскэнерго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./факс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01773) 2-65-4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57" w:hanging="0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 xml:space="preserve">Кузьминчук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Андрей Николае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pacing w:before="0" w:after="120"/>
              <w:ind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рестское областное управление по надзору за рациональным использованием топливно-энергетических ресурс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тел. (0162)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-05-69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факс 20-24-97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Кулагин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br/>
              <w:t>Алексей</w:t>
              <w:br/>
              <w:t>Петро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П «Белгослес»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ел. (017) </w:t>
              <w:br/>
              <w:t>226-31-16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факс 226-30-9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Ладик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Владимир Василье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Начальник отдела энергосбережения, </w:t>
              <w:br/>
              <w:t xml:space="preserve">экологии и охраны труда </w:t>
            </w:r>
          </w:p>
          <w:p>
            <w:pPr>
              <w:pStyle w:val="Normal"/>
              <w:ind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церн «Беллесбумпром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ел. (017) </w:t>
              <w:br/>
              <w:t>227-52-95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факс 227-14-8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57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Ладыкин</w:t>
              <w:br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Андрей Владимиро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Начальник ПТО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елорусская ГРЭ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тел./факс (0216) 27-05-3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57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 xml:space="preserve">ЛАПУТЬ </w:t>
              <w:br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Виктор Иванович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Заместитель директор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РУП «Белинкоммаш»</w:t>
            </w:r>
          </w:p>
          <w:p>
            <w:pPr>
              <w:pStyle w:val="Normal"/>
              <w:ind w:right="-57" w:hanging="0"/>
              <w:rPr>
                <w:rFonts w:ascii="Arial Narrow" w:hAnsi="Arial Narrow" w:cs="Arial Narrow"/>
                <w:bCs/>
                <w:iCs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тел. (017)</w:t>
              <w:br/>
            </w:r>
            <w:r>
              <w:rPr>
                <w:rFonts w:cs="Arial Narrow" w:ascii="Arial Narrow" w:hAnsi="Arial Narrow"/>
                <w:iCs/>
                <w:sz w:val="20"/>
                <w:szCs w:val="20"/>
              </w:rPr>
              <w:t>230-33-19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 xml:space="preserve"> </w:t>
              <w:br/>
            </w:r>
            <w:r>
              <w:rPr>
                <w:rFonts w:cs="Arial Narrow" w:ascii="Arial Narrow" w:hAnsi="Arial Narrow"/>
                <w:iCs/>
                <w:sz w:val="20"/>
                <w:szCs w:val="20"/>
              </w:rPr>
              <w:t>факс 285-57-9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 xml:space="preserve">Ледницкий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Андрей Викентье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Доцент кафедры</w:t>
            </w:r>
          </w:p>
          <w:p>
            <w:pPr>
              <w:pStyle w:val="Normal"/>
              <w:ind w:right="-57" w:hanging="0"/>
              <w:rPr>
                <w:rFonts w:ascii="Arial Narrow" w:hAnsi="Arial Narrow" w:cs="Arial Narrow"/>
                <w:bCs/>
                <w:iCs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елорусский государственный технологический университ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ел. (017) </w:t>
              <w:br/>
              <w:t>227-71-17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bCs/>
                <w:iCs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 264-06-3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32" w:before="0" w:after="13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Литвин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Александр Иль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28"/>
              <w:ind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28"/>
              <w:ind w:right="-57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УП «Институт «Белпромстройпроект»</w:t>
            </w:r>
          </w:p>
          <w:p>
            <w:pPr>
              <w:pStyle w:val="Normal"/>
              <w:spacing w:lineRule="auto" w:line="228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факс (017) </w:t>
              <w:br/>
              <w:t>200-14-4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32" w:before="0" w:after="14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 xml:space="preserve">Мирчук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Анатолий Василье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3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Заместитель председателя </w:t>
            </w:r>
          </w:p>
          <w:p>
            <w:pPr>
              <w:pStyle w:val="Normal"/>
              <w:spacing w:lineRule="auto" w:line="23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Минский областной </w:t>
              <w:br/>
              <w:t>исполнительный комит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ел. (017) </w:t>
              <w:br/>
              <w:t>227-51-12</w:t>
            </w:r>
          </w:p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факс 227-24-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32" w:before="0" w:after="14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Митин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Геннадий Николае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3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УП «Институт «Белпромстройпроект»</w:t>
            </w:r>
          </w:p>
          <w:p>
            <w:pPr>
              <w:pStyle w:val="Normal"/>
              <w:spacing w:lineRule="auto" w:line="23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ел. (017) </w:t>
              <w:br/>
              <w:t>200-49-11</w:t>
              <w:br/>
              <w:t>факс 200-48-4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32" w:before="0" w:after="14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 xml:space="preserve">Михадюк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Михаил Ивано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3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меститель Министра энергетики</w:t>
              <w:br/>
              <w:t>Республики Беларус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32" w:before="0" w:after="14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Мишук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br/>
              <w:t>Михаил Николае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3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23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УП «Брестэнергосбережение»</w:t>
            </w:r>
          </w:p>
          <w:p>
            <w:pPr>
              <w:pStyle w:val="Normal"/>
              <w:spacing w:lineRule="auto" w:line="23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тел. (0162)</w:t>
            </w:r>
          </w:p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-13-08</w:t>
            </w:r>
          </w:p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факс 23-89-27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32" w:before="0" w:after="14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Назаренко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Виктор Владимиро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ервый заместитель председателя Государственного комитета по стандартизации Республики Беларус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ел. (017) </w:t>
              <w:br/>
              <w:t>233-52-1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32" w:before="0" w:after="14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Назаров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  <w:br/>
              <w:t>Юрий Викторо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3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Заместитель Министра </w:t>
              <w:br/>
              <w:t>лесного хозяйства Республики Беларус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./факс</w:t>
            </w:r>
          </w:p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017) 200-46-09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32" w:before="0" w:after="14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Наумовец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  <w:br/>
              <w:t>Николай</w:t>
              <w:br/>
              <w:t>Николае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3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Главный инженер </w:t>
            </w:r>
          </w:p>
          <w:p>
            <w:pPr>
              <w:pStyle w:val="Normal"/>
              <w:spacing w:lineRule="auto" w:line="23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УП «Белинвестэнергосбережение»</w:t>
            </w:r>
          </w:p>
          <w:p>
            <w:pPr>
              <w:pStyle w:val="Normal"/>
              <w:spacing w:lineRule="auto" w:line="23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ел. (017) </w:t>
              <w:br/>
              <w:t>299-56-8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32" w:before="0" w:after="14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 xml:space="preserve">Островская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Тамара Васильевн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32"/>
              <w:ind w:right="-57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Начальник управления ТЭР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32"/>
              <w:ind w:right="-57" w:hanging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Министерство экономики </w:t>
              <w:br/>
              <w:t>Республики Беларус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ел. (017) </w:t>
              <w:br/>
              <w:t>222-60-71</w:t>
            </w:r>
          </w:p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 220-69-7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32" w:before="0" w:after="14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Палачанский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  <w:br/>
              <w:t xml:space="preserve">Александр </w:t>
              <w:br/>
              <w:t>Владимиро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3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Вилейская мини-ТЭЦ</w:t>
            </w:r>
          </w:p>
          <w:p>
            <w:pPr>
              <w:pStyle w:val="Normal"/>
              <w:spacing w:lineRule="auto" w:line="23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тел. (0276)</w:t>
              <w:br/>
              <w:t>75-72-2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32" w:before="0" w:after="140"/>
              <w:ind w:left="-57" w:right="-57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 xml:space="preserve">ПАШКЕВИЧ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Николай Алексее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Начальник котло-турбинного цеха </w:t>
            </w:r>
          </w:p>
          <w:p>
            <w:pPr>
              <w:pStyle w:val="Normal"/>
              <w:spacing w:lineRule="auto" w:line="23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Белорусская ГРЭС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ел. (0216) </w:t>
              <w:br/>
              <w:t>27-05-31</w:t>
            </w:r>
          </w:p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факс 27-05-37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32" w:before="0" w:after="14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Перегут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br/>
              <w:t>Анатолий</w:t>
              <w:br/>
              <w:t>Владимиро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3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лавный инженер</w:t>
            </w:r>
          </w:p>
          <w:p>
            <w:pPr>
              <w:pStyle w:val="Normal"/>
              <w:spacing w:lineRule="auto" w:line="23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УП «Белпромпроект»</w:t>
            </w:r>
          </w:p>
          <w:p>
            <w:pPr>
              <w:pStyle w:val="Normal"/>
              <w:spacing w:lineRule="auto" w:line="23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./факс</w:t>
            </w:r>
          </w:p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017) 203-57-8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32" w:before="0" w:after="14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Петкевич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  <w:br/>
              <w:t>Игорь Владимиро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3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К ООО «Волат-1»</w:t>
            </w:r>
          </w:p>
          <w:p>
            <w:pPr>
              <w:pStyle w:val="Normal"/>
              <w:spacing w:lineRule="auto" w:line="23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ел. (017) </w:t>
              <w:br/>
              <w:t>256-11-40</w:t>
            </w:r>
          </w:p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факс 256-11-6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Подольский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Вячеслав Вячеславо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32"/>
              <w:ind w:right="-28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Начальник отдела топлива и энергосбережения Могилевского областного </w:t>
              <w:br/>
              <w:t>исполнительного комитет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факс  (0222)</w:t>
              <w:br/>
              <w:t>46-84-48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50"/>
              <w:ind w:left="-57" w:right="-57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ПОЖИДАЕВА </w:t>
              <w:br/>
              <w:t>Татьяна Петровна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Эксперт проекта ПРООН/ГЭФ «Применение биомассы для отопления и горячего водоснабжения в Республике Беларусь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ел. (017) </w:t>
              <w:br/>
              <w:t>292-16-57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5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 xml:space="preserve">Потапкова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Ирина Николаевн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Заведующая отделом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П «Лотиус»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ел. (017) </w:t>
              <w:br/>
              <w:t>294-39-5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5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Поух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br/>
              <w:t>Михаил Ивано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Заместитель директора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епартамент по энергоэффективности Государственного комитета по стандартизации Республики Беларусь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ел. (017) </w:t>
              <w:br/>
              <w:t>227-67-47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5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Проказов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Сергей Георгие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120"/>
              <w:ind w:right="-289" w:hanging="0"/>
              <w:rPr/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 xml:space="preserve">Руководитель проекта ПРООН/ГЭФ </w:t>
              <w:br/>
              <w:t>«Устранение препятствий в повышении энер</w:t>
              <w:softHyphen/>
              <w:t xml:space="preserve">гетической эффективности предприятий государственного сектора Беларуси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ел. (017) </w:t>
              <w:br/>
              <w:t>227-11-8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5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Прусенок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Николай Аркадье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pacing w:before="0" w:after="120"/>
              <w:ind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омельское областное управление по над</w:t>
              <w:softHyphen/>
              <w:t>зору за рациональным использованием ТЭ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тел. (0232)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4-45-9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50"/>
              <w:ind w:left="-57" w:right="-57" w:hanging="0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Пушкина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Татьяна Сергеевн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 xml:space="preserve">Административный помощник </w:t>
            </w:r>
          </w:p>
          <w:p>
            <w:pPr>
              <w:pStyle w:val="Normal"/>
              <w:spacing w:before="0" w:after="120"/>
              <w:ind w:right="-57" w:hanging="0"/>
              <w:rPr/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 xml:space="preserve">Проект ПРООН/ГЭФ </w:t>
            </w:r>
            <w:r>
              <w:rPr>
                <w:rFonts w:cs="Arial Narrow" w:ascii="Arial Narrow" w:hAnsi="Arial Narrow"/>
                <w:sz w:val="20"/>
                <w:szCs w:val="20"/>
              </w:rPr>
              <w:t>«Применение биомассы для отопления и горячего водоснабжения в Республике Беларусь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ел. (017) </w:t>
              <w:br/>
              <w:t>306-24-11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5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 xml:space="preserve">Раевский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Владимир</w:t>
              <w:br/>
              <w:t>Александро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огилевское областное производственное лесохозяйственное объединени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./факс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0222) 32-67-0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5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Румберг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br/>
              <w:t xml:space="preserve">Леонид Владимирович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Главный инженер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УП «Могилевэнерго»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ел. (0222) </w:t>
              <w:br/>
              <w:t xml:space="preserve">25-14-15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5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Рыков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  <w:br/>
              <w:t>Андрей Никодимо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РУП «БелНИПИэнергопром»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ел. (017) </w:t>
              <w:br/>
              <w:t>226-52-77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факс 226-53-17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50"/>
              <w:ind w:left="-57" w:right="-18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Саванович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Александр Александро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Эксперт проекта ПРООН/ГЭФ «Применение биомассы для отопления и горячего водоснабжения в Республике Беларусь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ел. (017) </w:t>
              <w:br/>
              <w:t>306-46-8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5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Саванович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Тамара Федоровн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Эксперт проекта ПРООН/ГЭФ «Применение биомассы для отопления и горячего водоснабжения в Республике Беларусь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ел. (017) </w:t>
              <w:br/>
              <w:t>299-56-9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Семенюк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br/>
              <w:t>Владимир</w:t>
              <w:br/>
              <w:t>Дмитрие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Генеральный директор </w:t>
              <w:br/>
              <w:t>Гродненское областное производственное лесохозяйственное объединени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тел. (0152)</w:t>
              <w:br/>
              <w:t>33-22-29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факс 31-77-8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Сереженков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Аркадий Игнатье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.о. заместителя председателя </w:t>
            </w:r>
          </w:p>
          <w:p>
            <w:pPr>
              <w:pStyle w:val="Normal"/>
              <w:ind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церн «Беллесбумпром»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ел. (017) </w:t>
              <w:br/>
              <w:t>227-81-38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факс 210-44-4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57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СИМОНОВ</w:t>
              <w:br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Владимир Николае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Главный инженер</w:t>
              <w:br/>
              <w:t>Минское областное производственное лесохозяйственное объединени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ел. (017) </w:t>
              <w:br/>
              <w:t>224-57-03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 213-15-7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 xml:space="preserve">Снитко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Александр Анатолье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Начальник котельной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АО «Мостодрев»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тел. (01515)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-23-4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факс 3-36-7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Старов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Геннадий Афанасье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Главный инженер проекта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ОО «Энерготехно»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ел. (017) </w:t>
              <w:br/>
              <w:t>331-06-1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 xml:space="preserve">Суворов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Дмитрий Владимиро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Эксперт проекта ПРООН/ГЭФ «Применение биомассы для отопления и горячего водоснабжения в Республике Беларусь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ел. (017) </w:t>
              <w:br/>
              <w:t>227-85-40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Сушко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  <w:br/>
              <w:t>Сергей Александро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Заместитель Министра </w:t>
              <w:br/>
              <w:t>жилищно-коммунального хозяйства Республики Беларус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ел. (017) </w:t>
              <w:br/>
              <w:t>200-89-2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факс 226-59-2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Тарасенко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Владимир Василье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120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Начальник отдела специнспекции госконтроля за охраной атмосферного воздуха, озонового слоя и климата </w:t>
              <w:br/>
              <w:t>Министерство природных ресурсов и охраны окружающей среды Республики Беларус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ел. (017) </w:t>
              <w:br/>
              <w:t>200-39-7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 xml:space="preserve">Турковский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Адам </w:t>
              <w:br/>
              <w:t>Адамо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онсультант управления лесного комплекса Министерство экономики </w:t>
              <w:br/>
              <w:t>Республики Беларус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 xml:space="preserve">Улазовский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Александр Всеволодо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УП "Гродноэнергосбережение"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тел. (0152)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7-28-9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факс 77289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 xml:space="preserve">Урбанович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br/>
              <w:t>Анатолий</w:t>
              <w:br/>
              <w:t>Франце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Жилкоммунхоз г.Березино, Минская обл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факс (01715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-41-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 xml:space="preserve">Федоренчик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Александр Семено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роректор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елорусский государственный технологический университ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ел. (017) </w:t>
              <w:br/>
              <w:t>227-10-75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факс 227-10-7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Федосеев</w:t>
              <w:br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Виктор Георгие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Эксперт проекта ПРООН/ГЭФ «Применение биомассы для отопления и горячего водоснабжения в Республике Беларусь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ел. (017) </w:t>
              <w:br/>
              <w:t>227-28-0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37" w:before="0" w:after="15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 xml:space="preserve">Хорольский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Владимир Павло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3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Главный инженер проекта </w:t>
            </w:r>
          </w:p>
          <w:p>
            <w:pPr>
              <w:pStyle w:val="Normal"/>
              <w:spacing w:lineRule="auto" w:line="23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П «Белкоммунпроект»</w:t>
            </w:r>
          </w:p>
          <w:p>
            <w:pPr>
              <w:pStyle w:val="Normal"/>
              <w:spacing w:lineRule="auto" w:line="23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ел. (017) </w:t>
              <w:br/>
              <w:t>292-34-4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37" w:before="0" w:after="15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Хрон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Владимир Григорье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37"/>
              <w:ind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pacing w:lineRule="auto" w:line="237" w:before="0" w:after="120"/>
              <w:ind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итебское областное управление по над</w:t>
              <w:softHyphen/>
              <w:t>зору за рациональным использованием ТЭ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./факс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0212)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-39-4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37" w:before="0" w:after="15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Черноусов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Станислав Викторо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3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Заместитель начальника управления ТЭК </w:t>
            </w:r>
          </w:p>
          <w:p>
            <w:pPr>
              <w:pStyle w:val="Normal"/>
              <w:spacing w:lineRule="auto" w:line="23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Аппарат Совета Министров </w:t>
              <w:br/>
              <w:t>Республики Беларус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ел. (017) </w:t>
              <w:br/>
              <w:t>222-66-88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факс 222-66-6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37" w:before="0" w:after="15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Чернышев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Анатолий Артемье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37"/>
              <w:ind w:right="-57" w:hanging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чальник отдела энергетики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 xml:space="preserve"> </w:t>
              <w:br/>
            </w:r>
            <w:r>
              <w:rPr>
                <w:rFonts w:cs="Arial Narrow" w:ascii="Arial Narrow" w:hAnsi="Arial Narrow"/>
                <w:sz w:val="20"/>
                <w:szCs w:val="20"/>
              </w:rPr>
              <w:t>Министерство сельского хозяйства и продовольствия Республики Беларус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37" w:before="0" w:after="15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Шатерник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br/>
              <w:t>Владимир</w:t>
              <w:br/>
              <w:t>Владимиро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3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23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УП «Гродноэнерго»</w:t>
            </w:r>
          </w:p>
          <w:p>
            <w:pPr>
              <w:pStyle w:val="Normal"/>
              <w:spacing w:lineRule="auto" w:line="23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тел. (0152)</w:t>
              <w:br/>
              <w:t>75-54-4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37" w:before="0" w:after="15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Шенец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  <w:br/>
              <w:t>Леонид Василье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3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237" w:before="0" w:after="120"/>
              <w:ind w:right="-57" w:hanging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партамент по энергоэффективности Государственного комитета по стандартизации Республики Беларус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./факс (017) 227-50-5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37" w:before="0" w:after="15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Ширма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  <w:br/>
              <w:t>Роман Ростиславо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3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чальник Главного управления топливно-энергетического комплекса, химической и фармацевтической промышленности</w:t>
            </w:r>
          </w:p>
          <w:p>
            <w:pPr>
              <w:pStyle w:val="Normal"/>
              <w:spacing w:lineRule="auto" w:line="237" w:before="0" w:after="180"/>
              <w:ind w:right="-57" w:hanging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инистерство экономики Республики Беларус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ел. (017) </w:t>
              <w:br/>
              <w:t>200-29-0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37" w:before="0" w:after="15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Шматов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  <w:br/>
              <w:t>Сергей</w:t>
              <w:br/>
              <w:t>Николае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3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чальник отдела энергетики и связи</w:t>
            </w:r>
          </w:p>
          <w:p>
            <w:pPr>
              <w:pStyle w:val="Normal"/>
              <w:spacing w:lineRule="auto" w:line="23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Витебский областной </w:t>
              <w:br/>
              <w:t>исполнительный комит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./факс (0212)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-57-7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37" w:before="0" w:after="15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Шостак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br/>
              <w:t xml:space="preserve">Владимир </w:t>
              <w:br/>
              <w:t>Николае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3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23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УП «Петриковский райжилкомхоз»</w:t>
            </w:r>
          </w:p>
          <w:p>
            <w:pPr>
              <w:pStyle w:val="Normal"/>
              <w:spacing w:lineRule="auto" w:line="23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факс (02350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-31-0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37" w:before="0" w:after="15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Юревич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Тадеуш Казимиро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37"/>
              <w:ind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pacing w:lineRule="auto" w:line="237" w:before="0" w:after="120"/>
              <w:ind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огилёвское областное управление по над</w:t>
              <w:softHyphen/>
              <w:t>зору за рациональным использованием ТЭ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тел. (0222)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-38-88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 22-11-5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37" w:before="0" w:after="15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Юшкевич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br/>
              <w:t xml:space="preserve">Николай </w:t>
              <w:br/>
              <w:t>Тарасо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3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Заместитель Министра </w:t>
              <w:br/>
              <w:t>лесного хозяйства Республики Беларусь</w:t>
            </w:r>
          </w:p>
          <w:p>
            <w:pPr>
              <w:pStyle w:val="Normal"/>
              <w:spacing w:lineRule="auto" w:line="23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ел. (017) </w:t>
              <w:br/>
              <w:t>224-47-05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факс 224-41-8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37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Яковлев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br/>
              <w:t>Геннадий</w:t>
              <w:br/>
              <w:t>Васильеви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3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Главный инженер </w:t>
            </w:r>
          </w:p>
          <w:p>
            <w:pPr>
              <w:pStyle w:val="Normal"/>
              <w:spacing w:lineRule="auto" w:line="23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УП «Витебскэнерго»</w:t>
            </w:r>
          </w:p>
          <w:p>
            <w:pPr>
              <w:pStyle w:val="Normal"/>
              <w:spacing w:lineRule="auto" w:line="23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69" w:leader="none"/>
          <w:tab w:val="left" w:pos="5438" w:leader="none"/>
        </w:tabs>
        <w:ind w:right="-57" w:hanging="0"/>
        <w:rPr>
          <w:rFonts w:ascii="Arial Narrow" w:hAnsi="Arial Narrow" w:cs="Arial Narrow"/>
          <w:color w:val="FF0000"/>
          <w:sz w:val="2"/>
          <w:szCs w:val="2"/>
        </w:rPr>
      </w:pPr>
      <w:r>
        <w:br w:type="page"/>
      </w:r>
      <w:r>
        <w:rPr>
          <w:rFonts w:cs="Arial Narrow" w:ascii="Arial Narrow" w:hAnsi="Arial Narrow"/>
          <w:color w:val="FF0000"/>
          <w:sz w:val="2"/>
          <w:szCs w:val="2"/>
        </w:rPr>
      </w:r>
    </w:p>
    <w:tbl>
      <w:tblPr>
        <w:tblW w:w="6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"/>
        <w:gridCol w:w="4026"/>
        <w:gridCol w:w="110"/>
        <w:gridCol w:w="1084"/>
      </w:tblGrid>
      <w:tr>
        <w:trPr/>
        <w:tc>
          <w:tcPr>
            <w:tcW w:w="6594" w:type="dxa"/>
            <w:gridSpan w:val="5"/>
            <w:tcBorders/>
          </w:tcPr>
          <w:p>
            <w:pPr>
              <w:pStyle w:val="Normal"/>
              <w:spacing w:before="0" w:after="120"/>
              <w:ind w:left="-57" w:right="-57" w:hanging="0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ВЕЛИКОБРИТАНИЯ</w:t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spacing w:before="0" w:after="180"/>
              <w:ind w:left="-57" w:right="-57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Грант 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Баллард Триммер</w:t>
            </w:r>
          </w:p>
        </w:tc>
        <w:tc>
          <w:tcPr>
            <w:tcW w:w="4149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ждународный консультант проекта ПРООН/ГЭФ «Применение биомассы для отопления и горячего водоснабжения в Республике Беларусь»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омпания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Eco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Ltd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ind w:right="-57" w:hanging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594" w:type="dxa"/>
            <w:gridSpan w:val="5"/>
            <w:tcBorders/>
          </w:tcPr>
          <w:p>
            <w:pPr>
              <w:pStyle w:val="Normal"/>
              <w:spacing w:before="360" w:after="120"/>
              <w:ind w:left="-57" w:right="-57" w:hanging="0"/>
              <w:rPr>
                <w:rFonts w:ascii="Arial Narrow" w:hAnsi="Arial Narrow" w:cs="Arial Narrow"/>
                <w:b/>
                <w:b/>
                <w:cap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caps/>
                <w:sz w:val="26"/>
                <w:szCs w:val="26"/>
              </w:rPr>
              <w:t>Нидерланды</w:t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spacing w:before="0" w:after="180"/>
              <w:ind w:left="-57" w:right="-57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Джон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 xml:space="preserve"> Воз</w:t>
            </w:r>
          </w:p>
        </w:tc>
        <w:tc>
          <w:tcPr>
            <w:tcW w:w="4149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ждународный консультант проекта ПРООН/ГЭФ «Применение биомассы для отопления и горячего водоснабжения в Республике Беларусь»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мпания В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TG</w:t>
            </w:r>
            <w:r>
              <w:rPr>
                <w:rFonts w:cs="Arial Narrow" w:ascii="Arial Narrow" w:hAnsi="Arial Narrow"/>
                <w:sz w:val="20"/>
                <w:szCs w:val="20"/>
              </w:rPr>
              <w:t>/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Bio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Heat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ind w:right="-57" w:hanging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spacing w:before="360" w:after="120"/>
              <w:ind w:left="-57" w:right="-57" w:hanging="0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УКРАИНА</w:t>
            </w:r>
          </w:p>
        </w:tc>
        <w:tc>
          <w:tcPr>
            <w:tcW w:w="4149" w:type="dxa"/>
            <w:gridSpan w:val="3"/>
            <w:tcBorders/>
          </w:tcPr>
          <w:p>
            <w:pPr>
              <w:pStyle w:val="Normal"/>
              <w:snapToGrid w:val="false"/>
              <w:spacing w:before="360" w:after="120"/>
              <w:ind w:left="-57" w:right="-57" w:hanging="0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before="360" w:after="120"/>
              <w:ind w:left="-57" w:right="-57" w:hanging="0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spacing w:before="0" w:after="18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Гелетуха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br/>
              <w:t>Георгий Георгиевич</w:t>
            </w:r>
          </w:p>
        </w:tc>
        <w:tc>
          <w:tcPr>
            <w:tcW w:w="403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Директор</w:t>
              <w:br/>
              <w:t>НТЦ «Биомасса», г. Киев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ведующий отделением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ститут технической теплофизики НАН Украины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тел. +380 (44) 332-91-40, 456-94-62</w:t>
            </w:r>
          </w:p>
        </w:tc>
      </w:tr>
      <w:tr>
        <w:trPr/>
        <w:tc>
          <w:tcPr>
            <w:tcW w:w="6594" w:type="dxa"/>
            <w:gridSpan w:val="5"/>
            <w:tcBorders/>
          </w:tcPr>
          <w:p>
            <w:pPr>
              <w:pStyle w:val="Normal"/>
              <w:spacing w:before="360" w:after="120"/>
              <w:ind w:left="-57" w:right="-57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редставительство Всемирного банка в Республике Беларусь</w:t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Клочан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Елена Владимировна</w:t>
            </w:r>
          </w:p>
          <w:p>
            <w:pPr>
              <w:pStyle w:val="Normal"/>
              <w:ind w:left="-57" w:right="-57" w:hanging="0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4039" w:type="dxa"/>
            <w:gridSpan w:val="2"/>
            <w:tcBorders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ординатор проектов</w:t>
            </w:r>
          </w:p>
          <w:p>
            <w:pPr>
              <w:pStyle w:val="Normal"/>
              <w:ind w:right="-57" w:hanging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ел. (017) </w:t>
              <w:br/>
              <w:t>226-52-84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 211-03-14</w:t>
            </w:r>
          </w:p>
        </w:tc>
      </w:tr>
      <w:tr>
        <w:trPr/>
        <w:tc>
          <w:tcPr>
            <w:tcW w:w="6594" w:type="dxa"/>
            <w:gridSpan w:val="5"/>
            <w:tcBorders/>
          </w:tcPr>
          <w:p>
            <w:pPr>
              <w:pStyle w:val="Normal"/>
              <w:spacing w:before="360" w:after="120"/>
              <w:ind w:left="-57" w:right="-57" w:hanging="0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Программа развития ООН (ПРООН)</w:t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spacing w:before="0" w:after="160"/>
              <w:ind w:left="-57" w:right="-187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СТАЛЫГО В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алентина</w:t>
              <w:br/>
              <w:t>Михайловна</w:t>
            </w:r>
          </w:p>
        </w:tc>
        <w:tc>
          <w:tcPr>
            <w:tcW w:w="4039" w:type="dxa"/>
            <w:gridSpan w:val="2"/>
            <w:tcBorders/>
          </w:tcPr>
          <w:p>
            <w:pPr>
              <w:pStyle w:val="Normal"/>
              <w:spacing w:before="0" w:after="160"/>
              <w:ind w:right="-57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Руководитель отдела программ</w:t>
              <w:br/>
              <w:t>Представительства ПРООН в Республике Беларусь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spacing w:before="0" w:after="160"/>
              <w:ind w:left="-57" w:right="-18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Голубовский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  <w:br/>
              <w:t>Дмитрий Владимирович</w:t>
            </w:r>
          </w:p>
        </w:tc>
        <w:tc>
          <w:tcPr>
            <w:tcW w:w="4039" w:type="dxa"/>
            <w:gridSpan w:val="2"/>
            <w:tcBorders/>
          </w:tcPr>
          <w:p>
            <w:pPr>
              <w:pStyle w:val="Normal"/>
              <w:spacing w:before="0" w:after="160"/>
              <w:ind w:right="-57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оординатор проектов ПРООН </w:t>
              <w:br/>
              <w:t>в Республике Беларусь</w:t>
            </w:r>
          </w:p>
          <w:p>
            <w:pPr>
              <w:pStyle w:val="Normal"/>
              <w:spacing w:before="0" w:after="160"/>
              <w:ind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ел. (017) </w:t>
              <w:br/>
              <w:t>227-81-49</w:t>
            </w:r>
          </w:p>
          <w:p>
            <w:pPr>
              <w:pStyle w:val="Normal"/>
              <w:ind w:left="-113" w:right="-113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факс 226-03-40</w:t>
            </w:r>
          </w:p>
        </w:tc>
      </w:tr>
      <w:tr>
        <w:trPr/>
        <w:tc>
          <w:tcPr>
            <w:tcW w:w="1374" w:type="dxa"/>
            <w:gridSpan w:val="2"/>
            <w:tcBorders/>
          </w:tcPr>
          <w:p>
            <w:pPr>
              <w:pStyle w:val="Normal"/>
              <w:spacing w:before="0" w:after="160"/>
              <w:ind w:left="-57" w:right="-187" w:hanging="0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 xml:space="preserve">Хилькевич </w:t>
              <w:br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Владислав</w:t>
              <w:br/>
              <w:t>Владимирович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ординатор информационной деятельности Представительства ПРООН в Республике Беларусь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ел. (017) </w:t>
              <w:br/>
              <w:t>227-38-179</w:t>
            </w:r>
          </w:p>
          <w:p>
            <w:pPr>
              <w:pStyle w:val="Normal"/>
              <w:ind w:left="-113" w:right="-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 226-03-40</w:t>
            </w:r>
          </w:p>
        </w:tc>
      </w:tr>
      <w:tr>
        <w:trPr/>
        <w:tc>
          <w:tcPr>
            <w:tcW w:w="1374" w:type="dxa"/>
            <w:gridSpan w:val="2"/>
            <w:tcBorders/>
          </w:tcPr>
          <w:p>
            <w:pPr>
              <w:pStyle w:val="Normal"/>
              <w:ind w:left="-57" w:right="-187" w:hanging="0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Денисенко</w:t>
              <w:br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Сергей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отограф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69" w:leader="none"/>
          <w:tab w:val="left" w:pos="5438" w:leader="none"/>
        </w:tabs>
        <w:ind w:left="108" w:right="-57" w:hanging="0"/>
        <w:rPr>
          <w:rFonts w:ascii="Arial Narrow" w:hAnsi="Arial Narrow" w:cs="Arial Narrow"/>
          <w:color w:val="FF0000"/>
          <w:sz w:val="2"/>
          <w:szCs w:val="2"/>
        </w:rPr>
      </w:pPr>
      <w:r>
        <w:br w:type="page"/>
      </w:r>
      <w:r>
        <w:rPr>
          <w:rFonts w:cs="Arial Narrow" w:ascii="Arial Narrow" w:hAnsi="Arial Narrow"/>
          <w:color w:val="FF0000"/>
          <w:sz w:val="2"/>
          <w:szCs w:val="2"/>
        </w:rPr>
      </w:r>
    </w:p>
    <w:tbl>
      <w:tblPr>
        <w:tblW w:w="6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306"/>
        <w:gridCol w:w="1734"/>
      </w:tblGrid>
      <w:tr>
        <w:trPr/>
        <w:tc>
          <w:tcPr>
            <w:tcW w:w="6414" w:type="dxa"/>
            <w:gridSpan w:val="3"/>
            <w:tcBorders/>
          </w:tcPr>
          <w:p>
            <w:pPr>
              <w:pStyle w:val="Normal"/>
              <w:spacing w:before="0" w:after="240"/>
              <w:ind w:right="-57" w:hanging="0"/>
              <w:jc w:val="center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Представители СМИ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spacing w:before="0" w:after="15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Вахромеева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  <w:br/>
              <w:t xml:space="preserve">Елена </w:t>
              <w:br/>
              <w:t xml:space="preserve">Ивановна </w:t>
            </w:r>
          </w:p>
        </w:tc>
        <w:tc>
          <w:tcPr>
            <w:tcW w:w="3306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едактор </w:t>
              <w:br/>
              <w:t>Белорусское радио</w:t>
            </w:r>
          </w:p>
        </w:tc>
        <w:tc>
          <w:tcPr>
            <w:tcW w:w="1734" w:type="dxa"/>
            <w:tcBorders/>
          </w:tcPr>
          <w:p>
            <w:pPr>
              <w:pStyle w:val="Normal"/>
              <w:spacing w:before="0" w:after="160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тел.(017) 284-46-90</w:t>
              <w:br/>
              <w:t>факс 290-62-42</w:t>
            </w:r>
          </w:p>
        </w:tc>
      </w:tr>
      <w:tr>
        <w:trPr/>
        <w:tc>
          <w:tcPr>
            <w:tcW w:w="1374" w:type="dxa"/>
            <w:tcBorders/>
            <w:vAlign w:val="center"/>
          </w:tcPr>
          <w:p>
            <w:pPr>
              <w:pStyle w:val="Normal"/>
              <w:spacing w:before="0" w:after="150"/>
              <w:ind w:left="-57" w:hanging="0"/>
              <w:rPr>
                <w:rFonts w:ascii="Arial Narrow" w:hAnsi="Arial Narrow" w:cs="Arial Narrow"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Волошина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  <w:br/>
              <w:t>Оксана Сергеевна</w:t>
            </w:r>
          </w:p>
        </w:tc>
        <w:tc>
          <w:tcPr>
            <w:tcW w:w="330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рреспондент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Журнал "Энергетика и ТЭК"</w:t>
            </w:r>
          </w:p>
        </w:tc>
        <w:tc>
          <w:tcPr>
            <w:tcW w:w="1734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тел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(017) 205-03-08</w:t>
              <w:br/>
              <w:t>факс 205-03-02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spacing w:before="0" w:after="15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Волчков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  <w:br/>
              <w:t>Владимир Владимирович</w:t>
            </w:r>
          </w:p>
        </w:tc>
        <w:tc>
          <w:tcPr>
            <w:tcW w:w="3306" w:type="dxa"/>
            <w:tcBorders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орреспондент </w:t>
              <w:br/>
              <w:t>Газета "Рэспубл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>ка"</w:t>
            </w:r>
          </w:p>
        </w:tc>
        <w:tc>
          <w:tcPr>
            <w:tcW w:w="1734" w:type="dxa"/>
            <w:tcBorders/>
          </w:tcPr>
          <w:p>
            <w:pPr>
              <w:pStyle w:val="Normal"/>
              <w:spacing w:before="0" w:after="160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тел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/</w:t>
            </w:r>
            <w:r>
              <w:rPr>
                <w:rFonts w:cs="Arial Narrow" w:ascii="Arial Narrow" w:hAnsi="Arial Narrow"/>
                <w:sz w:val="20"/>
                <w:szCs w:val="20"/>
              </w:rPr>
              <w:t>факс (017)</w:t>
              <w:br/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87-1</w:t>
            </w: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spacing w:before="0" w:after="15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Дашкевич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  <w:br/>
              <w:t>Анна Викторовна</w:t>
            </w:r>
          </w:p>
        </w:tc>
        <w:tc>
          <w:tcPr>
            <w:tcW w:w="3306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орреспондент </w:t>
              <w:br/>
              <w:t>Журнал "Энергоэффективность"</w:t>
            </w:r>
          </w:p>
        </w:tc>
        <w:tc>
          <w:tcPr>
            <w:tcW w:w="1734" w:type="dxa"/>
            <w:tcBorders/>
          </w:tcPr>
          <w:p>
            <w:pPr>
              <w:pStyle w:val="Normal"/>
              <w:spacing w:before="0" w:after="160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тел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/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факс (017) </w:t>
              <w:br/>
              <w:t xml:space="preserve">245-82-61 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spacing w:before="0" w:after="150"/>
              <w:ind w:left="-57" w:right="-57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Пискунов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  <w:br/>
              <w:t>Александр Владимирович</w:t>
            </w:r>
          </w:p>
        </w:tc>
        <w:tc>
          <w:tcPr>
            <w:tcW w:w="3306" w:type="dxa"/>
            <w:tcBorders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орреспондент </w:t>
              <w:br/>
              <w:t>"Белорусская лесная газета"</w:t>
            </w:r>
          </w:p>
        </w:tc>
        <w:tc>
          <w:tcPr>
            <w:tcW w:w="1734" w:type="dxa"/>
            <w:tcBorders/>
          </w:tcPr>
          <w:p>
            <w:pPr>
              <w:pStyle w:val="Normal"/>
              <w:spacing w:before="0" w:after="160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ел./факс (017) </w:t>
              <w:br/>
              <w:t xml:space="preserve">334-43-72 </w:t>
            </w:r>
          </w:p>
        </w:tc>
      </w:tr>
    </w:tbl>
    <w:p>
      <w:pPr>
        <w:pStyle w:val="Normal"/>
        <w:tabs>
          <w:tab w:val="clear" w:pos="708"/>
          <w:tab w:val="left" w:pos="1469" w:leader="none"/>
          <w:tab w:val="left" w:pos="5438" w:leader="none"/>
        </w:tabs>
        <w:ind w:right="-57" w:hanging="0"/>
        <w:rPr/>
      </w:pPr>
      <w:r>
        <w:rPr>
          <w:rFonts w:cs="Arial Narrow" w:ascii="Arial Narrow" w:hAnsi="Arial Narrow"/>
          <w:sz w:val="20"/>
          <w:szCs w:val="20"/>
        </w:rPr>
        <w:t>Принять участие в семинаре также приглашены представители: Агентства БЕЛТА, Агентства телевизионных новостей (АТН), Информационного агентства БелаПАН, ИП "Интерфакс-Запад", "Экономической газеты".</w:t>
      </w:r>
    </w:p>
    <w:p>
      <w:pPr>
        <w:pStyle w:val="Normal"/>
        <w:tabs>
          <w:tab w:val="clear" w:pos="708"/>
          <w:tab w:val="left" w:pos="1469" w:leader="none"/>
          <w:tab w:val="left" w:pos="5438" w:leader="none"/>
        </w:tabs>
        <w:ind w:right="-57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6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3969"/>
        <w:gridCol w:w="1084"/>
      </w:tblGrid>
      <w:tr>
        <w:trPr/>
        <w:tc>
          <w:tcPr>
            <w:tcW w:w="6414" w:type="dxa"/>
            <w:gridSpan w:val="3"/>
            <w:tcBorders/>
          </w:tcPr>
          <w:p>
            <w:pPr>
              <w:pStyle w:val="Normal"/>
              <w:spacing w:before="120" w:after="160"/>
              <w:ind w:left="-57" w:right="-57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ПЕРЕВОДЧИКИ: </w:t>
            </w:r>
            <w:r>
              <w:rPr>
                <w:rFonts w:cs="Arial Narrow" w:ascii="Arial Narrow" w:hAnsi="Arial Narrow"/>
                <w:sz w:val="22"/>
                <w:szCs w:val="22"/>
              </w:rPr>
              <w:tab/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spacing w:before="0" w:after="160"/>
              <w:ind w:left="-57" w:right="-57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Виталий 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Велент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160"/>
              <w:ind w:left="-57" w:right="-57" w:hanging="0"/>
              <w:rPr/>
            </w:pPr>
            <w:r>
              <w:rPr>
                <w:rFonts w:cs="Arial Narrow" w:ascii="Arial Narrow" w:hAnsi="Arial Narrow"/>
                <w:vanish/>
                <w:sz w:val="20"/>
                <w:szCs w:val="20"/>
                <w:lang w:val="en-US"/>
              </w:rPr>
              <w:t xml:space="preserve">Mr. </w:t>
            </w:r>
            <w:r>
              <w:rPr>
                <w:rFonts w:cs="Arial Narrow" w:ascii="Arial Narrow" w:hAnsi="Arial Narrow"/>
                <w:vanish/>
                <w:sz w:val="20"/>
                <w:szCs w:val="20"/>
              </w:rPr>
              <w:t>Vitaly Velent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before="0" w:after="160"/>
              <w:ind w:right="-57" w:hanging="0"/>
              <w:rPr>
                <w:rFonts w:ascii="Arial Narrow" w:hAnsi="Arial Narrow" w:cs="Arial Narrow"/>
                <w:vanish/>
                <w:sz w:val="20"/>
                <w:szCs w:val="20"/>
              </w:rPr>
            </w:pPr>
            <w:r>
              <w:rPr>
                <w:rFonts w:cs="Arial Narrow" w:ascii="Arial Narrow" w:hAnsi="Arial Narrow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spacing w:before="0" w:after="160"/>
              <w:ind w:left="-57" w:right="-57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Николай 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Петров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160"/>
              <w:ind w:left="-57" w:right="-57" w:hanging="0"/>
              <w:rPr/>
            </w:pPr>
            <w:r>
              <w:rPr>
                <w:rFonts w:cs="Arial Narrow" w:ascii="Arial Narrow" w:hAnsi="Arial Narrow"/>
                <w:vanish/>
                <w:sz w:val="20"/>
                <w:szCs w:val="20"/>
                <w:lang w:val="en-US"/>
              </w:rPr>
              <w:t xml:space="preserve">Mr. </w:t>
            </w:r>
            <w:r>
              <w:rPr>
                <w:rFonts w:cs="Arial Narrow" w:ascii="Arial Narrow" w:hAnsi="Arial Narrow"/>
                <w:vanish/>
                <w:sz w:val="20"/>
                <w:szCs w:val="20"/>
              </w:rPr>
              <w:t>Nicholas Petroff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before="0" w:after="160"/>
              <w:ind w:right="-57" w:hanging="0"/>
              <w:rPr>
                <w:rFonts w:ascii="Arial Narrow" w:hAnsi="Arial Narrow" w:cs="Arial Narrow"/>
                <w:vanish/>
                <w:sz w:val="20"/>
                <w:szCs w:val="20"/>
              </w:rPr>
            </w:pPr>
            <w:r>
              <w:rPr>
                <w:rFonts w:cs="Arial Narrow" w:ascii="Arial Narrow" w:hAnsi="Arial Narrow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6414" w:type="dxa"/>
            <w:gridSpan w:val="3"/>
            <w:tcBorders/>
          </w:tcPr>
          <w:p>
            <w:pPr>
              <w:pStyle w:val="Normal"/>
              <w:spacing w:before="120" w:after="160"/>
              <w:ind w:left="-57" w:right="-57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ТЕХНИЧЕСКОЕ ОБЕСПЕЧЕНИЕ СИНХРОННОГО ПЕРЕВОДА:</w:t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spacing w:before="0" w:after="160"/>
              <w:ind w:left="-57" w:right="-113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СОБОЛЕВСКИЙ</w:t>
              <w:br/>
              <w:t>Михаил Александрович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ДО «Интерлингва» </w:t>
            </w:r>
          </w:p>
          <w:p>
            <w:pPr>
              <w:pStyle w:val="Normal"/>
              <w:ind w:right="-57" w:hanging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vanish/>
                <w:sz w:val="20"/>
                <w:szCs w:val="20"/>
              </w:rPr>
              <w:t>Mikhail SOBOLEVSKI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ind w:right="-57" w:hanging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spacing w:before="0" w:after="160"/>
              <w:ind w:left="-57" w:right="-113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БУЕВИЧ</w:t>
              <w:br/>
              <w:t>Евгений Александрович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ДО «Интерлингва» </w:t>
            </w:r>
          </w:p>
          <w:p>
            <w:pPr>
              <w:pStyle w:val="Normal"/>
              <w:ind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ind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ind w:left="-57" w:right="-113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ТЕСЕЙКО</w:t>
            </w:r>
          </w:p>
          <w:p>
            <w:pPr>
              <w:pStyle w:val="Normal"/>
              <w:ind w:left="-57" w:right="-113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Виктор Михайлович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ДО «Интерлингва» </w:t>
            </w:r>
          </w:p>
          <w:p>
            <w:pPr>
              <w:pStyle w:val="Normal"/>
              <w:ind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ind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"/>
          <w:szCs w:val="2"/>
        </w:rPr>
      </w:pPr>
      <w:r>
        <w:br w:type="page"/>
      </w: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z w:val="32"/>
          <w:szCs w:val="32"/>
          <w:lang w:val="en-US" w:eastAsia="en-US"/>
        </w:rPr>
      </w:pPr>
      <w:r>
        <w:rPr>
          <w:rFonts w:cs="Arial Narrow" w:ascii="Arial Narrow" w:hAnsi="Arial Narrow"/>
          <w:b/>
          <w:bCs/>
          <w:caps/>
          <w:sz w:val="32"/>
          <w:szCs w:val="32"/>
          <w:lang w:val="en-US" w:eastAsia="en-US"/>
        </w:rPr>
        <w:t xml:space="preserve">PARTICIPATION LIST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aps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bCs/>
          <w:caps/>
          <w:sz w:val="16"/>
          <w:szCs w:val="16"/>
          <w:lang w:val="en-US" w:eastAsia="en-US"/>
        </w:rPr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780"/>
        <w:gridCol w:w="1260"/>
      </w:tblGrid>
      <w:tr>
        <w:trPr/>
        <w:tc>
          <w:tcPr>
            <w:tcW w:w="1440" w:type="dxa"/>
            <w:tcBorders/>
          </w:tcPr>
          <w:p>
            <w:pPr>
              <w:pStyle w:val="Normal"/>
              <w:ind w:left="-57" w:right="-85" w:hanging="0"/>
              <w:rPr>
                <w:rFonts w:ascii="Arial Narrow" w:hAnsi="Arial Narrow" w:cs="Arial Narrow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  <w:lang w:val="en-US"/>
              </w:rPr>
              <w:t>AUSTRIA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0" w:after="120"/>
              <w:ind w:left="-57" w:right="-57" w:hanging="0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120"/>
              <w:ind w:left="-85" w:right="-85" w:hanging="0"/>
              <w:rPr>
                <w:rFonts w:ascii="Arial Narrow" w:hAnsi="Arial Narrow" w:cs="Arial Narrow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2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Franz 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>Promitzer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International Consultant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LEV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120"/>
              <w:ind w:left="-85" w:right="-8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ind w:left="-57" w:right="-85" w:hanging="0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57" w:hanging="0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120"/>
              <w:ind w:left="-85" w:right="-85" w:hanging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ind w:left="-57" w:right="-85" w:hanging="0"/>
              <w:rPr>
                <w:rFonts w:ascii="Arial Narrow" w:hAnsi="Arial Narrow" w:cs="Arial Narrow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  <w:lang w:val="en-US"/>
              </w:rPr>
              <w:t>BELARUS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0" w:after="120"/>
              <w:ind w:right="-57" w:hanging="0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120"/>
              <w:ind w:left="-85" w:right="-85" w:hanging="0"/>
              <w:jc w:val="center"/>
              <w:rPr>
                <w:rFonts w:ascii="Arial Narrow" w:hAnsi="Arial Narrow" w:cs="Arial Narrow"/>
                <w:color w:val="FF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Nikolai 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>Akhramenka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irector</w:t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  <w:br/>
              <w:t>Belinvestenergosberezheni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20"/>
              <w:ind w:left="-85" w:right="-8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17  </w:t>
              <w:br/>
              <w:t>306-46-8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rina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Ananich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"Biomass Energy" Project Exper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20"/>
              <w:ind w:left="-85" w:right="-8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17  </w:t>
              <w:br/>
              <w:t>227-85-4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Alexander 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Apatsky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First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eputy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inister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of Environment of Belarus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20"/>
              <w:ind w:left="-85" w:right="-8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17  </w:t>
              <w:br/>
              <w:t>200-66-9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Alexander 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Bargatin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irector,</w:t>
            </w:r>
            <w:r>
              <w:rPr>
                <w:rFonts w:cs="Arial Narrow" w:ascii="Arial Narrow" w:hAnsi="Arial Narrow"/>
                <w:sz w:val="20"/>
                <w:szCs w:val="20"/>
              </w:rPr>
              <w:br/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Mogilevenergosberezhenie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20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222 </w:t>
              <w:br/>
              <w:t>32-17-77</w:t>
              <w:br/>
              <w:t>Fax 28-27-67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Vladimir 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>Bobrov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eputy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irector,</w:t>
            </w:r>
            <w:r>
              <w:rPr>
                <w:rFonts w:cs="Arial Narrow" w:ascii="Arial Narrow" w:hAnsi="Arial Narrow"/>
                <w:sz w:val="20"/>
                <w:szCs w:val="20"/>
              </w:rPr>
              <w:br/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BelNIPIenergopo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20"/>
              <w:ind w:left="-85" w:right="-8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17 </w:t>
              <w:br/>
              <w:t>226-57-2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ladimi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>Boginsky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eputy Director,</w:t>
              <w:br/>
              <w:t>Forest Institute, National Science Academy of Belarus, Gome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20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232 </w:t>
              <w:br/>
              <w:t>53-68-04</w:t>
              <w:br/>
              <w:t>Fax 53-53-89</w:t>
            </w:r>
          </w:p>
        </w:tc>
      </w:tr>
      <w:tr>
        <w:trPr>
          <w:trHeight w:val="180" w:hRule="atLeast"/>
        </w:trPr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lexande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>Bolshakov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Project Manager,</w:t>
              <w:br/>
              <w:t>EnergoP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20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17  </w:t>
              <w:br/>
              <w:t>218-11-77</w:t>
              <w:br/>
              <w:t>Fax 218-13-7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Valentin 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>Borisenko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eputy Head,</w:t>
              <w:br/>
              <w:t>Gomel Regional Executive Committe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20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el./Fax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+375 232 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br/>
            </w:r>
            <w:r>
              <w:rPr>
                <w:rFonts w:cs="Arial Narrow" w:ascii="Arial Narrow" w:hAnsi="Arial Narrow"/>
                <w:sz w:val="20"/>
                <w:szCs w:val="20"/>
              </w:rPr>
              <w:t>74-43-4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Valentin 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>Borodulya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8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Section Head,</w:t>
              <w:br/>
              <w:t xml:space="preserve">Lykov Institute of Heat and Mass Exchange, National Science Academy of Belarus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20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el. +375 17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br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299-45-42</w:t>
              <w:br/>
              <w:t>Fax 299-43-5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Victor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br/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Bukato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irector,</w:t>
              <w:br/>
              <w:t>EnergoTechn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20"/>
              <w:ind w:left="-85" w:right="-8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17  </w:t>
              <w:br/>
              <w:t>331-06-1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Anatoly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br/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>Bulova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epartment Head,</w:t>
              <w:br/>
            </w:r>
            <w:r>
              <w:rPr>
                <w:rFonts w:cs="Arial Narrow" w:ascii="Arial Narrow" w:hAnsi="Arial Narrow"/>
                <w:spacing w:val="-2"/>
                <w:sz w:val="20"/>
                <w:szCs w:val="20"/>
                <w:lang w:val="en-US"/>
              </w:rPr>
              <w:t>Grodno Regional Department for the Supervision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of Rational Use of Fuel and Energy Resourc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152 </w:t>
              <w:br/>
              <w:t>48-42-94</w:t>
              <w:br/>
              <w:t>Fax 48-40-6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van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 </w:t>
              <w:br/>
              <w:t>Buranko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8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Head of Production and Technical Division, Department for Energy Efficiency, State Committee for Standardization of Belaru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20"/>
              <w:ind w:left="-85" w:right="-8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17  </w:t>
              <w:br/>
              <w:t>207-46-6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Stanislav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>Chernousov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eputy Head of Fuel-and-Energy Complex Management,</w:t>
              <w:br/>
              <w:t>Apparatus of the Council of Ministers of Belaru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20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17  </w:t>
              <w:br/>
              <w:t>222-66-88</w:t>
              <w:br/>
              <w:t>Fax 222-66-65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18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Anatoly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 Chernyshev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Head of Energy Department,</w:t>
              <w:br/>
              <w:t>Ministry of Agriculture and Food of Belaru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120"/>
              <w:ind w:left="-85" w:right="-85" w:hanging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Gennady 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>Dmitriev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irector,</w:t>
              <w:br/>
              <w:t>Minsk City Department for the Supervision of Rational Use of Fuel and Energy Resourc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20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17  </w:t>
              <w:br/>
              <w:t>285-65-19</w:t>
              <w:br/>
              <w:t>Fax 285-77-4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Lev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 </w:t>
              <w:br/>
              <w:t>Dubovik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8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Project National Coordinator, </w:t>
            </w:r>
            <w:r>
              <w:rPr>
                <w:rFonts w:cs="Arial Narrow" w:ascii="Arial Narrow" w:hAnsi="Arial Narrow"/>
                <w:sz w:val="20"/>
                <w:szCs w:val="20"/>
              </w:rPr>
              <w:t>2003-20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120"/>
              <w:ind w:left="-85" w:right="-8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Alexander 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>Fedorenchik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Vice Principal,</w:t>
              <w:br/>
              <w:t>Belarusian State Technological Universit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20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17  </w:t>
              <w:br/>
              <w:t>227-10-75</w:t>
              <w:br/>
              <w:t>Fax 227-10-7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Victor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>Fedoseev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"Biomass Energy" Project Expert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20"/>
              <w:ind w:left="-85" w:right="-8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17  </w:t>
              <w:br/>
              <w:t>227-28-0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Vitaly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 </w:t>
              <w:br/>
              <w:t>Ganzha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eputy Director,</w:t>
              <w:br/>
              <w:t>Lykov Institute of Heat and Mass Exchange, National Science Academ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20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17  </w:t>
              <w:br/>
              <w:t>284-10-43</w:t>
              <w:br/>
              <w:t>Fax 232-25-1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khail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 </w:t>
              <w:br/>
              <w:t>German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irector,</w:t>
              <w:br/>
              <w:t>BelTE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20"/>
              <w:ind w:left="-85" w:right="-85" w:hanging="0"/>
              <w:jc w:val="center"/>
              <w:rPr>
                <w:rFonts w:ascii="Arial Narrow" w:hAnsi="Arial Narrow" w:cs="Arial Narrow"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17  </w:t>
              <w:br/>
              <w:t>200-43-41</w:t>
              <w:br/>
              <w:t>Fax 200-40-57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Sergey </w:t>
              <w:br/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>Gorelik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Head of Department</w:t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  <w:br/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BelGiproLes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20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el./Fax +375 17  234-60-9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Evgeny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 </w:t>
              <w:br/>
              <w:t>Goud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Head of Department</w:t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  <w:br/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MinskEnergo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20"/>
              <w:ind w:left="-85" w:right="-8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ax +375 17 </w:t>
              <w:br/>
              <w:t>218-43-6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lexander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 Ilyushenya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Chief Engineer,</w:t>
              <w:br/>
              <w:t>Starye Dorogi Housing and Public Utiliti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20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ax +375 1792 </w:t>
              <w:br/>
              <w:t>5-59-4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ladimir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 Khorolsky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37" w:before="0" w:after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Chief Engineer,</w:t>
              <w:br/>
              <w:t>Belkommunprojec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20"/>
              <w:ind w:left="-85" w:right="-8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17  </w:t>
              <w:br/>
              <w:t>292-34-4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Vladimir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br/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>Khron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-28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irector,</w:t>
              <w:br/>
            </w:r>
            <w:r>
              <w:rPr>
                <w:rFonts w:cs="Arial Narrow" w:ascii="Arial Narrow" w:hAnsi="Arial Narrow"/>
                <w:spacing w:val="-2"/>
                <w:sz w:val="20"/>
                <w:szCs w:val="20"/>
                <w:lang w:val="en-US"/>
              </w:rPr>
              <w:t>Vitebsk Regional Department for the Supervision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of Rational Use of Fuel and Energy Resources</w:t>
              <w:br/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20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el./Fax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+375 212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21-39-4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Georgy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 Kirilchik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20"/>
              <w:ind w:right="-28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irector,</w:t>
              <w:br/>
              <w:t>Minsk Regional Department for the Supervision of Rational Use of Fuel and Energy Resourc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10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17  </w:t>
              <w:br/>
              <w:t>222-40-86</w:t>
              <w:br/>
              <w:t>Fax 222-40-87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ladimir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 Kirilenko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irector,</w:t>
              <w:br/>
              <w:t>BelProekt Institu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10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17  </w:t>
              <w:br/>
              <w:t>203-89-82</w:t>
              <w:br/>
              <w:t>Fax 203-62-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Victor </w:t>
              <w:br/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>Knysh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irector,</w:t>
              <w:br/>
              <w:t xml:space="preserve">GomelEnergoSberezhenie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10"/>
              <w:ind w:left="-85" w:right="-8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./Fax +375 232  77-37-17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Elena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>Korenchuk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"Biomass Energy" Project Exper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10"/>
              <w:ind w:left="-85" w:right="-8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17  </w:t>
              <w:br/>
              <w:t>227-85-4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Pavel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 </w:t>
              <w:br/>
              <w:t>Kosyak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irector,</w:t>
              <w:br/>
              <w:t xml:space="preserve">Vileiskiy Leskhoz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10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ax +375 1771 </w:t>
              <w:br/>
              <w:t>322-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Nikolai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Kovalev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eputy Head,</w:t>
              <w:br/>
              <w:t>Grodno Regional Executive Committe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10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152  </w:t>
              <w:br/>
              <w:t>77-15-31</w:t>
              <w:br/>
              <w:t>Fax 72-02-3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>Kozlov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br/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Valery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Chief Engineer,</w:t>
              <w:br/>
              <w:t>GomelEnerg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10"/>
              <w:ind w:left="-85" w:right="-8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232  </w:t>
              <w:br/>
              <w:t>74-05-6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Victor 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>Kozlovsky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General Director,</w:t>
              <w:br/>
              <w:t>Vitebsk Regional Forestry Associat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10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el./Fax +375 212  24-87-39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Nikolai 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Krivetsky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eputy Director,</w:t>
              <w:br/>
              <w:t>Brest Regional Executive Committe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10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el./Fax +375 162  20-83-18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Alexey </w:t>
              <w:br/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>Kulagin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irector,</w:t>
              <w:br/>
              <w:t xml:space="preserve">BelGosLes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10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17  </w:t>
              <w:br/>
              <w:t>226-31-16</w:t>
              <w:br/>
              <w:t>Fax 226-30-9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Vladimir 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>Kuzmich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General Director,</w:t>
              <w:br/>
              <w:t xml:space="preserve">BelVneshEnergo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10"/>
              <w:ind w:left="-85" w:right="-8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17  </w:t>
              <w:br/>
              <w:t>200-39-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Andrey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 Kuzminchuk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20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irector,</w:t>
              <w:br/>
              <w:t>Brest Regional Department for the Supervision of Rational Use of Fuel and Energy Resourc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10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162 </w:t>
              <w:br/>
              <w:t>20-05-69</w:t>
              <w:br/>
              <w:t>Fax 20-24-97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Leonid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 Kuznetsov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eputy Director of Molodechno Power Grid Enterprise, MinskEnerg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10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el./Fax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+375 1773  2-65-4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ladimi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Ladik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Head of Energy Saving, Ecology and Work Safety Department,</w:t>
              <w:br/>
              <w:t>BelLesBumPro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10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17  </w:t>
              <w:br/>
              <w:t>227-52-95</w:t>
              <w:br/>
              <w:t>Fax 227-14-8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Andrey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 </w:t>
              <w:br/>
              <w:t>Ladykin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Head of Department</w:t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  <w:br/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BelGR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85" w:right="-85" w:hanging="0"/>
              <w:jc w:val="center"/>
              <w:rPr>
                <w:rFonts w:ascii="Arial Narrow" w:hAnsi="Arial Narrow" w:cs="Arial Narrow"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Tel./Fax +375 216  27-05-3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Victor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 </w:t>
              <w:br/>
              <w:t>LAPUT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60"/>
              <w:ind w:right="-57" w:hanging="0"/>
              <w:rPr>
                <w:rFonts w:ascii="Arial Narrow" w:hAnsi="Arial Narrow" w:cs="Arial Narrow"/>
                <w:bCs/>
                <w:i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eputy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irector,</w:t>
              <w:br/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en-US"/>
              </w:rPr>
              <w:t>Belinkommash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00"/>
              <w:ind w:left="-85" w:right="-85" w:hanging="0"/>
              <w:jc w:val="center"/>
              <w:rPr>
                <w:rFonts w:ascii="Arial Narrow" w:hAnsi="Arial Narrow" w:cs="Arial Narrow"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 xml:space="preserve">Tel. +375 17 </w:t>
              <w:br/>
            </w:r>
            <w:r>
              <w:rPr>
                <w:rFonts w:cs="Arial Narrow" w:ascii="Arial Narrow" w:hAnsi="Arial Narrow"/>
                <w:iCs/>
                <w:sz w:val="20"/>
                <w:szCs w:val="20"/>
              </w:rPr>
              <w:t>230-33-19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 xml:space="preserve"> </w:t>
              <w:br/>
            </w:r>
            <w:r>
              <w:rPr>
                <w:rFonts w:cs="Arial Narrow" w:ascii="Arial Narrow" w:hAnsi="Arial Narrow"/>
                <w:iCs/>
                <w:sz w:val="20"/>
                <w:szCs w:val="20"/>
              </w:rPr>
              <w:t>Fax 285-57-9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Andrey 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>Lednitsky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ssistant Professor,</w:t>
            </w:r>
            <w:r>
              <w:rPr>
                <w:rFonts w:cs="Arial Narrow" w:ascii="Arial Narrow" w:hAnsi="Arial Narrow"/>
                <w:sz w:val="20"/>
                <w:szCs w:val="20"/>
              </w:rPr>
              <w:br/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Belarusian State Technological Universit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00"/>
              <w:ind w:left="-85" w:right="-85" w:hanging="0"/>
              <w:jc w:val="center"/>
              <w:rPr>
                <w:rFonts w:ascii="Arial Narrow" w:hAnsi="Arial Narrow" w:cs="Arial Narrow"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17  </w:t>
              <w:br/>
              <w:t>227-71-17</w:t>
              <w:br/>
              <w:t>Fax 264-06-3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lexande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>Litvin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epartment Head,</w:t>
            </w:r>
            <w:r>
              <w:rPr>
                <w:rFonts w:cs="Arial Narrow" w:ascii="Arial Narrow" w:hAnsi="Arial Narrow"/>
                <w:sz w:val="20"/>
                <w:szCs w:val="20"/>
              </w:rPr>
              <w:br/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  <w:lang w:val="en-US"/>
              </w:rPr>
              <w:t>Ministry of Housing and Public Utilities of Belaru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00"/>
              <w:ind w:left="-85" w:right="-8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ax +375 17  </w:t>
              <w:br/>
              <w:t>200-14-4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khail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>Mikhadiuk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eputy Minister of Energy of Belaru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100"/>
              <w:ind w:left="-85" w:right="-8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Anatoly 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Mirchuk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eputy Head</w:t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  <w:br/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insk Regional Executive Committe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00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17  </w:t>
              <w:br/>
              <w:t>227-51-12</w:t>
              <w:br/>
              <w:t>Fax 227-24-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khail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>Mishuk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irector,</w:t>
              <w:br/>
              <w:t xml:space="preserve">BrestEnergoSberezhenie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00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162 </w:t>
              <w:br/>
              <w:t>21-13-08</w:t>
              <w:br/>
              <w:t>Fax 23-89-27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Gennady </w:t>
              <w:br/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Mitin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irector,</w:t>
              <w:br/>
              <w:t xml:space="preserve">Institute "BelPromStroiProekt"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00"/>
              <w:ind w:left="-85" w:right="-8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17  </w:t>
              <w:br/>
              <w:t>200-49-11</w:t>
              <w:br/>
              <w:t>Fax 200-48-4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Nikolai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 Naumovet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Chief Engineer,</w:t>
              <w:br/>
              <w:t>BelInvestEnergoSberezheni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00"/>
              <w:ind w:left="-85" w:right="-8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17  </w:t>
              <w:br/>
              <w:t>299-56-8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Victor 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>Nazarenko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60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First Deputy Head,</w:t>
              <w:br/>
              <w:t>State Committee for Standardization of Belaru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00"/>
              <w:ind w:left="-85" w:right="-8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17  </w:t>
              <w:br/>
              <w:t>233-52-1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Yury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 </w:t>
              <w:br/>
              <w:t>Nazarov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eputy Minister of Forestry of Belaru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00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el./Fax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+375 17  200-46-09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85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Tamara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 Ostrovskaya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60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Head of Fuel-and-Energy Resources Department, Ministry of Economy of Belaru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00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17  </w:t>
              <w:br/>
              <w:t>222-60-71</w:t>
              <w:br/>
              <w:t>Fax 220-69-7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Alexander 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>Palachansky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irector,</w:t>
              <w:br/>
              <w:t xml:space="preserve">Vileiskaya mini-CHP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00"/>
              <w:ind w:left="-85" w:right="-8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276 </w:t>
              <w:br/>
              <w:t>75-72-2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85" w:hanging="0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Nikolai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 Pashkevich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32" w:before="0" w:after="16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W</w:t>
            </w:r>
            <w:r>
              <w:rPr>
                <w:rFonts w:cs="Arial Narrow" w:ascii="Arial Narrow" w:hAnsi="Arial Narrow"/>
                <w:sz w:val="20"/>
                <w:szCs w:val="20"/>
              </w:rPr>
              <w:t>orks manager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,</w:t>
              <w:br/>
              <w:t>BelGR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00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216  </w:t>
              <w:br/>
              <w:t>27-05-31</w:t>
              <w:br/>
              <w:t>Fax 27-05-37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6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Anatoly 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>Peregut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Chief Engineer, </w:t>
            </w:r>
            <w:r>
              <w:rPr>
                <w:rFonts w:cs="Arial Narrow" w:ascii="Arial Narrow" w:hAnsi="Arial Narrow"/>
                <w:sz w:val="20"/>
                <w:szCs w:val="20"/>
              </w:rPr>
              <w:br/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BelPromProek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el./Fax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+375 17  203-57-8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ind w:left="-57" w:right="-85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Igor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br/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>Petkevich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irector,</w:t>
            </w:r>
            <w:r>
              <w:rPr>
                <w:rFonts w:cs="Arial Narrow" w:ascii="Arial Narrow" w:hAnsi="Arial Narrow"/>
                <w:sz w:val="20"/>
                <w:szCs w:val="20"/>
              </w:rPr>
              <w:br/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Private enterprise "Volat-1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17  </w:t>
              <w:br/>
              <w:t>256-11-40</w:t>
              <w:br/>
              <w:t>Fax 256-11-6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Vyacheslav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 Podolsky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Head of Fuel and Energy Saving Department,</w:t>
              <w:br/>
              <w:t>Mogilev Regional Executive Committe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20"/>
              <w:ind w:left="-85" w:right="-8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ax  +375 222 </w:t>
              <w:br/>
              <w:t>46-84-48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rina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 Potapkova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epartment Head,</w:t>
              <w:br/>
              <w:t>"Lotius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20"/>
              <w:ind w:left="-85" w:right="-8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17  </w:t>
              <w:br/>
              <w:t>294-39-5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khail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 </w:t>
              <w:br/>
              <w:t>Poukh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eputy Director,</w:t>
              <w:br/>
              <w:t>Department for Energy Efficienc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20"/>
              <w:ind w:left="-85" w:right="-8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17  </w:t>
              <w:br/>
              <w:t>227-67-47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Tatiana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 Pozhidaeva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8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"Biomass Energy" Project Expert </w:t>
            </w:r>
            <w:r>
              <w:rPr>
                <w:rFonts w:cs="Arial Narrow" w:ascii="Arial Narrow" w:hAnsi="Arial Narrow"/>
                <w:sz w:val="20"/>
                <w:szCs w:val="20"/>
              </w:rPr>
              <w:br/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20"/>
              <w:ind w:left="-85" w:right="-8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17  </w:t>
              <w:br/>
              <w:t>292-16-57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Sergey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 Prokazov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80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Project Manager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UNDP/GEF Project "Removing Barriers to Energy Efficiency Improvements in the State Sector in Belarus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20"/>
              <w:ind w:left="-85" w:right="-85" w:hanging="0"/>
              <w:jc w:val="center"/>
              <w:rPr>
                <w:rFonts w:ascii="Arial Narrow" w:hAnsi="Arial Narrow" w:cs="Arial Narrow"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17  </w:t>
              <w:br/>
              <w:t>227-11-8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Nikolai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 Prusenok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irector,</w:t>
              <w:br/>
              <w:t>Gomel Regional Department for the Supervision of Rational Use of Fuel and Energy Resourc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20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232 </w:t>
              <w:br/>
              <w:t>74-45-9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>Pushkina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br/>
              <w:t>Tatiana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"Biomass Energy",</w:t>
              <w:br/>
              <w:t xml:space="preserve">Administrative Assistant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20"/>
              <w:ind w:left="-85" w:right="-85" w:hanging="0"/>
              <w:jc w:val="center"/>
              <w:rPr>
                <w:rFonts w:ascii="Arial Narrow" w:hAnsi="Arial Narrow" w:cs="Arial Narrow"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17  </w:t>
              <w:br/>
              <w:t>306-24-1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ladimir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 Raevsky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General Director,</w:t>
              <w:br/>
              <w:t>Mogilev Regional Forestry Associat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20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el./Fax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+375 222  32-67-0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Leonid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>Rumberg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Chief Engineer,</w:t>
              <w:br/>
              <w:t>MogilevEnerg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20"/>
              <w:ind w:left="-85" w:right="-8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222  </w:t>
              <w:br/>
              <w:t xml:space="preserve">25-14-15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Andrey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 </w:t>
              <w:br/>
              <w:t>Rykov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irector,</w:t>
              <w:br/>
              <w:t xml:space="preserve">BelNIPIenergoprom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20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17  </w:t>
              <w:br/>
              <w:t>226-52-77</w:t>
              <w:br/>
              <w:t>Fax 226-53-17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Alexander 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Savanovich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8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"Biomass Energy" Project Expert </w:t>
            </w:r>
            <w:r>
              <w:rPr>
                <w:rFonts w:cs="Arial Narrow" w:ascii="Arial Narrow" w:hAnsi="Arial Narrow"/>
                <w:sz w:val="20"/>
                <w:szCs w:val="20"/>
              </w:rPr>
              <w:br/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20"/>
              <w:ind w:left="-85" w:right="-8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17  </w:t>
              <w:br/>
              <w:t>306-46-8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>Savanovich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Tamara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8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"Biomass Energy" Project Expert </w:t>
            </w:r>
            <w:r>
              <w:rPr>
                <w:rFonts w:cs="Arial Narrow" w:ascii="Arial Narrow" w:hAnsi="Arial Narrow"/>
                <w:sz w:val="20"/>
                <w:szCs w:val="20"/>
              </w:rPr>
              <w:br/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20"/>
              <w:ind w:left="-85" w:right="-8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17  </w:t>
              <w:br/>
              <w:t>299-56-9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ladimir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 Semeniu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General Director,</w:t>
              <w:br/>
              <w:t>Grodno Regional Forestry Associat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20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152 </w:t>
              <w:br/>
              <w:t>33-22-29</w:t>
              <w:br/>
              <w:t>Fax 31-77-8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Arkady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 Serezhenko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cting Deputy Head,</w:t>
              <w:br/>
              <w:t>BelLesBumPro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20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17  </w:t>
              <w:br/>
              <w:t>227-81-38</w:t>
              <w:br/>
              <w:t>Fax 210-44-4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ladimir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 Shaterni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irector,</w:t>
              <w:br/>
              <w:t>GrodnoEnerg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85" w:right="-8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152 </w:t>
              <w:br/>
              <w:t>75-54-4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Leonid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 </w:t>
              <w:br/>
              <w:t>Shenets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Director of the Department for Energy Efficiency, </w:t>
              <w:br/>
              <w:t>State Committee for Standardization of Belaru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20"/>
              <w:ind w:left="-85" w:right="-8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./Fax +375 17  227-50-5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Roman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 </w:t>
              <w:br/>
              <w:t>Shirma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8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Head of the Main Department of Fuel-and-Energy Complex, Chemical and Pharmaceutical Industries,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br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Ministry of Economy of Belarus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20"/>
              <w:ind w:left="-85" w:right="-8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17  </w:t>
              <w:br/>
              <w:t>200-29-0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Sergey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 Shmatov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80"/>
              <w:ind w:right="-108" w:hanging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Head of Energy and Communication Department, Vitebsk Regional Executive Committe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20"/>
              <w:ind w:left="-85" w:right="-8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./Fax +375 212 23-57-7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ladimir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 Shostak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irector,</w:t>
              <w:br/>
              <w:t xml:space="preserve">Petrikov District Housing and Public Utilities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20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ax +375 2350 </w:t>
              <w:br/>
              <w:t>2-31-0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Vladimir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 Simonov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80"/>
              <w:ind w:right="-57" w:hanging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Chief Engineer,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br/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insk Regional Production Forestry Associat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20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17  </w:t>
              <w:br/>
              <w:t>224-57-03</w:t>
              <w:br/>
              <w:t>Fax 213-15-7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lexander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 Snitko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Boiler House Supervisor,</w:t>
              <w:br/>
              <w:t>Mostodrev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20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1515 </w:t>
              <w:br/>
              <w:t>3-23-43</w:t>
              <w:br/>
              <w:t>Fax 3-36-7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Gennady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 Starov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Chief Engineer,</w:t>
              <w:br/>
              <w:t>EnergoTechn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20"/>
              <w:ind w:left="-85" w:right="-8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17  </w:t>
              <w:br/>
              <w:t>331-06-1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Sergey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 </w:t>
              <w:br/>
              <w:t>Sushko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8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eputy Minister of Housing and Public Utilities of Belaru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20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17  </w:t>
              <w:br/>
              <w:t>200-89-21</w:t>
              <w:br/>
              <w:t>Fax 226-59-2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mitry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 Suvorov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"Biomass Energy" Project Expert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20"/>
              <w:ind w:left="-85" w:right="-8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17  </w:t>
              <w:br/>
              <w:t>227-85-4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Vladimir 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>Tarasenko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Head of Department of the Special Inspection of State Control of Air, Ozone Layer and Climate Protection, </w:t>
              <w:br/>
              <w:t>Ministry of Environment of Belaru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20"/>
              <w:ind w:left="-85" w:right="-8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17  </w:t>
              <w:br/>
              <w:t>200-39-7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Adam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 Turkovsky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80"/>
              <w:ind w:right="-108" w:hanging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Consultant,</w:t>
              <w:br/>
            </w:r>
            <w:r>
              <w:rPr>
                <w:rFonts w:cs="Arial Narrow" w:ascii="Arial Narrow" w:hAnsi="Arial Narrow"/>
                <w:sz w:val="20"/>
                <w:szCs w:val="20"/>
              </w:rPr>
              <w:t>Ministry of Economy of Belaru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120"/>
              <w:ind w:left="-85" w:right="-85" w:hanging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lexander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 Ulazovsky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irector,</w:t>
              <w:br/>
              <w:t xml:space="preserve">GrodnoEnergoSberezhenie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20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152 </w:t>
              <w:br/>
              <w:t>77-28-93</w:t>
              <w:br/>
              <w:t>Fax 77289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Anatoly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 Urbanovich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80"/>
              <w:ind w:right="-46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irector,</w:t>
              <w:br/>
            </w:r>
            <w:r>
              <w:rPr>
                <w:rFonts w:cs="Arial Narrow" w:ascii="Arial Narrow" w:hAnsi="Arial Narrow"/>
                <w:spacing w:val="-3"/>
                <w:sz w:val="20"/>
                <w:szCs w:val="20"/>
                <w:lang w:val="en-US"/>
              </w:rPr>
              <w:t>Housing and Public Utilities, Berezino, Minsk Region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20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ax +375 1715 </w:t>
              <w:br/>
              <w:t>5-41-5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2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Evgeny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 Vasilevich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"Biomass Energy" Project Expert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el./Fax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+375 17  206-46-8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Anton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 </w:t>
              <w:br/>
              <w:t>Vavilov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Belarusian National Technical University, </w:t>
            </w:r>
            <w:r>
              <w:rPr>
                <w:rFonts w:cs="Arial Narrow" w:ascii="Arial Narrow" w:hAnsi="Arial Narrow"/>
                <w:sz w:val="20"/>
                <w:szCs w:val="20"/>
              </w:rPr>
              <w:br/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Head of Department of Road and Construction Machines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20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17  </w:t>
              <w:br/>
              <w:t>202-97-56</w:t>
              <w:br/>
              <w:t>Fax 264-98-9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ladimir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 Voitekhovich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"Biomass Energy" Project Manager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20"/>
              <w:ind w:left="-85" w:right="-8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17  </w:t>
              <w:br/>
              <w:t>306-24-1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Gennady 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Yakovlev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Chief Engineer,</w:t>
              <w:br/>
              <w:t>VitebskEnerg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120"/>
              <w:ind w:left="-85" w:right="-85" w:hanging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Tadeush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 Yurevich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80"/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irector,</w:t>
              <w:br/>
              <w:t>Vitebsk Regional Department for the Supervision of Rational Use of Fuel and Energy Resourc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20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222 </w:t>
              <w:br/>
              <w:t>22-38-88</w:t>
              <w:br/>
              <w:t>Fax 22-11-5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Nikolai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>Yushkevich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eputy Minister of Forestry of Belaru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20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17  </w:t>
              <w:br/>
              <w:t>224-47-05</w:t>
              <w:br/>
              <w:t>Fax 224-41-8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Grigory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 Zavoiskykh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ssistant Professor at the Department of Forest Machines and Harvesting Technologies,</w:t>
              <w:br/>
              <w:t>Belarusian State Technological Universit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20"/>
              <w:ind w:left="-85" w:right="-8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17  </w:t>
              <w:br/>
              <w:t>227-83-41</w:t>
              <w:br/>
              <w:t>Fax 227-10-7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Nikolai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 </w:t>
              <w:br/>
              <w:t>Zayats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Department Head, </w:t>
              <w:br/>
              <w:t>Ministry of Forestry of Belaru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20"/>
              <w:ind w:left="-85" w:right="-8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17  </w:t>
              <w:br/>
              <w:t>200-46-7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0" w:after="180"/>
              <w:ind w:left="-57" w:right="-85" w:hanging="0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Tamara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 xml:space="preserve"> </w:t>
              <w:br/>
              <w:t>Zayats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180"/>
              <w:ind w:right="-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ivisional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</w:t>
            </w:r>
            <w:r>
              <w:rPr>
                <w:rFonts w:cs="Arial Narrow" w:ascii="Arial Narrow" w:hAnsi="Arial Narrow"/>
                <w:sz w:val="20"/>
                <w:szCs w:val="20"/>
              </w:rPr>
              <w:t>anager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,</w:t>
              <w:br/>
              <w:t>Ministry of Housing and Public Utilities of Belaru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120"/>
              <w:ind w:left="-85" w:right="-8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17  </w:t>
              <w:br/>
              <w:t>200-83-51</w:t>
            </w:r>
          </w:p>
        </w:tc>
      </w:tr>
    </w:tbl>
    <w:p>
      <w:pPr>
        <w:pStyle w:val="Normal"/>
        <w:tabs>
          <w:tab w:val="clear" w:pos="708"/>
          <w:tab w:val="left" w:pos="1469" w:leader="none"/>
          <w:tab w:val="left" w:pos="5438" w:leader="none"/>
        </w:tabs>
        <w:ind w:right="-57" w:hanging="0"/>
        <w:rPr>
          <w:rFonts w:ascii="Arial Narrow" w:hAnsi="Arial Narrow" w:cs="Arial Narrow"/>
          <w:color w:val="FF0000"/>
          <w:sz w:val="20"/>
          <w:szCs w:val="20"/>
          <w:lang w:val="en-US"/>
        </w:rPr>
      </w:pPr>
      <w:r>
        <w:rPr>
          <w:rFonts w:cs="Arial Narrow" w:ascii="Arial Narrow" w:hAnsi="Arial Narrow"/>
          <w:color w:val="FF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469" w:leader="none"/>
          <w:tab w:val="left" w:pos="5438" w:leader="none"/>
        </w:tabs>
        <w:ind w:right="-57" w:hanging="0"/>
        <w:rPr>
          <w:rFonts w:ascii="Arial Narrow" w:hAnsi="Arial Narrow" w:cs="Arial Narrow"/>
          <w:color w:val="FF0000"/>
          <w:sz w:val="20"/>
          <w:szCs w:val="20"/>
          <w:lang w:val="en-US"/>
        </w:rPr>
      </w:pPr>
      <w:r>
        <w:rPr>
          <w:rFonts w:cs="Arial Narrow" w:ascii="Arial Narrow" w:hAnsi="Arial Narrow"/>
          <w:color w:val="FF0000"/>
          <w:sz w:val="20"/>
          <w:szCs w:val="20"/>
          <w:lang w:val="en-US"/>
        </w:rPr>
      </w:r>
    </w:p>
    <w:tbl>
      <w:tblPr>
        <w:tblW w:w="6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846"/>
        <w:gridCol w:w="1194"/>
      </w:tblGrid>
      <w:tr>
        <w:trPr/>
        <w:tc>
          <w:tcPr>
            <w:tcW w:w="6414" w:type="dxa"/>
            <w:gridSpan w:val="3"/>
            <w:tcBorders/>
          </w:tcPr>
          <w:p>
            <w:pPr>
              <w:pStyle w:val="Normal"/>
              <w:spacing w:before="0" w:after="240"/>
              <w:ind w:right="-57" w:hanging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/>
              </w:rPr>
              <w:t>Media representatives: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spacing w:before="0" w:after="150"/>
              <w:ind w:left="-57" w:right="-113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nna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>DASHKEVICH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846" w:type="dxa"/>
            <w:tcBorders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Correspondent,</w:t>
              <w:br/>
              <w:t>"Energy Efficiency" magazine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before="0" w:after="160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el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/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Fax +375 17 245-82-61 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spacing w:before="0" w:after="150"/>
              <w:ind w:left="-57" w:right="-113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lexander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>PISKUNOV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846" w:type="dxa"/>
            <w:tcBorders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Correspondent,</w:t>
              <w:br/>
              <w:t>"Belarusian Forest Newspaper"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before="0" w:after="160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el./Fax +375 17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334-43-72 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spacing w:before="0" w:after="150"/>
              <w:ind w:left="-57" w:right="-113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Elena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>VACHROMEEVA</w:t>
            </w:r>
          </w:p>
        </w:tc>
        <w:tc>
          <w:tcPr>
            <w:tcW w:w="3846" w:type="dxa"/>
            <w:tcBorders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Editor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  <w:br/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Belarusian Radio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before="0" w:after="160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el.+375 17 284-46-90</w:t>
              <w:br/>
              <w:t>Fax 290-62-42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ind w:left="-57" w:right="-113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ladimi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>Volchkov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84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Correspondent,</w:t>
              <w:br/>
              <w:t>"Respublika" newspaper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before="0" w:after="160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el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/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Fax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+375 17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 287-1</w:t>
            </w: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spacing w:before="0" w:after="150"/>
              <w:ind w:left="-57" w:right="-113" w:hanging="0"/>
              <w:rPr>
                <w:rFonts w:ascii="Arial Narrow" w:hAnsi="Arial Narrow" w:cs="Arial Narrow"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Oksana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>VOLOSHINA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846" w:type="dxa"/>
            <w:tcBorders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Correspondent,</w:t>
              <w:br/>
              <w:t>"Energy and Fuel-and-Energy Complex" magazine</w:t>
            </w:r>
          </w:p>
        </w:tc>
        <w:tc>
          <w:tcPr>
            <w:tcW w:w="1194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el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+375 17 205-03-08</w:t>
              <w:br/>
              <w:t>Fax 205-03-02</w:t>
            </w:r>
          </w:p>
        </w:tc>
      </w:tr>
    </w:tbl>
    <w:p>
      <w:pPr>
        <w:pStyle w:val="Normal"/>
        <w:tabs>
          <w:tab w:val="clear" w:pos="708"/>
          <w:tab w:val="left" w:pos="1469" w:leader="none"/>
          <w:tab w:val="left" w:pos="5438" w:leader="none"/>
        </w:tabs>
        <w:ind w:right="-57" w:hanging="0"/>
        <w:rPr>
          <w:rFonts w:ascii="Arial Narrow" w:hAnsi="Arial Narrow" w:cs="Arial Narrow"/>
          <w:color w:val="FF0000"/>
          <w:sz w:val="2"/>
          <w:szCs w:val="2"/>
        </w:rPr>
      </w:pPr>
      <w:r>
        <w:br w:type="page"/>
      </w:r>
      <w:r>
        <w:rPr>
          <w:rFonts w:cs="Arial Narrow" w:ascii="Arial Narrow" w:hAnsi="Arial Narrow"/>
          <w:color w:val="FF0000"/>
          <w:sz w:val="2"/>
          <w:szCs w:val="2"/>
        </w:rPr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"/>
        <w:gridCol w:w="4026"/>
        <w:gridCol w:w="110"/>
        <w:gridCol w:w="970"/>
      </w:tblGrid>
      <w:tr>
        <w:trPr/>
        <w:tc>
          <w:tcPr>
            <w:tcW w:w="6480" w:type="dxa"/>
            <w:gridSpan w:val="5"/>
            <w:tcBorders/>
          </w:tcPr>
          <w:p>
            <w:pPr>
              <w:pStyle w:val="Normal"/>
              <w:spacing w:before="0" w:after="120"/>
              <w:ind w:left="-57" w:right="-113" w:hanging="0"/>
              <w:rPr>
                <w:rFonts w:ascii="Arial Narrow" w:hAnsi="Arial Narrow" w:cs="Arial Narrow"/>
                <w:b/>
                <w:b/>
                <w:cap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aps/>
                <w:sz w:val="28"/>
                <w:szCs w:val="28"/>
              </w:rPr>
              <w:t>Holland</w:t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ind w:left="-57" w:right="-113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John 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 xml:space="preserve">Voz </w:t>
            </w:r>
          </w:p>
        </w:tc>
        <w:tc>
          <w:tcPr>
            <w:tcW w:w="4149" w:type="dxa"/>
            <w:gridSpan w:val="3"/>
            <w:tcBorders/>
          </w:tcPr>
          <w:p>
            <w:pPr>
              <w:pStyle w:val="Normal"/>
              <w:ind w:left="-57" w:right="-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International consultant </w:t>
            </w:r>
            <w:r>
              <w:rPr>
                <w:rFonts w:cs="Arial Narrow" w:ascii="Arial Narrow" w:hAnsi="Arial Narrow"/>
                <w:lang w:val="en-US"/>
              </w:rPr>
              <w:br/>
            </w:r>
            <w:r>
              <w:rPr>
                <w:rFonts w:cs="Arial Narrow" w:ascii="Arial Narrow" w:hAnsi="Arial Narrow"/>
                <w:sz w:val="20"/>
                <w:szCs w:val="20"/>
              </w:rPr>
              <w:t>В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TG</w:t>
            </w:r>
            <w:r>
              <w:rPr>
                <w:rFonts w:cs="Arial Narrow" w:ascii="Arial Narrow" w:hAnsi="Arial Narrow"/>
                <w:sz w:val="20"/>
                <w:szCs w:val="20"/>
              </w:rPr>
              <w:t>/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Bio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Heat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Holland </w:t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ind w:right="-57" w:hanging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spacing w:before="360" w:after="120"/>
              <w:ind w:left="-57" w:right="-113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en-US" w:eastAsia="en-US"/>
              </w:rPr>
              <w:t>UKRAINE</w:t>
            </w:r>
          </w:p>
        </w:tc>
        <w:tc>
          <w:tcPr>
            <w:tcW w:w="4149" w:type="dxa"/>
            <w:gridSpan w:val="3"/>
            <w:tcBorders/>
          </w:tcPr>
          <w:p>
            <w:pPr>
              <w:pStyle w:val="Normal"/>
              <w:snapToGrid w:val="false"/>
              <w:spacing w:before="360" w:after="120"/>
              <w:ind w:left="-57" w:right="-113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spacing w:before="360" w:after="120"/>
              <w:ind w:left="-57" w:right="-57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ind w:left="-57" w:right="-113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Georgy 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>Geletukha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br/>
            </w:r>
          </w:p>
        </w:tc>
        <w:tc>
          <w:tcPr>
            <w:tcW w:w="4039" w:type="dxa"/>
            <w:gridSpan w:val="2"/>
            <w:tcBorders/>
          </w:tcPr>
          <w:p>
            <w:pPr>
              <w:pStyle w:val="Normal"/>
              <w:ind w:left="-57" w:right="-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Research Centre "Biomass"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Kyiv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Ukraine </w:t>
            </w:r>
            <w:r>
              <w:rPr>
                <w:rFonts w:cs="Arial Narrow" w:ascii="Arial Narrow" w:hAnsi="Arial Narrow"/>
              </w:rPr>
              <w:br/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nstitute of Technical Thermal Physics, National Science Academy of Ukrain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Section Head 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el. +380 44 332-91-40, 456-94-62</w:t>
            </w:r>
          </w:p>
        </w:tc>
      </w:tr>
      <w:tr>
        <w:trPr/>
        <w:tc>
          <w:tcPr>
            <w:tcW w:w="6480" w:type="dxa"/>
            <w:gridSpan w:val="5"/>
            <w:tcBorders/>
          </w:tcPr>
          <w:p>
            <w:pPr>
              <w:pStyle w:val="Normal"/>
              <w:spacing w:before="360" w:after="120"/>
              <w:ind w:left="-57" w:right="-113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en-US" w:eastAsia="en-US"/>
              </w:rPr>
              <w:t>UNITED KINGDOM</w:t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ind w:left="-57" w:right="-113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Grant </w:t>
            </w:r>
            <w:r>
              <w:rPr>
                <w:rFonts w:cs="Arial Narrow" w:ascii="Arial Narrow" w:hAnsi="Arial Narrow"/>
                <w:b/>
                <w:lang w:val="en-US"/>
              </w:rPr>
              <w:br/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>Ballard Trimmer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149" w:type="dxa"/>
            <w:gridSpan w:val="3"/>
            <w:tcBorders/>
          </w:tcPr>
          <w:p>
            <w:pPr>
              <w:pStyle w:val="Normal"/>
              <w:ind w:left="-57" w:right="-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International Consultant, </w:t>
            </w:r>
            <w:r>
              <w:rPr>
                <w:rFonts w:cs="Arial Narrow" w:ascii="Arial Narrow" w:hAnsi="Arial Narrow"/>
              </w:rPr>
              <w:br/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Eco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Ltd. </w:t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ind w:right="-57" w:hanging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80" w:type="dxa"/>
            <w:gridSpan w:val="5"/>
            <w:tcBorders/>
          </w:tcPr>
          <w:p>
            <w:pPr>
              <w:pStyle w:val="Normal"/>
              <w:spacing w:before="360" w:after="120"/>
              <w:ind w:left="-57" w:right="-113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en-US" w:eastAsia="en-US"/>
              </w:rPr>
              <w:t>World Bank Office in Belarus</w:t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ind w:left="-57" w:right="-113" w:hanging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Elena </w:t>
              <w:br/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>Klochan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br/>
            </w:r>
          </w:p>
        </w:tc>
        <w:tc>
          <w:tcPr>
            <w:tcW w:w="4039" w:type="dxa"/>
            <w:gridSpan w:val="2"/>
            <w:tcBorders/>
          </w:tcPr>
          <w:p>
            <w:pPr>
              <w:pStyle w:val="Normal"/>
              <w:ind w:left="-57" w:right="-113" w:hanging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Projects Coordinator</w:t>
            </w:r>
          </w:p>
          <w:p>
            <w:pPr>
              <w:pStyle w:val="Normal"/>
              <w:ind w:left="-57" w:right="-113" w:hanging="0"/>
              <w:rPr>
                <w:rFonts w:ascii="Arial Narrow" w:hAnsi="Arial Narrow" w:cs="Arial Narrow"/>
                <w:color w:val="FF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17 </w:t>
              <w:br/>
              <w:t>226-52-84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x 211-03-14</w:t>
            </w:r>
          </w:p>
        </w:tc>
      </w:tr>
      <w:tr>
        <w:trPr/>
        <w:tc>
          <w:tcPr>
            <w:tcW w:w="6480" w:type="dxa"/>
            <w:gridSpan w:val="5"/>
            <w:tcBorders/>
          </w:tcPr>
          <w:p>
            <w:pPr>
              <w:pStyle w:val="Normal"/>
              <w:spacing w:before="360" w:after="120"/>
              <w:ind w:left="-57" w:right="-113" w:hanging="0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en-US" w:eastAsia="en-US"/>
              </w:rPr>
              <w:t>United Nations Development Programme (UNDP)</w:t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spacing w:before="0" w:after="160"/>
              <w:ind w:left="-57" w:right="-113" w:hanging="0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Valentina 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>Stalygo</w:t>
            </w:r>
          </w:p>
        </w:tc>
        <w:tc>
          <w:tcPr>
            <w:tcW w:w="4039" w:type="dxa"/>
            <w:gridSpan w:val="2"/>
            <w:tcBorders/>
          </w:tcPr>
          <w:p>
            <w:pPr>
              <w:pStyle w:val="Normal"/>
              <w:spacing w:before="0" w:after="160"/>
              <w:ind w:left="-57" w:right="-113" w:hanging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UNDP Programme Manager in Belarus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spacing w:before="0" w:after="160"/>
              <w:ind w:left="-57" w:right="-113" w:hanging="0"/>
              <w:rPr/>
            </w:pPr>
            <w:r>
              <w:rPr>
                <w:rFonts w:cs="MS Sans Serif" w:ascii="Arial Narrow" w:hAnsi="Arial Narrow"/>
                <w:b/>
                <w:sz w:val="20"/>
                <w:szCs w:val="20"/>
              </w:rPr>
              <w:t xml:space="preserve">Dmitry 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>Goloubovsky</w:t>
            </w:r>
            <w:r>
              <w:rPr>
                <w:rFonts w:cs="MS Sans Serif" w:ascii="Arial Narrow" w:hAnsi="Arial Narrow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039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Programme Associate,</w:t>
              <w:br/>
              <w:t>UNDP Office in Belarus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+375 17 </w:t>
              <w:br/>
              <w:t>227-81-49</w:t>
            </w:r>
          </w:p>
          <w:p>
            <w:pPr>
              <w:pStyle w:val="Normal"/>
              <w:ind w:left="-113" w:right="-113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Fax 226-03-40</w:t>
            </w:r>
          </w:p>
        </w:tc>
      </w:tr>
      <w:tr>
        <w:trPr/>
        <w:tc>
          <w:tcPr>
            <w:tcW w:w="1374" w:type="dxa"/>
            <w:gridSpan w:val="2"/>
            <w:tcBorders/>
          </w:tcPr>
          <w:p>
            <w:pPr>
              <w:pStyle w:val="Normal"/>
              <w:spacing w:before="0" w:after="160"/>
              <w:ind w:left="-57" w:right="-113" w:hanging="0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MS Sans Serif" w:ascii="Arial Narrow" w:hAnsi="Arial Narrow"/>
                <w:b/>
                <w:sz w:val="20"/>
                <w:szCs w:val="20"/>
              </w:rPr>
              <w:t>Vladislav</w:t>
            </w:r>
            <w:r>
              <w:rPr>
                <w:rFonts w:cs="MS Sans Serif" w:ascii="Arial Narrow" w:hAnsi="Arial Narrow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>Khilkevich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Communications Associate,</w:t>
              <w:br/>
              <w:t>UNDP Office in Belarus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el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+375 17 </w:t>
              <w:br/>
              <w:t>227-38-179</w:t>
            </w:r>
          </w:p>
          <w:p>
            <w:pPr>
              <w:pStyle w:val="Normal"/>
              <w:ind w:left="-113" w:right="-113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Fax 226-03-40</w:t>
            </w:r>
          </w:p>
        </w:tc>
      </w:tr>
      <w:tr>
        <w:trPr/>
        <w:tc>
          <w:tcPr>
            <w:tcW w:w="1374" w:type="dxa"/>
            <w:gridSpan w:val="2"/>
            <w:tcBorders/>
          </w:tcPr>
          <w:p>
            <w:pPr>
              <w:pStyle w:val="Normal"/>
              <w:ind w:left="-57" w:right="-113" w:hanging="0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Sergey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en-US"/>
              </w:rPr>
              <w:t>DENISENKO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P</w:t>
            </w:r>
            <w:r>
              <w:rPr>
                <w:rFonts w:cs="Arial Narrow" w:ascii="Arial Narrow" w:hAnsi="Arial Narrow"/>
                <w:sz w:val="20"/>
                <w:szCs w:val="20"/>
              </w:rPr>
              <w:t>hotographer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69" w:leader="none"/>
          <w:tab w:val="left" w:pos="5438" w:leader="none"/>
        </w:tabs>
        <w:ind w:left="108" w:right="-57" w:hanging="0"/>
        <w:rPr>
          <w:rFonts w:ascii="Arial Narrow" w:hAnsi="Arial Narrow" w:cs="Arial Narrow"/>
          <w:color w:val="FF0000"/>
          <w:sz w:val="2"/>
          <w:szCs w:val="2"/>
        </w:rPr>
      </w:pPr>
      <w:r>
        <w:br w:type="page"/>
      </w:r>
      <w:r>
        <w:rPr>
          <w:rFonts w:cs="Arial Narrow" w:ascii="Arial Narrow" w:hAnsi="Arial Narrow"/>
          <w:color w:val="FF0000"/>
          <w:sz w:val="2"/>
          <w:szCs w:val="2"/>
        </w:rPr>
      </w:r>
    </w:p>
    <w:tbl>
      <w:tblPr>
        <w:tblW w:w="6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3969"/>
        <w:gridCol w:w="1084"/>
      </w:tblGrid>
      <w:tr>
        <w:trPr/>
        <w:tc>
          <w:tcPr>
            <w:tcW w:w="6414" w:type="dxa"/>
            <w:gridSpan w:val="3"/>
            <w:tcBorders/>
          </w:tcPr>
          <w:p>
            <w:pPr>
              <w:pStyle w:val="Normal"/>
              <w:spacing w:before="120" w:after="160"/>
              <w:ind w:left="-57" w:right="-57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  <w:lang w:val="en-US" w:eastAsia="en-US"/>
              </w:rPr>
              <w:t>INTERPRETERS:</w:t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spacing w:before="0" w:after="160"/>
              <w:ind w:left="-57" w:right="-57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Nicholas 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Petrof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160"/>
              <w:ind w:left="-57" w:right="-57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before="0" w:after="160"/>
              <w:ind w:right="-57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spacing w:before="0" w:after="160"/>
              <w:ind w:left="-57" w:right="-57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Vitaly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br/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Velent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160"/>
              <w:ind w:left="-57" w:right="-57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before="0" w:after="160"/>
              <w:ind w:right="-57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6414" w:type="dxa"/>
            <w:gridSpan w:val="3"/>
            <w:tcBorders/>
          </w:tcPr>
          <w:p>
            <w:pPr>
              <w:pStyle w:val="Normal"/>
              <w:spacing w:before="360" w:after="160"/>
              <w:ind w:left="-57" w:right="-57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  <w:lang w:val="en-US" w:eastAsia="en-US"/>
              </w:rPr>
              <w:t xml:space="preserve">SIMULTANEOUS TRANSLATION TECHNICAL ASSISTANCE: </w:t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spacing w:before="0" w:after="120"/>
              <w:ind w:left="-57" w:right="-113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khail SOBOLEVSKI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57" w:hanging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Interlingua Ltd.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ind w:right="-57" w:hanging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spacing w:before="0" w:after="120"/>
              <w:ind w:left="-57" w:right="-57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 xml:space="preserve">Eugen </w:t>
              <w:br/>
              <w:t>BUEVICH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 xml:space="preserve">Interlingua Ltd. 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ind w:right="-57" w:hanging="0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spacing w:before="0" w:after="120"/>
              <w:ind w:left="-57" w:right="-57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 xml:space="preserve">Victor </w:t>
              <w:br/>
              <w:t>TESEYKO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Interlingua Ltd.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ind w:right="-57" w:hanging="0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8391" w:h="11906"/>
      <w:pgMar w:left="936" w:right="936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33339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sz w:val="19"/>
      <w:szCs w:val="19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Gmailquote">
    <w:name w:val="gmail_quot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-180" w:right="-104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  <w:sz w:val="22"/>
      <w:szCs w:val="20"/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Глава"/>
    <w:basedOn w:val="Normal"/>
    <w:qFormat/>
    <w:pPr>
      <w:pageBreakBefore/>
      <w:spacing w:before="0" w:after="840"/>
      <w:outlineLvl w:val="0"/>
    </w:pPr>
    <w:rPr>
      <w:rFonts w:ascii="Arial Narrow" w:hAnsi="Arial Narrow" w:cs="Arial Narrow"/>
      <w:b/>
      <w:caps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4:40:00Z</dcterms:created>
  <dc:creator>guest</dc:creator>
  <dc:description/>
  <cp:keywords/>
  <dc:language>en-US</dc:language>
  <cp:lastModifiedBy>Private</cp:lastModifiedBy>
  <cp:lastPrinted>2008-04-21T21:41:00Z</cp:lastPrinted>
  <dcterms:modified xsi:type="dcterms:W3CDTF">2008-04-29T14:42:00Z</dcterms:modified>
  <cp:revision>3</cp:revision>
  <dc:subject/>
  <dc:title>Программа  семинара по проекту</dc:title>
</cp:coreProperties>
</file>